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/>
      </w:pPr>
      <w:r>
        <w:rPr/>
        <w:t>Публичное акционерное общество «Межрегиональная распределительная сетевая компания Центра» (филиал ПАО «МРСК Центра»-«Тверьэнерго»)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именуемое в дальнейшем «Покупатель», в лице </w:t>
      </w:r>
      <w:r>
        <w:rPr>
          <w:b w:val="false"/>
        </w:rPr>
        <w:t xml:space="preserve">заместителя генерального директора – директора филиала </w:t>
      </w:r>
      <w:hyperlink r:id="rId2" w:tgtFrame="_blank">
        <w:r>
          <w:rPr>
            <w:rStyle w:val="InternetLink"/>
            <w:b w:val="false"/>
          </w:rPr>
          <w:t>Мажонца Манвела Людвигович</w:t>
        </w:r>
      </w:hyperlink>
      <w:r>
        <w:rPr>
          <w:b w:val="false"/>
        </w:rPr>
        <w:t xml:space="preserve">а, действующего на основании доверенности 77АВ 5707843 от 13.07.2018 с одной стороны, и </w:t>
      </w:r>
      <w:r>
        <w:rPr/>
        <w:t>Публичное акционерное общество «Межрегиональная распределительная сетевая компания Центра и Приволжья» (филиал «Нижновэнерго»)</w:t>
      </w:r>
      <w:r>
        <w:rPr>
          <w:b w:val="false"/>
        </w:rPr>
        <w:t xml:space="preserve"> именуемое в дальнейшем «Поставщик», в лице  исполняющего обязанности заместителя генерального директора - директора филиала Горева Вячеслава Александровича, действующего на основании доверенности от 13.11.2018 № б/н, с другой стороны, именуемые далее Сторонами, 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3 225 860,65 руб. (три миллиона двести двадцать пять тысяч восемьсот шестьдесят рублей шестьдесят пять копеек), в т.ч. НДС (20%) 537 643,44 руб. (пятьсот тридцать семь тысяч шестьсот сорок три рубля сорок четыре копейки)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ставка приборов учета электроэнергии в количестве 160 штук на общую сумму – 2 834 803,20 руб. (два миллиона восемьсот тридцать четыре тысячи восемьсот три рубля двадцать копеек), в т.ч. НДС (20%) 472 467,20 руб. (четыреста семьдесят две тысячи четыреста шестьдесят семь рублей двадцать копеек)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ставка измерительных трансформаторов тока 0,4 кВ в количестве 435 штук на общую сумму – 391 057,45 руб. (Триста девяносто одна тысяча пятьдесят семь рублей сорок пять копеек), в т.ч. НДС 20% 65 176,24 руб. (Шестьдесят пять тысяч сто семьдесят шесть рублей двадцать четыре копейки)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>, стоимость тары, стоимость по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2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4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7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8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9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заданиях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9.2. </w:t>
      </w:r>
      <w:r>
        <w:rPr/>
        <w:t>Расчеты с Поставщиком производятся  в следующем порядке:</w:t>
      </w:r>
    </w:p>
    <w:p>
      <w:pPr>
        <w:pStyle w:val="Normal"/>
        <w:ind w:firstLine="540"/>
        <w:jc w:val="both"/>
        <w:rPr>
          <w:rFonts w:eastAsia="Calibri"/>
          <w:i/>
          <w:i/>
          <w:lang w:eastAsia="en-US"/>
        </w:rPr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30 (</w:t>
      </w:r>
      <w:r>
        <w:rPr>
          <w:i/>
        </w:rPr>
        <w:t>тридцати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>
          <w:lang w:val="ru-RU"/>
        </w:rPr>
        <w:t xml:space="preserve"> </w:t>
      </w: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Публичн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3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5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14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5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1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15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3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3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3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3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Тверь.</w:t>
      </w:r>
      <w:r>
        <w:rPr>
          <w:vertAlign w:val="superscript"/>
        </w:rPr>
        <w:t xml:space="preserve"> </w:t>
      </w:r>
    </w:p>
    <w:p>
      <w:pPr>
        <w:pStyle w:val="Style21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Тверь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1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16"/>
      </w:r>
      <w:r>
        <w:rPr>
          <w:rFonts w:eastAsia="Calibri"/>
          <w:iCs/>
          <w:lang w:eastAsia="en-US"/>
        </w:rPr>
        <w:t>.</w:t>
      </w:r>
    </w:p>
    <w:p>
      <w:pPr>
        <w:pStyle w:val="Style2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17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3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2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.</w:t>
      </w:r>
    </w:p>
    <w:p>
      <w:pPr>
        <w:pStyle w:val="Style25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18"/>
      </w:r>
      <w:r>
        <w:rPr/>
        <w:t>;</w:t>
      </w:r>
    </w:p>
    <w:p>
      <w:pPr>
        <w:pStyle w:val="Style25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5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</w:t>
      </w:r>
      <w:r>
        <w:rPr/>
        <w:t>.</w:t>
      </w:r>
    </w:p>
    <w:p>
      <w:pPr>
        <w:pStyle w:val="Style25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5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5"/>
        <w:rPr/>
      </w:pPr>
      <w:r>
        <w:rPr/>
        <w:t xml:space="preserve">            </w:t>
      </w:r>
      <w:r>
        <w:rPr/>
        <w:t>Приложение № 7 – Форма товарной накладной.</w:t>
      </w:r>
    </w:p>
    <w:p>
      <w:pPr>
        <w:pStyle w:val="Style25"/>
        <w:rPr/>
      </w:pPr>
      <w:r>
        <w:rPr/>
        <w:t xml:space="preserve">            </w:t>
      </w:r>
    </w:p>
    <w:p>
      <w:pPr>
        <w:pStyle w:val="Style25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Xl48"/>
        <w:spacing w:before="0" w:after="0"/>
        <w:ind w:left="4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477"/>
      </w:tblGrid>
      <w:tr>
        <w:trPr>
          <w:trHeight w:val="82" w:hRule="atLeast"/>
        </w:trPr>
        <w:tc>
          <w:tcPr>
            <w:tcW w:w="4544" w:type="dxa"/>
            <w:tcBorders/>
          </w:tcPr>
          <w:p>
            <w:pPr>
              <w:pStyle w:val="Style28"/>
              <w:widowControl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/>
              <w:t>Поставщик</w:t>
            </w:r>
          </w:p>
        </w:tc>
      </w:tr>
      <w:tr>
        <w:trPr>
          <w:trHeight w:val="3676" w:hRule="atLeast"/>
        </w:trPr>
        <w:tc>
          <w:tcPr>
            <w:tcW w:w="454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убличное акционерное общество «Межрегиональная распределительная сетевая компания Центра» (филиал ПАО «МРСК Центра»-«Тверьэнерго»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Юридический адрес: 127018, г. Москва, ул. 2-я Ямская, д. 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чтовый адрес: 170006, г.Тверь, ул.Бебеля, д.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л./факс: (4822) 32-0715, факс 34-74-1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НН 6901067107 КПП 69500200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ГРН 104690009949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/с 40702810627250001032 в филиале Банка ВТБ (открытое акционерное общество) в г. Воронеж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/с 30101810100000000835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ИК 04200783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Заместитель генерального директора – директора филиала ПАО «МРСК Центра» - «Тверьэнерго» /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__________ / М.Л. Мажонц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.П.    «___» _____________ 2018 г.</w:t>
            </w:r>
          </w:p>
        </w:tc>
        <w:tc>
          <w:tcPr>
            <w:tcW w:w="447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u w:val="single"/>
              </w:rPr>
              <w:t>Публичное акционерное общество «Межрегиональная распределительная сетевая компания Центра и Приволжья» (филиал «Нижновэнерго»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идический адрес:603950 г. Н.Новгород, ул. Рождественская, 33</w:t>
            </w:r>
          </w:p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rPr/>
            </w:pPr>
            <w:r>
              <w:rPr/>
              <w:t>603950 г. Н.Новгород, ул. Рождественская, 33 Банковские реквизиты для заполнения платежного поручения</w:t>
            </w:r>
          </w:p>
          <w:p>
            <w:pPr>
              <w:pStyle w:val="Normal"/>
              <w:rPr/>
            </w:pPr>
            <w:r>
              <w:rPr/>
              <w:t>Получатель ПАО «МРСК Центра и Приволжья»</w:t>
            </w:r>
          </w:p>
          <w:p>
            <w:pPr>
              <w:pStyle w:val="Normal"/>
              <w:rPr/>
            </w:pPr>
            <w:r>
              <w:rPr/>
              <w:t>ИНН 5260200603       КПП 526002001</w:t>
            </w:r>
          </w:p>
          <w:p>
            <w:pPr>
              <w:pStyle w:val="Normal"/>
              <w:rPr/>
            </w:pPr>
            <w:r>
              <w:rPr/>
              <w:t>Расчетный счет 40702810400012602000</w:t>
            </w:r>
          </w:p>
          <w:p>
            <w:pPr>
              <w:pStyle w:val="Normal"/>
              <w:rPr/>
            </w:pPr>
            <w:r>
              <w:rPr/>
              <w:t>Ф-л Банка «ГПБ» (АО) «Приволжский» в г.Нижнем Новгороде</w:t>
            </w:r>
          </w:p>
          <w:p>
            <w:pPr>
              <w:pStyle w:val="Normal"/>
              <w:rPr/>
            </w:pPr>
            <w:r>
              <w:rPr/>
              <w:t>БИК 042202764 Кор.счет 3010181070000000076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Исполняющий обязанност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/>
              <w:t>заместителя генерального директора -</w:t>
            </w:r>
          </w:p>
          <w:p>
            <w:pPr>
              <w:pStyle w:val="Normal"/>
              <w:rPr>
                <w:bCs/>
              </w:rPr>
            </w:pPr>
            <w:r>
              <w:rPr/>
              <w:t>директор филиала «Нижновэнерго»</w:t>
            </w:r>
          </w:p>
          <w:p>
            <w:pPr>
              <w:pStyle w:val="Normal"/>
              <w:rPr>
                <w:bCs/>
              </w:rPr>
            </w:pPr>
            <w:r>
              <w:rPr/>
              <w:t>ПАО «МРСК Центра и Приволжь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</w:rPr>
              <w:t>_____________________ /В.А. Горев 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/>
              <w:t>М.П.    «___» _____________ 2018 г.</w:t>
            </w:r>
          </w:p>
        </w:tc>
      </w:tr>
    </w:tbl>
    <w:p>
      <w:pPr>
        <w:pStyle w:val="Style25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ЗАД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Размещается отдельным приложением к Договору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4228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убличное акционерное общество «Межрегиональная распределительная сетевая компания Центра» (филиал ПАО «МРСК Центра»-«Тверьэнерго»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меститель генерального директора – директора филиала ПАО «МРСК Центра» - «Тверьэнерго» /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 / М.Л. Мажонц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М.П.    «___» _____________ 2018 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убличное акционерное общество «Межрегиональная распределительная сетевая компания Центра и Приволжья» (филиал ПАО «МРСК Центра и Приволжья»-«Нижновэнерго»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сполняющий обязанност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местителя генерального директора 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иректор филиала «Нижновэнерго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АО «МРСК Центра и Приволжья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</w:t>
            </w:r>
            <w:r>
              <w:rPr/>
              <w:t>_______________________ / В. А. Горе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.П.    «___» _____________ 2018 г.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5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18"/>
        <w:gridCol w:w="992"/>
        <w:gridCol w:w="1985"/>
        <w:gridCol w:w="1701"/>
      </w:tblGrid>
      <w:tr>
        <w:trPr>
          <w:trHeight w:val="5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Э Меркурий 234АRTM-03 DPB.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ТИ Т-0,66 150/5 кл. 0,5S 5ВА (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ТИ Т-0,66 200/5 кл. 0,5S 5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ТИ Т-0,66 300/5 кл. 0,5S 5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ТИ Т-0,66 400/5 кл. 0,5S 5ВА (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ТИ Т-0,66 600/5 кл. 0,5S 5ВА (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/>
            </w:pPr>
            <w:r>
              <w:rPr/>
              <w:t>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4228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убличное акционерное общество «Межрегиональная распределительная сетевая компания Центра» (филиал ПАО «МРСК Центра»-«Тверьэнерго»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меститель генерального директора – директора филиала ПАО «МРСК Центра» - «Тверьэнерго» /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 / М.Л. Мажонц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М.П.    «___» _____________ 2018 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убличное акционерное общество «Межрегиональная распределительная сетевая компания Центра и Приволжья» (филиал ПАО «МРСК Центра и Приволжья»-«Нижновэнерго»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сполняющий обязанности заместителя генерального директора – директора филиала «Нижновэнерго» ПАО «МРСК Центра и Приволжья» /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_______________________ / В. А. Горе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.П.    «___» _____________ 2018 г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5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5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5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124"/>
        <w:gridCol w:w="2552"/>
        <w:gridCol w:w="850"/>
        <w:gridCol w:w="851"/>
        <w:gridCol w:w="992"/>
        <w:gridCol w:w="992"/>
        <w:gridCol w:w="1418"/>
        <w:gridCol w:w="709"/>
        <w:gridCol w:w="1134"/>
        <w:gridCol w:w="1275"/>
        <w:gridCol w:w="1418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Э Меркурий 234АRTM-03 DPB.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2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6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4 80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 Инкотекс/ Росс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ТИ Т-0,66 150/5 кл. 0,5S 5ВА (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79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95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77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ТИ Т-0,66 200/5 кл. 0,5S 5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56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27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ТИ Т-0,66 300/5 кл. 0,5S 5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47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29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57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ТИ Т-0,66 400/5 кл. 0,5S 5ВА (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2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84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ТИ Т-0,66 600/5 кл. 0,5S 5ВА (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 688 217,21</w:t>
            </w:r>
          </w:p>
          <w:p>
            <w:pPr>
              <w:pStyle w:val="Style25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43,44</w:t>
            </w:r>
          </w:p>
          <w:p>
            <w:pPr>
              <w:pStyle w:val="Style25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5 86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9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 225 860,65 руб. (три миллиона двести двадцать пять тысяч восемьсот шестьдесят рублей шестьдесят пять копеек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убличное акционерное общество «Межрегиональная распределительная сетевая компания Центра» (филиал ПАО «МРСК Центра»-«Тверьэнерго»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меститель генерального директора – директора филиала ПАО «МРСК Центра» - «Тверьэнерго» /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 / М.Л. Мажонц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М.П.    «___» _____________ 2018 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убличное акционерное общество «Межрегиональная распределительная сетевая компания Центра и Приволжья» (филиал ПАО «МРСК Центра и Приволжья»-«Нижновэнерго»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сполняющий обязанности заместителя генерального директора – директора филиала «Нижновэнерго» ПАО «МРСК Центра и Приволжья» /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_______________________ / В. А. Горе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>
                <w:highlight w:val="yellow"/>
              </w:rPr>
            </w:pPr>
            <w:r>
              <w:rPr/>
              <w:t>М.П.    «___» _____________ 2018 г.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5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20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4228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убличное акционерное общество «Межрегиональная распределительная сетевая компания Центра» (филиал ПАО «МРСК Центра»-«Тверьэнерго»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меститель генерального директора – директора филиала ПАО «МРСК Центра» - «Тверьэнерго» /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 / М.Л. Мажонц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М.П.    «___» _____________ 2018 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убличное акционерное общество «Межрегиональная распределительная сетевая компания Центра и Приволжья» (филиал ПАО «МРСК Центра и Приволжья»-«Нижновэнерго»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сполняющий обязанности заместителя генерального директора – директора филиала «Нижновэнерго» ПАО «МРСК Центра и Приволжья» /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_______________________ / В. А. Горе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.П.    «___» _____________ 201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24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2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6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7">
    <w:p>
      <w:pPr>
        <w:pStyle w:val="Style26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9">
    <w:p>
      <w:pPr>
        <w:pStyle w:val="Style26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2">
    <w:p>
      <w:pPr>
        <w:pStyle w:val="Style26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3">
    <w:p>
      <w:pPr>
        <w:pStyle w:val="Style2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2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3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/Dictionaries/_layouts/15/tops/toitem.aspx?listid=AD8BC8A3-F8D6-4885-91A7-926C7DE9BD2E&amp;uid={82A2F7F1-3898-488D-A895-9D49CF20828D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4:00Z</dcterms:created>
  <dc:creator>Sergeeva_IB</dc:creator>
  <dc:description/>
  <cp:keywords/>
  <dc:language>en-US</dc:language>
  <cp:lastModifiedBy>Кащеев Дмитрий Николаевич</cp:lastModifiedBy>
  <cp:lastPrinted>2013-07-03T13:31:00Z</cp:lastPrinted>
  <dcterms:modified xsi:type="dcterms:W3CDTF">2018-12-14T05:27:00Z</dcterms:modified>
  <cp:revision>7</cp:revision>
  <dc:subject/>
  <dc:title>Приложение № 3</dc:title>
</cp:coreProperties>
</file>