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600"/>
        <w:jc w:val="right"/>
        <w:rPr/>
      </w:pPr>
      <w:r>
        <w:rPr>
          <w:sz w:val="26"/>
          <w:szCs w:val="26"/>
        </w:rPr>
        <w:t xml:space="preserve">Первый заместитель директора 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- главный инженер </w:t>
      </w:r>
    </w:p>
    <w:p>
      <w:pPr>
        <w:pStyle w:val="Normal"/>
        <w:spacing w:lineRule="auto" w:line="276"/>
        <w:ind w:right="-1" w:firstLine="851"/>
        <w:jc w:val="right"/>
        <w:rPr/>
      </w:pPr>
      <w:r>
        <w:rPr>
          <w:sz w:val="26"/>
          <w:szCs w:val="26"/>
        </w:rPr>
        <w:t xml:space="preserve">филиала ПАО «МРСК Центра» - «Костромаэнерго» 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317"/>
        <w:jc w:val="right"/>
        <w:rPr/>
      </w:pPr>
      <w:r>
        <w:rPr>
          <w:sz w:val="26"/>
          <w:szCs w:val="26"/>
        </w:rPr>
        <w:t xml:space="preserve">__________________ А.Н. Мелузов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” _____________ 2020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1168" w:leader="none"/>
        </w:tabs>
        <w:ind w:right="34" w:firstLine="4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конденсаторов связи.  Лот № </w:t>
      </w:r>
      <w:r>
        <w:rPr>
          <w:b/>
          <w:sz w:val="26"/>
          <w:szCs w:val="26"/>
          <w:u w:val="single"/>
        </w:rPr>
        <w:t>304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Normal"/>
        <w:ind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7"/>
        </w:numPr>
        <w:tabs>
          <w:tab w:val="left" w:pos="709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должны соответствовать параметрам и быть не ниже значений,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а </w:t>
      </w:r>
    </w:p>
    <w:tbl>
      <w:tblPr>
        <w:tblW w:w="10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5034"/>
        <w:gridCol w:w="2169"/>
      </w:tblGrid>
      <w:tr>
        <w:trPr>
          <w:trHeight w:val="55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е требования и характеристики</w:t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85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денсатор связи СМПВ-110/3-6,4 ХЛ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fldChar w:fldCharType="begin"/>
            </w:r>
            <w:r>
              <w:rPr>
                <w:position w:val="-5"/>
                <w:sz w:val="22"/>
                <w:szCs w:val="22"/>
              </w:rPr>
              <w:instrText xml:space="preserve"> QUOTE _x0001_ </w:instrText>
            </w:r>
            <w:r>
              <w:rPr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</w:rPr>
              <w:fldChar w:fldCharType="separate"/>
            </w:r>
            <w:r>
              <w:rPr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</w:rPr>
              <w:drawing>
                <wp:inline distT="0" distB="0" distL="0" distR="0">
                  <wp:extent cx="152400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10" r="-2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  <w:sz w:val="22"/>
                <w:szCs w:val="22"/>
              </w:rPr>
              <w:fldChar w:fldCharType="end"/>
            </w:r>
            <w:r>
              <w:rPr>
                <w:position w:val="-5"/>
                <w:sz w:val="22"/>
                <w:szCs w:val="22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851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1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85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кость, нФ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1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85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устимая величина нагрузки на вводы от тяжения проводов, Н, не мене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1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85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ина пути утечки внешней изоляции, см, не менее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>
          <w:trHeight w:val="1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85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ая частота, Гц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85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шняя изоляц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</w:t>
            </w:r>
          </w:p>
        </w:tc>
      </w:tr>
      <w:tr>
        <w:trPr>
          <w:trHeight w:val="1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85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утренняя изоляц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и безопасный диэлектрик</w:t>
            </w:r>
          </w:p>
        </w:tc>
      </w:tr>
      <w:tr>
        <w:trPr>
          <w:trHeight w:val="1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лиматическое исполнение и категория размещения 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ГОСТ 1515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1 </w:t>
            </w:r>
          </w:p>
        </w:tc>
      </w:tr>
      <w:tr>
        <w:trPr>
          <w:trHeight w:val="1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сота установки над уровнем моря, м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1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антийный срок службы, лет, не менее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службы, л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1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полнительные условия/требования</w:t>
            </w:r>
          </w:p>
        </w:tc>
      </w:tr>
      <w:tr>
        <w:trPr>
          <w:trHeight w:val="1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, м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</w:tr>
      <w:tr>
        <w:trPr>
          <w:trHeight w:val="1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ота,  м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</w:t>
            </w:r>
          </w:p>
        </w:tc>
      </w:tr>
      <w:tr>
        <w:trPr>
          <w:trHeight w:val="1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установочных отверстий, ш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7 </w:t>
            </w:r>
          </w:p>
        </w:tc>
      </w:tr>
      <w:tr>
        <w:trPr>
          <w:trHeight w:val="1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олирующая подставка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</w:tr>
      <w:tr>
        <w:trPr>
          <w:trHeight w:val="1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вод для аппаратного зажима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</w:tr>
      <w:tr>
        <w:trPr>
          <w:trHeight w:val="1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а, не более, кг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  <w:tr>
        <w:trPr>
          <w:trHeight w:val="13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ставка изолирующая ПИ-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ота,м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</w:tr>
      <w:tr>
        <w:trPr>
          <w:trHeight w:val="1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метр, м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</w:tr>
      <w:tr>
        <w:trPr>
          <w:trHeight w:val="1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ание м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х400</w:t>
            </w:r>
          </w:p>
        </w:tc>
      </w:tr>
      <w:tr>
        <w:trPr>
          <w:trHeight w:val="1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а, не более, кг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кг</w:t>
            </w:r>
          </w:p>
        </w:tc>
      </w:tr>
      <w:tr>
        <w:trPr>
          <w:trHeight w:val="1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иматическое исп.,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0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b/>
          <w:b/>
          <w:bCs/>
          <w:vanish/>
          <w:sz w:val="24"/>
          <w:szCs w:val="24"/>
        </w:rPr>
      </w:pPr>
      <w:r>
        <w:rPr>
          <w:b/>
          <w:bCs/>
          <w:vanish/>
          <w:sz w:val="24"/>
          <w:szCs w:val="24"/>
        </w:rPr>
      </w:r>
    </w:p>
    <w:p>
      <w:pPr>
        <w:pStyle w:val="Style10"/>
        <w:numPr>
          <w:ilvl w:val="0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0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069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продукция, отвечающая следующим требованиям: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одукцию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,  впервые поставляемая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соответствовать требованиям «Правил устройства электроустановок» (ПУЭ) (7-е издание) и требованиям: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81-80 «Конденсаторы связи и отбора мощности для линий электропередач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временная антикоррозионная защит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ГОСТ 14192 - 96, ГОСТ 23216-78, ГОСТ 15150-69 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одукции должна подвергаться приемо-сдаточным испытаниям в соответствие с ГОСТ.</w:t>
      </w:r>
    </w:p>
    <w:p>
      <w:pPr>
        <w:pStyle w:val="BodyText21"/>
        <w:numPr>
          <w:ilvl w:val="1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Style10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мплектность запасных частей, расходных материалов, принадлежностей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>
          <w:szCs w:val="24"/>
        </w:rPr>
      </w:pPr>
      <w:r>
        <w:rPr>
          <w:szCs w:val="24"/>
        </w:rPr>
        <w:t>Комплектность поставки: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ab/>
        <w:t>- конденсатор связи в сборке;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- крепежный комплект отсоединенных по условиям транспортировки частей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5 лет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продукции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онденсаторы связ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должны входить документы: 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паспорт товара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документ о качестве на партию по ГОСТ 2.601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руководство по эксплуатации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сертификат соответствия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продукции по ГОСТ 18620 должна быть нанесена на видном месте и содержать следующие данные: 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условное обозначение типа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0"/>
        <w:numPr>
          <w:ilvl w:val="0"/>
          <w:numId w:val="8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есяц и год изготовления.</w:t>
      </w:r>
    </w:p>
    <w:p>
      <w:pPr>
        <w:pStyle w:val="Style10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сса (при массе 10 кг и более) должна быть указана на упаковке или сопроводительной документа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-89, ГОСТ 27300-87, ГОСТ 2.601-2006 по монтажу, обеспечению правильной и безопасной эксплуатации, технического обслуживания поставляемой продукции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TextBodyIndent"/>
        <w:tabs>
          <w:tab w:val="clear" w:pos="709"/>
          <w:tab w:val="left" w:pos="3131" w:leader="none"/>
        </w:tabs>
        <w:spacing w:lineRule="auto" w:line="276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sz w:val="24"/>
          <w:szCs w:val="24"/>
        </w:rPr>
        <w:t xml:space="preserve">И.о. начальника ОАиУП                      </w:t>
        <w:tab/>
        <w:t xml:space="preserve">                                                                             И.В. Кузьминов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Ануфриев А.В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+79621847203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2240" w:h="15840"/>
      <w:pgMar w:left="1134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2:07:00Z</dcterms:created>
  <dc:creator>Ерёмин</dc:creator>
  <dc:description/>
  <dc:language>en-US</dc:language>
  <cp:lastModifiedBy>Ануфриев Артем Владимирович</cp:lastModifiedBy>
  <cp:lastPrinted>2012-05-24T10:13:00Z</cp:lastPrinted>
  <dcterms:modified xsi:type="dcterms:W3CDTF">2020-11-26T12:0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