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филиал ПАО «МРСК Центра»-«Белгородэнерго», расположенный по адресу: РФ, 308000, г. Белгород, ул. Преображенская, 42, настоящим приглашает юридических лиц, физических лиц, в том числе индивидуальных предпринимателей, (далее — Участники) к участию в открытом одноэтапном конкурсе без предварительного отбора (далее – Конкурс) на право заключения </w:t>
      </w:r>
      <w:r>
        <w:rPr>
          <w:iCs/>
          <w:lang w:eastAsia="ru-RU"/>
        </w:rPr>
        <w:t>Договора на поставку комплекса д</w:t>
      </w:r>
      <w:r>
        <w:rPr/>
        <w:t>ооборудования диспетчерской навигационной системы для нужд ПАО МРСК Центра (филиал Белгородэнерго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  <w:r>
        <w:rPr/>
        <w:t xml:space="preserve"> </w:t>
      </w:r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елгородэнерго», РФ, 308000, г. Белгород, </w:t>
      </w:r>
      <w:r>
        <w:rPr>
          <w:rFonts w:cs="Times New Roman" w:ascii="Times New Roman" w:hAnsi="Times New Roman"/>
          <w:sz w:val="24"/>
          <w:szCs w:val="24"/>
          <w:lang w:val="ru-RU"/>
        </w:rPr>
        <w:t>ул.Преображенская, 4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1 квартал 2018 г./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 125 600,00 </w:t>
      </w:r>
      <w:r>
        <w:rPr/>
        <w:t>(один миллион сто двадцать пять тысяч шестьсо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lang w:val="ru-RU"/>
        </w:rPr>
        <w:t xml:space="preserve">202 608,00 </w:t>
      </w:r>
      <w:r>
        <w:rPr/>
        <w:t>(двести две тысячи шестьсот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1 328 208,00 </w:t>
      </w:r>
      <w:r>
        <w:rPr/>
        <w:t xml:space="preserve"> (один миллион триста двадцать восемь тысяч двести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Организатора – Ворнавской Евгений Викторович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rStyle w:val="InternetLink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/>
        <w:t xml:space="preserve">Горностаева </w:t>
      </w:r>
      <w:r>
        <w:rPr>
          <w:iCs/>
          <w:lang w:val="ru-RU"/>
        </w:rPr>
        <w:t>Татьяна Валентиновна</w:t>
      </w:r>
      <w:r>
        <w:rPr>
          <w:iCs/>
        </w:rPr>
        <w:t xml:space="preserve">, контактные телефоны: (495) 747-92-92 (доб. 3123)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4">
        <w:r>
          <w:rPr>
            <w:rStyle w:val="InternetLink"/>
          </w:rPr>
          <w:t>Gornostaeva.T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mailto:Lazareva.TV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6-28T04:14:00Z</dcterms:modified>
  <cp:revision>43</cp:revision>
  <dc:subject/>
  <dc:title>Уведомление о проведении открытого запроса предложений</dc:title>
</cp:coreProperties>
</file>