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2780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2780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на поставку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 xml:space="preserve">силового </w:t>
      </w:r>
      <w:r>
        <w:rPr>
          <w:b/>
          <w:color w:val="000000"/>
          <w:sz w:val="24"/>
          <w:szCs w:val="24"/>
          <w:u w:val="single"/>
        </w:rPr>
        <w:t>АВБбШв 4х240-1</w:t>
      </w:r>
      <w:r>
        <w:rPr>
          <w:b/>
          <w:sz w:val="26"/>
          <w:szCs w:val="26"/>
        </w:rPr>
        <w:t>.  (или эквивалент)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jc w:val="left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АВБбШв 4х240-1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240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240-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</w:t>
            </w: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330,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17,5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9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41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