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4029075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11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11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</w:rPr>
        <w:t xml:space="preserve">главный инженера филиала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  <w:u w:val="single"/>
        </w:rPr>
        <w:t>ПАО «Россети</w:t>
      </w:r>
      <w:r>
        <w:rPr>
          <w:sz w:val="26"/>
          <w:szCs w:val="26"/>
        </w:rPr>
        <w:t xml:space="preserve"> Центр»- «Тверь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О.М. Батал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«_24__» ________03__________ 2023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абеля силового </w:t>
      </w:r>
      <w:r>
        <w:rPr>
          <w:b/>
          <w:color w:val="000000"/>
          <w:sz w:val="24"/>
          <w:szCs w:val="24"/>
          <w:u w:val="single"/>
        </w:rPr>
        <w:t>АВБбШв 4х70-1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left="14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Предмет Закупк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</w:t>
      </w:r>
      <w:r>
        <w:rPr>
          <w:sz w:val="26"/>
          <w:szCs w:val="26"/>
        </w:rPr>
        <w:t>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АВБбШв 4х70-1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на склады получателя – филиала ПАО «Россети Центр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76"/>
        <w:gridCol w:w="1514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ловой каб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70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Г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 даты заключения догово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.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БбШв 4х70-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сечение жилы, мм2 – 7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Броня – из стальных оцинкованных лент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 шланг из ПВХ пластиката пониженной горючести или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Длительно допустимая токовая нагрузка кабеля при прокладке в земле, А –165.5 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6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3.1 К поставке допускается кабель, отвечающий следующим требованиям:</w:t>
      </w:r>
    </w:p>
    <w:p>
      <w:pPr>
        <w:pStyle w:val="Style14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быть новой, ранее не использованной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соответствовать требованиям технической политики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3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3.4 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3.5  Срок изготовления кабеля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 Поставляемый кабель отечественного и зарубежного производства должен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кабел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кабеля, материалов и систем в электросетевом комплексе (в случае поставки кабеля, технологий или материалов, подлежащих такой аттестации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7 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Начальник УРС        </w:t>
      </w:r>
      <w:r>
        <w:rPr>
          <w:sz w:val="24"/>
          <w:szCs w:val="24"/>
        </w:rPr>
        <w:t xml:space="preserve">                            /__________________/                                     </w:t>
      </w:r>
      <w:r>
        <w:rPr>
          <w:sz w:val="24"/>
          <w:szCs w:val="24"/>
          <w:u w:val="single"/>
        </w:rPr>
        <w:t>И.И. Разумихин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sz w:val="24"/>
          <w:szCs w:val="24"/>
        </w:rPr>
        <w:t>должность                                                               подпись                                                Фамилия И.О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Дашанов А.Н.</w:t>
      </w:r>
    </w:p>
    <w:p>
      <w:pPr>
        <w:pStyle w:val="Normal"/>
        <w:spacing w:lineRule="auto" w:line="276"/>
        <w:ind w:hanging="0"/>
        <w:rPr/>
      </w:pPr>
      <w:r>
        <w:rPr/>
        <w:t>25-00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Абзац списка Знак"/>
    <w:qFormat/>
    <w:rPr/>
  </w:style>
  <w:style w:type="character" w:styleId="Jss386">
    <w:name w:val="jss38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Jss391">
    <w:name w:val="jss39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07:00Z</dcterms:created>
  <dc:creator>Ерёмин</dc:creator>
  <dc:description/>
  <cp:keywords/>
  <dc:language>en-US</dc:language>
  <cp:lastModifiedBy>Матвеева Анастасия Алексеевна</cp:lastModifiedBy>
  <cp:lastPrinted>2023-03-03T11:08:00Z</cp:lastPrinted>
  <dcterms:modified xsi:type="dcterms:W3CDTF">2023-04-20T07:5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