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766631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766631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766631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766631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766631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766631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766631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766631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766631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76663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7666321">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7666322">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766632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766632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766632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7666326">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766632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766632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766632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766633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766633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76663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766633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766633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766633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766633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766633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76663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766633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766634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76663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766634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766634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766634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766634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766634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766634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766634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766634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76663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766635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766635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76663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766635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766635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76663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7666357">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7666358">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7666359">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766636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766636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7666362">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2766636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766631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766631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766631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2766631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27666315"/>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2766631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2766631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7666318"/>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2" w:name="__RefHeading___Toc27666319"/>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8" w:name="__RefHeading___Toc27666320"/>
      <w:bookmarkEnd w:id="3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9" w:name="__RefHeading___Toc27666321"/>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5" w:name="__RefHeading___Toc27666322"/>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27666323"/>
      <w:bookmarkEnd w:id="4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766632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52" w:name="__RefHeading___Toc2766632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3" w:name="__RefHeading___Toc27666326"/>
      <w:bookmarkEnd w:id="5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766632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8"/>
        </w:numPr>
        <w:tabs>
          <w:tab w:val="left" w:pos="567" w:leader="none"/>
          <w:tab w:val="left" w:pos="1985" w:leader="none"/>
        </w:tabs>
        <w:ind w:left="0" w:right="34" w:hanging="0"/>
        <w:rPr>
          <w:sz w:val="24"/>
          <w:szCs w:val="24"/>
        </w:rPr>
      </w:pPr>
      <w:bookmarkStart w:id="58" w:name="__RefHeading___Toc2766632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8" w:name="__RefHeading___Toc27666329"/>
      <w:r>
        <w:rPr>
          <w:sz w:val="24"/>
          <w:szCs w:val="24"/>
        </w:rPr>
        <w:t>Инструкции по заполнению</w:t>
      </w:r>
      <w:bookmarkEnd w:id="6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766633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18"/>
        </w:numPr>
        <w:tabs>
          <w:tab w:val="left" w:pos="567" w:leader="none"/>
          <w:tab w:val="left" w:pos="1985" w:leader="none"/>
        </w:tabs>
        <w:ind w:left="0" w:right="34" w:hanging="0"/>
        <w:rPr>
          <w:sz w:val="24"/>
          <w:szCs w:val="24"/>
        </w:rPr>
      </w:pPr>
      <w:bookmarkStart w:id="72" w:name="__RefHeading___Toc2766633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3" w:name="__RefHeading___Toc27666332"/>
      <w:bookmarkEnd w:id="7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766633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78" w:name="__RefHeading___Toc2766633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9" w:name="__RefHeading___Toc27666335"/>
      <w:bookmarkEnd w:id="7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766633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18"/>
        </w:numPr>
        <w:tabs>
          <w:tab w:val="left" w:pos="567" w:leader="none"/>
          <w:tab w:val="left" w:pos="1985" w:leader="none"/>
        </w:tabs>
        <w:ind w:left="0" w:right="34" w:hanging="0"/>
        <w:rPr>
          <w:sz w:val="24"/>
          <w:szCs w:val="24"/>
        </w:rPr>
      </w:pPr>
      <w:bookmarkStart w:id="81" w:name="__RefHeading___Toc2766633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27666338"/>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766633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2766634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27666341"/>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5" w:name="__RefHeading___Toc2766634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2766634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0" w:name="__RefHeading___Toc27666344"/>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1" w:name="__RefHeading___Toc2766634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18"/>
        </w:numPr>
        <w:tabs>
          <w:tab w:val="left" w:pos="567" w:leader="none"/>
          <w:tab w:val="left" w:pos="1985" w:leader="none"/>
        </w:tabs>
        <w:ind w:left="0" w:right="34" w:hanging="0"/>
        <w:rPr>
          <w:sz w:val="24"/>
          <w:szCs w:val="24"/>
        </w:rPr>
      </w:pPr>
      <w:bookmarkStart w:id="104" w:name="__RefHeading___Toc2766634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27666347"/>
      <w:bookmarkEnd w:id="11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27666348"/>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1" w:name="__RefHeading___Toc27666349"/>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2" w:name="__RefHeading___Toc27666350"/>
      <w:bookmarkEnd w:id="12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7666351"/>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9" w:name="__RefHeading___Toc27666352"/>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0" w:name="__RefHeading___Toc27666353"/>
      <w:bookmarkEnd w:id="13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27666354"/>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32" w:name="__RefHeading___Toc27666355"/>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27666356"/>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27666357"/>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27666358"/>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8" w:name="__RefHeading___Toc27666359"/>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27666360"/>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1" w:name="__RefHeading___Toc27666361"/>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43" w:name="__RefHeading___Toc27666362"/>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spacing w:before="0" w:after="0"/>
        <w:ind w:left="0" w:right="34" w:hanging="0"/>
        <w:rPr>
          <w:sz w:val="24"/>
          <w:szCs w:val="24"/>
        </w:rPr>
      </w:pPr>
      <w:bookmarkStart w:id="144" w:name="__RefHeading___Toc27666363"/>
      <w:bookmarkEnd w:id="1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8"/>
      <w:headerReference w:type="first" r:id="rId19"/>
      <w:footerReference w:type="default" r:id="rId20"/>
      <w:footerReference w:type="first" r:id="rId2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12-20T07:53:00Z</dcterms:modified>
  <cp:revision>105</cp:revision>
  <dc:subject/>
  <dc:title>закупочная документация</dc:title>
</cp:coreProperties>
</file>