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 продавца продукции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, являющийся Организатором закупки, настоящим извещает о проведении закупки у продавца продукции на право заключения договора купли-продажи недвижимого имущества для нужд ПАО «МРСК Центра» (филиала «Смоленскэнерго»)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3">
        <w:r>
          <w:rPr>
            <w:rStyle w:val="InternetLink"/>
            <w:color w:val="0000FF"/>
            <w:u w:val="single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4">
        <w:r>
          <w:rPr>
            <w:rStyle w:val="InternetLink"/>
            <w:color w:val="0000FF"/>
            <w:u w:val="single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ОО «Эрудит» (Смоленская область, город Ярцево, проспект Металлургов, д. 14а)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/>
      </w:pPr>
      <w:r>
        <w:rPr/>
        <w:t>Проведение закупки у продавца продукции, включая кандидатуру поставщика исполнителя, а также основные условия, заключаемого Договора, одобрено решением Центральной конкурсной комиссии ПАО «МРСК Центра» (протокол от 08.08.2016. № 30-1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before="40" w:after="0"/>
        <w:ind w:left="567" w:hanging="0"/>
        <w:jc w:val="both"/>
        <w:rPr/>
      </w:pPr>
      <w:r>
        <w:rPr/>
        <w:t xml:space="preserve">Основные условия заключаемого Договора состоят в следующем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>Продавец обязуется передать в собственность, а Покупатель обязуется принять в собственность и оплатить на условиях, предусмотренных настоящим договором следующее имуществ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движимое имуществ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ind w:firstLine="284"/>
        <w:jc w:val="both"/>
        <w:rPr/>
      </w:pPr>
      <w:r>
        <w:rPr/>
        <w:t xml:space="preserve">           </w:t>
      </w:r>
      <w:r>
        <w:rPr/>
        <w:t>ТП №10, находящееся по адресу: Смоленская область, Ярцевский район, г.Ярцево, ул.Старозавопье,15-а, нежилое здание,1-этажный,  литер А, кадастровый номер 67:25:0010702:207, общей площадью 46,7 кв.м, принадлежащее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6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79. ТП № 10 расположено на земельном участке по адресу: Смоленская область, Ярцевский район, г.Ярцево, ул.Старозавопье, общей площадью 94 кв.м, кадастровый номер 67:25:0010702:3367, принадлежит Продавцу на праве собственности и также подлежит отчуждению в пользу Покупател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ind w:firstLine="709"/>
        <w:jc w:val="both"/>
        <w:rPr/>
      </w:pPr>
      <w:r>
        <w:rPr/>
        <w:t>Земельный участок, расположенный  по адресу: Смоленская область, Ярцевский район, г.Ярцево, ул.Старозавопье, общей площадью 94 кв.м, кадастровый номер 67:25:0010702:3367, категория земель: земли населенных пунктов, разрешенное использование : под зданием трансформаторной подстанции, принадлежащий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5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80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вижимое имуществ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>1. Силовой трансформатор ТМ-400 зав.№334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>2. Силовой трансформатор ТМ-400 зав.№576759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 xml:space="preserve">3.Оборудование ТП10, расположенной по адресу: Смоленская область, Ярцевский район, г.Ярцево, ул.Старозавопье,15-а в соответствии с перечнем: камера сборная КСО-393 с трансформаторами напряжения 10кВ ЗхЗНОЛ 0,6-10 - 2 шт., разъединителем РВз-10/630-П УХЛ2 2шт., трансформаторы тока 50/5кл.точности 0,5 марки ТОЛ-10-0,5. Панели ЩО-70 9шт. с рубильниками РПБ-2/1 250А 5шт., РПС-4/Л УХЛЗ 4шт., водными выключателями ВА-53-41-348010 УХЛЗ 2шт., разъединителями РЕ 19-41-3110060-00 УХЛЗ 3шт. Щит учета зав.№0010/15 с трехфазными приборами учета ЭЭ марки «Меркурий-230  </w:t>
      </w:r>
      <w:r>
        <w:rPr>
          <w:lang w:val="en-US"/>
        </w:rPr>
        <w:t>ART</w:t>
      </w:r>
      <w:r>
        <w:rPr/>
        <w:t xml:space="preserve">-00 </w:t>
      </w:r>
      <w:r>
        <w:rPr>
          <w:lang w:val="en-US"/>
        </w:rPr>
        <w:t>PQRSIDN</w:t>
      </w:r>
      <w:r>
        <w:rPr/>
        <w:t xml:space="preserve">» 2шт., зав.№21991808, №21991804, преобразователь–транслятор интерфейсов ПРТ3 зав.№751 1шт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>4.Кабельная линия КЛ -1002 от 13РП до 13ТП10, кабель ААБ10кВ-3*120- 380м., расположенная по адресу: Смоленская область, Ярцевский район, г.Ярцево, ул.Старозавопье,15-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>5.Кабельная линия КЛ- 1017 от 13РП до 13ТП10, кабель ААБ10кВ-3*120- 380м, расположенная по адресу: Смоленская область, Ярцевский район, г.Ярцево, ул.Старозавопье,15-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0"/>
        <w:jc w:val="both"/>
        <w:rPr/>
      </w:pPr>
      <w:r>
        <w:rPr/>
        <w:t xml:space="preserve">        </w:t>
      </w:r>
      <w:r>
        <w:rPr/>
        <w:t>Продавец гарантирует, что до подписания настоящего Договора движимое и недвижимое имущество никому другому не продано, не подарено, не заложено, не обременено правами третьих лиц, в споре, под арестом (запрещением) не состоит и свободна от любых прав третьих лиц (ст.460 ГК РФ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>
          <w:color w:val="000000"/>
        </w:rPr>
      </w:pPr>
      <w:r>
        <w:rPr>
          <w:color w:val="000000"/>
        </w:rPr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>
          <w:color w:val="000000"/>
        </w:rPr>
      </w:pPr>
      <w:r>
        <w:rPr>
          <w:color w:val="000000"/>
        </w:rPr>
        <w:t>Заказчик ожидает предоставления документации от ООО «Эрудит» (Смоленская область, город Ярцево, проспект Металлургов, д. 14а)  в срок до: 12 часов 00 минут московского времени «01» сентября 2016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before="40" w:after="0"/>
        <w:ind w:left="567" w:hanging="0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before="40" w:after="0"/>
        <w:ind w:left="2126" w:hanging="1559"/>
        <w:jc w:val="both"/>
        <w:rPr/>
      </w:pPr>
      <w:r>
        <w:rPr/>
        <w:t>Документация предоставля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/>
        <w:t xml:space="preserve">в полном соответствии с установленными п. 8.1 настоящего Извещения на электронный адрес: </w:t>
      </w:r>
      <w:r>
        <w:rPr>
          <w:bCs/>
        </w:rPr>
        <w:t>Lebedev.AAL@mrsk-1.ru</w:t>
      </w:r>
      <w:r>
        <w:rPr/>
        <w:t>;</w:t>
      </w:r>
      <w:r>
        <w:rPr>
          <w:bCs/>
          <w:iCs/>
        </w:rPr>
        <w:t xml:space="preserve"> в срок, определенный п. 7 настоящего Извещения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284" w:hanging="0"/>
        <w:jc w:val="both"/>
        <w:rPr>
          <w:bCs/>
          <w:color w:val="0000FF"/>
          <w:u w:val="single"/>
        </w:rPr>
      </w:pPr>
      <w:bookmarkStart w:id="1" w:name="_Ref55337964"/>
      <w:bookmarkEnd w:id="1"/>
      <w:r>
        <w:rPr/>
        <w:t xml:space="preserve">- по вопросам, связанным с проведением закупочной процедуры – к ответственному сотруднику: </w:t>
      </w:r>
      <w:r>
        <w:rPr>
          <w:bCs/>
        </w:rPr>
        <w:t>Лебедев Александр Александрович, контактный телефон: (4812) 42-95-08 или по адресу электронной почты: Lebedev.AAL@mrsk-1.ru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284" w:hanging="0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720" w:firstLine="360"/>
        <w:jc w:val="both"/>
        <w:rPr/>
      </w:pPr>
      <w:r>
        <w:rPr/>
        <w:t>Проект догово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142" w:firstLine="142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6700/15897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ИМУЩЕ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(КРОМЕ ЖИЛЫХ ПОМЕЩЕНИ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Смоленск</w:t>
        <w:tab/>
        <w:tab/>
        <w:tab/>
        <w:tab/>
        <w:t xml:space="preserve">          </w:t>
      </w:r>
      <w:r>
        <w:rPr>
          <w:b/>
          <w:bCs/>
          <w:lang w:val="en-US"/>
        </w:rPr>
        <w:t xml:space="preserve">                             </w:t>
      </w:r>
      <w:r>
        <w:rPr>
          <w:b/>
          <w:bCs/>
        </w:rPr>
        <w:t>«01» сентября 2016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щество с ограниченной ответственностью «Эрудит»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директора Степанченко Сергея Николаевича, действующего на основании Устава, с одной стороны, и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убличное акционерное общество «Межрегиональная распределительная сетевая компания Центра», </w:t>
      </w:r>
      <w:r>
        <w:rPr/>
        <w:t xml:space="preserve">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 xml:space="preserve">в лице заместителя генерального директора-директора филиала ПАО «МРСК Центра»-«Смоленскэнерго», действующего на основании доверенности, </w:t>
      </w:r>
      <w:r>
        <w:rPr/>
        <w:t>зарегистрированной в реестре за  № 1н-279 от 24.05.2016г., удостоверенной Бондаревой Анастасией Николаевной, временно исполняющей обязанности нотариуса города Москвы, Бондарева Николая Александровича, с другой стороны,  в дальнейшем именуемые Стороны, заключили настоящий договор купли-продажи недвижимого имущества (далее – «Договор»), о нижеследующем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5"/>
        </w:numPr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5"/>
        </w:numPr>
        <w:ind w:left="284" w:hanging="284"/>
        <w:jc w:val="both"/>
        <w:rPr/>
      </w:pPr>
      <w:r>
        <w:rPr/>
        <w:t>Продавец обязуется передать в собственность, а Покупатель обязуется принять в собственность и оплатить на условиях, предусмотренных настоящим договором следующее имущество:</w:t>
      </w:r>
    </w:p>
    <w:p>
      <w:pPr>
        <w:pStyle w:val="Normal"/>
        <w:numPr>
          <w:ilvl w:val="2"/>
          <w:numId w:val="4"/>
        </w:numPr>
        <w:ind w:left="567" w:hanging="141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numPr>
          <w:ilvl w:val="3"/>
          <w:numId w:val="5"/>
        </w:numPr>
        <w:ind w:left="0" w:firstLine="499"/>
        <w:jc w:val="both"/>
        <w:rPr/>
      </w:pPr>
      <w:r>
        <w:rPr/>
        <w:t>ТП №10, находящееся по адресу: Смоленская область, Ярцевский район, г.Ярцево, ул.Старозавопье,15-а, нежилое здание,1-этажный,  литер А, кадастровый номер 67:25:0010702:207, общей площадью 46,7 кв.м, принадлежащее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6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79. ТП № 10 расположено на земельном участке по адресу: Смоленская область, Ярцевский район, г.Ярцево, ул.Старозавопье, общей площадью 94 кв.м, кадастровый номер 67:25:0010702:3367, принадлежит Продавцу на праве собственности и также подлежит отчуждению в пользу Покупателя</w:t>
      </w:r>
    </w:p>
    <w:p>
      <w:pPr>
        <w:pStyle w:val="Normal"/>
        <w:numPr>
          <w:ilvl w:val="3"/>
          <w:numId w:val="5"/>
        </w:numPr>
        <w:ind w:left="0" w:firstLine="499"/>
        <w:jc w:val="both"/>
        <w:rPr/>
      </w:pPr>
      <w:r>
        <w:rPr/>
        <w:t>Земельный участок, расположенный  по адресу: Смоленская область, Ярцевский район, г.Ярцево, ул.Старозавопье, общей площадью 94 кв.м, кадастровый номер 67:25:0010702:3367, категория земель: земли населенных пунктов, разрешенное использование : под зданием трансформаторной подстанции, принадлежащий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5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80</w:t>
      </w:r>
    </w:p>
    <w:p>
      <w:pPr>
        <w:pStyle w:val="Normal"/>
        <w:ind w:left="499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>
          <w:b/>
        </w:rPr>
        <w:t>Движимое имущество:</w:t>
      </w:r>
    </w:p>
    <w:p>
      <w:pPr>
        <w:pStyle w:val="Normal"/>
        <w:ind w:firstLine="426"/>
        <w:jc w:val="both"/>
        <w:rPr/>
      </w:pPr>
      <w:r>
        <w:rPr/>
        <w:t>1.1.2.1. Силовой трансформатор ТМ-400 зав.№3341</w:t>
      </w:r>
    </w:p>
    <w:p>
      <w:pPr>
        <w:pStyle w:val="Normal"/>
        <w:ind w:firstLine="426"/>
        <w:jc w:val="both"/>
        <w:rPr/>
      </w:pPr>
      <w:r>
        <w:rPr/>
        <w:t>1.1.2.2. Силовой трансформатор ТМ-400 зав.№576759</w:t>
      </w:r>
    </w:p>
    <w:p>
      <w:pPr>
        <w:pStyle w:val="Normal"/>
        <w:ind w:firstLine="426"/>
        <w:jc w:val="both"/>
        <w:rPr/>
      </w:pPr>
      <w:r>
        <w:rPr/>
        <w:t xml:space="preserve">1.1.2.3.Оборудование ТП10, расположенной по адресу: Смоленская область, Ярцевский район, г.Ярцево, ул.Старозавопье,15-а в соответствии с перечнем: камера сборная КСО-393 с трансформаторами напряжения 10кВ ЗхЗНОЛ 0,6-10 - 2 шт., разъединителем РВз-10/630-П УХЛ2 2шт., трансформаторы тока 50/5кл.точности 0,5 марки ТОЛ-10-0,5. Панели ЩО-70 9шт. с рубильниками РПБ-2/1 250А 5шт., РПС-4/Л УХЛЗ 4шт., водными выключателями ВА-53-41-348010 УХЛЗ 2шт., разъединителями РЕ 19-41-3110060-00 УХЛЗ 3шт. Щит учета зав.№0010/15 с трехфазными приборами учета ЭЭ марки «Меркурий-230  </w:t>
      </w:r>
      <w:r>
        <w:rPr>
          <w:lang w:val="en-US"/>
        </w:rPr>
        <w:t>ART</w:t>
      </w:r>
      <w:r>
        <w:rPr/>
        <w:t xml:space="preserve">-00 </w:t>
      </w:r>
      <w:r>
        <w:rPr>
          <w:lang w:val="en-US"/>
        </w:rPr>
        <w:t>PQRSIDN</w:t>
      </w:r>
      <w:r>
        <w:rPr/>
        <w:t xml:space="preserve">» 2шт., зав.№21991808, №21991804, преобразователь–транслятор интерфейсов ПРТ3 зав.№751 1шт. </w:t>
      </w:r>
    </w:p>
    <w:p>
      <w:pPr>
        <w:pStyle w:val="Normal"/>
        <w:tabs>
          <w:tab w:val="clear" w:pos="708"/>
          <w:tab w:val="left" w:pos="2268" w:leader="none"/>
        </w:tabs>
        <w:ind w:firstLine="426"/>
        <w:jc w:val="both"/>
        <w:rPr/>
      </w:pPr>
      <w:r>
        <w:rPr>
          <w:color w:val="000000"/>
        </w:rPr>
        <w:t>1.1.2.4.Кабельная линия КЛ -1002 от 13РП до 13ТП10, кабель ААБ10кВ-3*120- 380м., расположенная по адресу:</w:t>
      </w:r>
      <w:r>
        <w:rPr/>
        <w:t xml:space="preserve"> Смоленская область, Ярцевский район, г.Ярцево, ул.Старозавопье,15-а</w:t>
      </w:r>
    </w:p>
    <w:p>
      <w:pPr>
        <w:pStyle w:val="Normal"/>
        <w:tabs>
          <w:tab w:val="clear" w:pos="708"/>
          <w:tab w:val="left" w:pos="2268" w:leader="none"/>
        </w:tabs>
        <w:ind w:firstLine="426"/>
        <w:jc w:val="both"/>
        <w:rPr/>
      </w:pPr>
      <w:r>
        <w:rPr>
          <w:color w:val="000000"/>
        </w:rPr>
        <w:t>1.1.2.5.Кабельная линия КЛ- 1017 от 13РП до 13ТП10, кабель ААБ10кВ-3*120- 380м, расположенная по адресу:</w:t>
      </w:r>
      <w:r>
        <w:rPr/>
        <w:t xml:space="preserve"> Смоленская область, Ярцевский район, г.Ярцево, ул.Старозавопье,15-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родавец гарантирует, что до подписания настоящего Договора движимое и недвижимое имущество никому другому не продано, не подарено, не заложено, не обременено правами третьих лиц, в споре, под арестом (запрещением) не состоит и свободна от любых прав третьих лиц (ст.460 ГК РФ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keepNext w:val="true"/>
        <w:numPr>
          <w:ilvl w:val="0"/>
          <w:numId w:val="7"/>
        </w:numPr>
        <w:spacing w:before="0" w:after="0"/>
        <w:jc w:val="center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</w:rPr>
        <w:t>ПРАВА И ОБЯЗАННОСТИ СТОРОН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давец обязуется:</w:t>
      </w:r>
    </w:p>
    <w:p>
      <w:pPr>
        <w:pStyle w:val="Normal"/>
        <w:ind w:firstLine="360"/>
        <w:jc w:val="both"/>
        <w:rPr/>
      </w:pPr>
      <w:r>
        <w:rPr/>
        <w:t>2.1.1. Передать Покупателю имущество, указанное в п.1.1. настоящего Договора, в течение 5 (пяти) рабочих дней с момента подписания настоящего Договора в том качественном состоянии, в котором она находится на день подписания Договора. Передача имущества Покупателю в соответствии со ст. 556 ГК РФ осуществляется Продавцом по Акту приема-передачи имущества (Приложение № 1 к настоящему Договору) и Акту по форме ОС-1а с приложением к нему всех имеющихся документов на имущество (проектно-сметная документация, технический паспорт и др. - в случае наличия).</w:t>
      </w:r>
    </w:p>
    <w:p>
      <w:pPr>
        <w:pStyle w:val="Normal"/>
        <w:ind w:firstLine="360"/>
        <w:jc w:val="both"/>
        <w:rPr/>
      </w:pPr>
      <w:r>
        <w:rPr/>
        <w:t>2.1.2. В течение 10 (десяти) календарных дней с момента  подписания Акта приема-передачи имущества и Акта по форме ОС-1а, освободить указанную в п. 1.1.1.1. недвижимость от своего имуществ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1.3.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2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 xml:space="preserve">2.1.4. В течение срока действия Договора Продавец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родавц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Продавц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родавц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2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5.При предоставлении Продавц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родавец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3 к Договору. 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1.6. </w:t>
      </w:r>
      <w:r>
        <w:rPr>
          <w:rFonts w:eastAsia="Calibri"/>
          <w:iCs/>
        </w:rPr>
        <w:t>В момент подписания Сторонами настоящего Договора Продавец обязуется предоставить в адрес Покупателя справку, содержащую сведения о действующем у Продавца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  <w:t>2.2. Покупа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2.2.1. Оплатить стоимость имущества в порядке, определяемом п.3 настоящего Договора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2.2.2. Принять имущество по Акту приема-передачи и Актам по форме ОС-1а одновременно со всей передаваемой Продавцом документацией на имуществ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.3. Покупатель вправе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Отказаться от заключения и (или) исполнения Договора в одностороннем несудебном порядке, также при нарушении Продавцом п.2.1.3-2.1.6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Продавц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Продавцом указанной информации не в полном объеме и/или в формате не соответствующем установленному в Приложении № 2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Продавц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3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родавц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Продавц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родавца указанных нарушений, Покупатель вправе письменно уведомить Продавц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родавц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И ПОРЯДОК РАСЧЕТОВ</w:t>
      </w:r>
    </w:p>
    <w:p>
      <w:pPr>
        <w:pStyle w:val="TextBody"/>
        <w:numPr>
          <w:ilvl w:val="1"/>
          <w:numId w:val="7"/>
        </w:numPr>
        <w:ind w:left="0" w:firstLine="567"/>
        <w:rPr/>
      </w:pPr>
      <w:r>
        <w:rPr/>
        <w:t xml:space="preserve">Цена продаваемой имущества </w:t>
      </w:r>
      <w:r>
        <w:rPr>
          <w:lang w:val="en-US" w:eastAsia="en-US"/>
        </w:rPr>
        <w:t xml:space="preserve">составляет </w:t>
      </w:r>
      <w:r>
        <w:rPr/>
        <w:t>30000  (</w:t>
      </w:r>
      <w:r>
        <w:rPr>
          <w:i/>
        </w:rPr>
        <w:t>тридцать тысяч</w:t>
      </w:r>
      <w:r>
        <w:rPr/>
        <w:t>) руб. 00 коп., НДС не облагается (согласно ст.346,12,346,13 Главы 26.2. НК РФ). В том числе цена:</w:t>
      </w:r>
    </w:p>
    <w:p>
      <w:pPr>
        <w:pStyle w:val="TextBody"/>
        <w:ind w:firstLine="567"/>
        <w:rPr/>
      </w:pPr>
      <w:r>
        <w:rPr/>
        <w:t xml:space="preserve">- недвижимое имущества, указанного в п.1.1.1.1. составляет </w:t>
      </w:r>
      <w:r>
        <w:rPr>
          <w:lang w:val="ru-RU"/>
        </w:rPr>
        <w:t>11541</w:t>
      </w:r>
      <w:r>
        <w:rPr/>
        <w:t>(</w:t>
      </w:r>
      <w:r>
        <w:rPr>
          <w:lang w:val="ru-RU"/>
        </w:rPr>
        <w:t>Одиннадцать тысяч пятьсот сорок один</w:t>
      </w:r>
      <w:r>
        <w:rPr/>
        <w:t>) руб. 00 коп. НДС не облагается (согласно ст.346,12,346,13 Главы 26.2. НК РФ)</w:t>
      </w:r>
    </w:p>
    <w:p>
      <w:pPr>
        <w:pStyle w:val="TextBody"/>
        <w:ind w:firstLine="567"/>
        <w:rPr/>
      </w:pPr>
      <w:r>
        <w:rPr/>
        <w:t xml:space="preserve">- недвижимое имущества, указанного в п.1.1.1.2. составляет </w:t>
      </w:r>
      <w:r>
        <w:rPr>
          <w:lang w:val="ru-RU"/>
        </w:rPr>
        <w:t>111</w:t>
      </w:r>
      <w:r>
        <w:rPr/>
        <w:t>(</w:t>
      </w:r>
      <w:r>
        <w:rPr>
          <w:lang w:val="ru-RU"/>
        </w:rPr>
        <w:t>Сто одиннадцать</w:t>
      </w:r>
      <w:r>
        <w:rPr/>
        <w:t>) руб. 00 коп. НДС не облагается (согласно ст.346,12,346,13 Главы 26.2. НК РФ)</w:t>
      </w:r>
    </w:p>
    <w:p>
      <w:pPr>
        <w:pStyle w:val="Normal"/>
        <w:ind w:firstLine="567"/>
        <w:jc w:val="both"/>
        <w:rPr/>
      </w:pPr>
      <w:r>
        <w:rPr/>
        <w:t>- Силовой трансформатор ТМ-400 зав.№3341 указанный в п.1.1.2.1. составляет 1320(Одна тысяча триста двадцать) руб. 00 коп. НДС не облагается (согласно ст.346,12,346,13 Главы 26.2. НК РФ)</w:t>
      </w:r>
    </w:p>
    <w:p>
      <w:pPr>
        <w:pStyle w:val="Normal"/>
        <w:ind w:firstLine="567"/>
        <w:jc w:val="both"/>
        <w:rPr/>
      </w:pPr>
      <w:r>
        <w:rPr/>
        <w:t>- Силовой трансформатор ТМ-400 зав.№576759 указанный в п.1.1.2.2. составляет 1320(Одна тысяча триста двадцать) руб. 00 коп. НДС не облагается (согласно ст.346,12,346,13 Главы 26.2. НК РФ)</w:t>
      </w:r>
    </w:p>
    <w:p>
      <w:pPr>
        <w:pStyle w:val="TextBody"/>
        <w:ind w:firstLine="567"/>
        <w:rPr/>
      </w:pPr>
      <w:r>
        <w:rPr>
          <w:lang w:val="ru-RU"/>
        </w:rPr>
        <w:t>-</w:t>
      </w:r>
      <w:r>
        <w:rPr/>
        <w:t>оборудование ТП-10 , указанное в п. 1.1.2.</w:t>
      </w:r>
      <w:r>
        <w:rPr>
          <w:lang w:val="ru-RU"/>
        </w:rPr>
        <w:t>3</w:t>
      </w:r>
      <w:r>
        <w:rPr/>
        <w:t xml:space="preserve">. составляет </w:t>
      </w:r>
      <w:r>
        <w:rPr>
          <w:lang w:val="ru-RU"/>
        </w:rPr>
        <w:t>6936</w:t>
      </w:r>
      <w:r>
        <w:rPr/>
        <w:t>(</w:t>
      </w:r>
      <w:r>
        <w:rPr>
          <w:lang w:val="ru-RU"/>
        </w:rPr>
        <w:t>Шесть тысяч девятьсот тридцать шесть</w:t>
      </w:r>
      <w:r>
        <w:rPr/>
        <w:t>) руб. 00 коп. НДС не облагается (согласно ст.346,12,346,13 Главы 26.2. НК РФ)</w:t>
      </w:r>
    </w:p>
    <w:p>
      <w:pPr>
        <w:pStyle w:val="TextBody"/>
        <w:ind w:firstLine="567"/>
        <w:rPr/>
      </w:pPr>
      <w:r>
        <w:rPr/>
        <w:t>- кабельная линия, указанная в п.1.1.2.</w:t>
      </w:r>
      <w:r>
        <w:rPr>
          <w:lang w:val="ru-RU"/>
        </w:rPr>
        <w:t>4</w:t>
      </w:r>
      <w:r>
        <w:rPr/>
        <w:t xml:space="preserve">. составляет </w:t>
      </w:r>
      <w:r>
        <w:rPr>
          <w:lang w:val="ru-RU"/>
        </w:rPr>
        <w:t>4386</w:t>
      </w:r>
      <w:r>
        <w:rPr/>
        <w:t>(</w:t>
      </w:r>
      <w:r>
        <w:rPr>
          <w:lang w:val="ru-RU"/>
        </w:rPr>
        <w:t>Четыре тысячи триста восемьдесят шесть</w:t>
      </w:r>
      <w:r>
        <w:rPr/>
        <w:t>) руб. 00 коп. НДС не облагается (согласно ст.346,12,346,13 Главы 26.2. НК РФ)</w:t>
      </w:r>
    </w:p>
    <w:p>
      <w:pPr>
        <w:pStyle w:val="TextBody"/>
        <w:ind w:firstLine="567"/>
        <w:rPr/>
      </w:pPr>
      <w:r>
        <w:rPr/>
        <w:t>- кабельная линия, указанная в п.1.1.2.</w:t>
      </w:r>
      <w:r>
        <w:rPr>
          <w:lang w:val="ru-RU"/>
        </w:rPr>
        <w:t>5</w:t>
      </w:r>
      <w:r>
        <w:rPr/>
        <w:t xml:space="preserve">. составляет </w:t>
      </w:r>
      <w:r>
        <w:rPr>
          <w:lang w:val="ru-RU"/>
        </w:rPr>
        <w:t>4386</w:t>
      </w:r>
      <w:r>
        <w:rPr/>
        <w:t>(</w:t>
      </w:r>
      <w:r>
        <w:rPr>
          <w:lang w:val="ru-RU"/>
        </w:rPr>
        <w:t>Четыре тысячи триста восемьдесят шесть</w:t>
      </w:r>
      <w:r>
        <w:rPr/>
        <w:t>) руб. 00 коп. НДС не облагается (согласно ст.346,12,346,13 Главы 26.2. НК РФ)</w:t>
      </w:r>
    </w:p>
    <w:p>
      <w:pPr>
        <w:pStyle w:val="TextBody"/>
        <w:ind w:left="1515" w:hanging="0"/>
        <w:rPr/>
      </w:pPr>
      <w:r>
        <w:rPr/>
      </w:r>
    </w:p>
    <w:p>
      <w:pPr>
        <w:pStyle w:val="Style22"/>
        <w:jc w:val="both"/>
        <w:rPr>
          <w:rFonts w:eastAsia="Calibri"/>
          <w:lang w:eastAsia="en-US"/>
        </w:rPr>
      </w:pPr>
      <w:r>
        <w:rPr/>
        <w:t xml:space="preserve">      </w:t>
      </w:r>
      <w:r>
        <w:rPr/>
        <w:t>3.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/>
          <w:lang w:eastAsia="en-US"/>
        </w:rPr>
        <w:t xml:space="preserve"> Оплата по настоящему договору осуществляется Покупателем в адрес Продавца в следующем порядке: 100% стоимости объекта продажи  производится безналичным расчетом в течение 30 (тридцати) рабочих дней после подписания Сторонами Акта приема-передачи имущества   и необходимых форм бухгалтерского учета (актов по форме ОС-1  и др.) в соответствии с требованиями    законодательства РФ.</w:t>
      </w:r>
    </w:p>
    <w:p>
      <w:pPr>
        <w:pStyle w:val="TextBody"/>
        <w:ind w:firstLine="360"/>
        <w:rPr/>
      </w:pPr>
      <w:r>
        <w:rPr/>
        <w:t xml:space="preserve">3.3. Способ оплаты по настоящему Договору: безналичное перечисление денежных средств в валюте Российской Федерации (рубль) Покупателем на расчетный счет Продавца, или иными формами расчетов, предусмотренными действующим законодательством РФ. </w:t>
      </w:r>
    </w:p>
    <w:p>
      <w:pPr>
        <w:pStyle w:val="TextBody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numPr>
          <w:ilvl w:val="0"/>
          <w:numId w:val="7"/>
        </w:numPr>
        <w:jc w:val="center"/>
        <w:rPr>
          <w:bCs/>
          <w:i w:val="false"/>
          <w:i w:val="false"/>
          <w:lang w:val="en-US"/>
        </w:rPr>
      </w:pPr>
      <w:r>
        <w:rPr>
          <w:bCs/>
          <w:i w:val="false"/>
        </w:rPr>
        <w:t xml:space="preserve">ПЕРЕДАЧА ИМУЩЕСТВА </w:t>
      </w:r>
    </w:p>
    <w:p>
      <w:pPr>
        <w:pStyle w:val="TextBody"/>
        <w:ind w:firstLine="360"/>
        <w:rPr/>
      </w:pPr>
      <w:r>
        <w:rPr/>
        <w:t xml:space="preserve">4.1. Продавец обязан в течение 5 (пяти) рабочих дней с момента подписания настоящего Договора передать, а Покупатель, в тот же срок, принять имущество, указанное в п.1.1. настоящего Договора. Передача имущества осуществляется по  Акту приема-передачи имущества и Актам по форме ОС-1а, с приложением к нему всех имеющихся у Продавца документов на имущество. </w:t>
      </w:r>
    </w:p>
    <w:p>
      <w:pPr>
        <w:pStyle w:val="TextBody"/>
        <w:ind w:firstLine="360"/>
        <w:rPr/>
      </w:pPr>
      <w:r>
        <w:rPr/>
        <w:t>4.2.Акт приема-передачи имущества и Акты по форме ОС-1а подписывается уполномоченным представителем Продавца и Покупателем.</w:t>
      </w:r>
    </w:p>
    <w:p>
      <w:pPr>
        <w:pStyle w:val="Heading5"/>
        <w:keepNext w:val="true"/>
        <w:spacing w:before="0" w:after="0"/>
        <w:ind w:left="70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ОЗНИКНОВЕНИЕ ПРАВА СОБСТВЕННОСТИ</w:t>
      </w:r>
    </w:p>
    <w:p>
      <w:pPr>
        <w:pStyle w:val="22"/>
        <w:spacing w:lineRule="auto" w:line="240" w:before="0" w:after="0"/>
        <w:ind w:firstLine="357"/>
        <w:jc w:val="both"/>
        <w:rPr/>
      </w:pPr>
      <w:r>
        <w:rPr/>
        <w:t>5.1. Право собственности на объекты недвижимости, указанные в п.1.1.1., являющиеся предметом настоящего  Договора,  возникает у Покупателя с момента государственной регистрации права собственности 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ind w:firstLine="360"/>
        <w:jc w:val="both"/>
        <w:rPr/>
      </w:pPr>
      <w:r>
        <w:rPr/>
        <w:t>5.2  Риск  случайной  гибели  или  порчи  Недвижимости  до  момента, определенного в  п. 5.1. настоящего Договора лежит на Продавце.</w:t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3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3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уклонения Продавцом от подписания акта приёма-передачи имущества в сроки, предусмотренные п. 4.1., равно как уклонения от предоставления документов для оформления перехода прав на движимое и недвижимое имущество, Продавец выплачивает Покупателю штраф в размере 5% (пять процентов) от суммы, указанной в п.3.1 настоящего Договора.</w:t>
      </w:r>
    </w:p>
    <w:p>
      <w:pPr>
        <w:pStyle w:val="3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6.3. За нарушение сроков передачи Продавцом Имущества указанного в п. 1.1. настоящего договора Покупателю, Продавец выплачивает Покупателю пеню в размере  0,1% (одна десятая процента) от суммы, указанной в п.3.1. настоящего договора за каждый день просрочки исполнения обязательств.</w:t>
      </w:r>
    </w:p>
    <w:p>
      <w:pPr>
        <w:pStyle w:val="Style20"/>
        <w:spacing w:before="0" w:after="0"/>
        <w:ind w:firstLine="426"/>
        <w:jc w:val="both"/>
        <w:rPr/>
      </w:pPr>
      <w:r>
        <w:rPr/>
        <w:t>6.4. В случае нарушения Продавцом сроков представления документов предусмотренных п.2.1.3.  настоящего Договора, Покупатель вправе начислить и взыскать с Продавца  неустойку в размере 0,1% от суммы настоящего Договора, за каждый день просрочки представления любого из документов предусмотренных п.2.1.3. настоящего Договора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6.5. Продавец подтверждает и гарантирует, что при предоставлении в адрес Покупателя информации о полной цепочке собственников (п.2.1.3-2.1.6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родавц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Style22"/>
        <w:jc w:val="both"/>
        <w:rPr/>
      </w:pPr>
      <w:r>
        <w:rPr/>
        <w:t xml:space="preserve">     </w:t>
      </w:r>
      <w:r>
        <w:rPr/>
        <w:t xml:space="preserve">6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3"/>
        <w:spacing w:before="0" w:after="0"/>
        <w:ind w:left="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Style22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7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До обращения в Арбитражный суд по Смоле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Style22"/>
        <w:jc w:val="both"/>
        <w:rPr/>
      </w:pPr>
      <w:r>
        <w:rPr/>
        <w:t xml:space="preserve">      </w:t>
      </w:r>
      <w:r>
        <w:rPr/>
        <w:t>8.1. Настоящий  Договор вступает в силу с момента его подписания и  действует до завершения оформления права собственности Покупателя на приобретаемое имущество и до завершения всех расчетов по настоящему договору.</w:t>
      </w:r>
    </w:p>
    <w:p>
      <w:pPr>
        <w:pStyle w:val="Style22"/>
        <w:jc w:val="both"/>
        <w:rPr/>
      </w:pPr>
      <w:r>
        <w:rPr/>
        <w:t xml:space="preserve">      </w:t>
      </w:r>
      <w:r>
        <w:rPr/>
        <w:t>8.2. Покупатель вправе в любое время отказаться от исполнения Договора в одностороннем порядке, письменно уведомив об отказе от исполнения Продавца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Продавцом письменного уведомления об отказе от исполнения Договора в одностороннем порядке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 xml:space="preserve">       </w:t>
      </w:r>
      <w:r>
        <w:rPr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 xml:space="preserve">       </w:t>
      </w: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</w:t>
      </w:r>
      <w:r>
        <w:rPr/>
        <w:t>9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</w:t>
      </w:r>
      <w:r>
        <w:rPr/>
        <w:t>9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</w:t>
      </w:r>
      <w:r>
        <w:rPr/>
        <w:t>9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ФИДЕНЦИАЛЬНОСТЬ</w:t>
      </w:r>
    </w:p>
    <w:p>
      <w:pPr>
        <w:pStyle w:val="TextBodyIndent"/>
        <w:ind w:firstLine="709"/>
        <w:jc w:val="both"/>
        <w:rPr/>
      </w:pPr>
      <w:r>
        <w:rPr/>
        <w:t>10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>10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9"/>
        <w:jc w:val="both"/>
        <w:rPr/>
      </w:pPr>
      <w:r>
        <w:rPr/>
        <w:t>10.3. Заявления для печати и иных средств массовой информации или иные публичные заявления относительно предмета  настоящего Договора, любой из Сторон, требуют предварительного письменного согласия другой Стороны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10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/>
        <w:t xml:space="preserve">11.1. Переход права собственности по настоящему Договору подлежит государственной регистрации в </w:t>
      </w:r>
      <w:r>
        <w:rPr>
          <w:spacing w:val="-3"/>
        </w:rPr>
        <w:t xml:space="preserve">Управлении </w:t>
      </w:r>
      <w:r>
        <w:rPr/>
        <w:t>Федеральной службы государственной регистрации, кадастра и картографии</w:t>
      </w:r>
      <w:r>
        <w:rPr>
          <w:spacing w:val="-3"/>
        </w:rPr>
        <w:t xml:space="preserve"> по Смоленской области</w:t>
      </w:r>
      <w:r>
        <w:rPr>
          <w:spacing w:val="-1"/>
        </w:rPr>
        <w:t>.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pacing w:val="-1"/>
        </w:rPr>
        <w:t>11.2. Расходы по заключению настоящего Договора и государственной регистрации перехода права собственности несет Покупатель в соответствии с действующим законодательством.</w:t>
      </w:r>
    </w:p>
    <w:p>
      <w:pPr>
        <w:pStyle w:val="21"/>
        <w:spacing w:lineRule="auto" w:line="240" w:before="0" w:after="0"/>
        <w:ind w:left="0" w:firstLine="357"/>
        <w:jc w:val="both"/>
        <w:rPr>
          <w:spacing w:val="-1"/>
        </w:rPr>
      </w:pPr>
      <w:r>
        <w:rPr>
          <w:spacing w:val="-1"/>
        </w:rPr>
        <w:t>11.3. Содержание статей 209, 223, 552, 555, 556, 557 ГК РФ Сторонам известно.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/>
        <w:t xml:space="preserve">11.4. Настоящий Договор составлен и подписан в трех экземплярах, имеющих одинаковую юридическую силу, по одному экземпляру для каждой из Сторон и один экземпляр - для Управления Федеральной службы государственной регистрации, кадастра и картографии по Смоленской области.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/>
        <w:t xml:space="preserve">      </w:t>
      </w:r>
      <w:r>
        <w:rPr/>
        <w:t xml:space="preserve">11.5. </w:t>
      </w:r>
      <w:r>
        <w:rPr>
          <w:rFonts w:eastAsia="Calibri"/>
          <w:color w:val="000000"/>
        </w:rPr>
        <w:t>Уступка прав  требования по настоящему  Договору может быть произведена Продавцом исключительно с письменного согласия возможности уступки прав требования Покупателем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Heading2"/>
        <w:numPr>
          <w:ilvl w:val="0"/>
          <w:numId w:val="10"/>
        </w:numPr>
        <w:jc w:val="center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ДРЕСА И РЕКВИЗИТЫ СТОРОН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9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1"/>
      </w:tblGrid>
      <w:tr>
        <w:trPr>
          <w:trHeight w:val="253" w:hRule="atLeast"/>
        </w:trPr>
        <w:tc>
          <w:tcPr>
            <w:tcW w:w="490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</w:tc>
      </w:tr>
      <w:tr>
        <w:trPr>
          <w:trHeight w:val="507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ОО «Эрудит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</w:tc>
      </w:tr>
      <w:tr>
        <w:trPr>
          <w:trHeight w:val="521" w:hRule="atLeast"/>
        </w:trPr>
        <w:tc>
          <w:tcPr>
            <w:tcW w:w="4903" w:type="dxa"/>
            <w:tcBorders/>
          </w:tcPr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 xml:space="preserve">ул.2-я Ямская, д. 4 </w:t>
            </w:r>
          </w:p>
          <w:p>
            <w:pPr>
              <w:pStyle w:val="Normal"/>
              <w:rPr/>
            </w:pPr>
            <w:r>
              <w:rPr/>
              <w:t>ИНН/КПП: 6901067107/771501001</w:t>
            </w:r>
          </w:p>
          <w:p>
            <w:pPr>
              <w:pStyle w:val="Normal"/>
              <w:rPr/>
            </w:pPr>
            <w:r>
              <w:rPr/>
              <w:t>ОКПО 83995606</w:t>
            </w:r>
          </w:p>
          <w:p>
            <w:pPr>
              <w:pStyle w:val="Normal"/>
              <w:rPr/>
            </w:pPr>
            <w:r>
              <w:rPr/>
              <w:t>Филиал  ПАО «МРСК Центра» - «Смоленскэнерго»</w:t>
            </w:r>
          </w:p>
          <w:p>
            <w:pPr>
              <w:pStyle w:val="Style2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19 г. Смоленск, ул. Тенишевой д.33</w:t>
            </w:r>
          </w:p>
          <w:p>
            <w:pPr>
              <w:pStyle w:val="Style2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46900099498 в ИФНС № 8 по г. Москва</w:t>
            </w:r>
          </w:p>
          <w:p>
            <w:pPr>
              <w:pStyle w:val="Style25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Н 6901067107 / КПП 673102001</w:t>
            </w:r>
          </w:p>
          <w:p>
            <w:pPr>
              <w:pStyle w:val="Style2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0107436</w:t>
            </w:r>
          </w:p>
          <w:p>
            <w:pPr>
              <w:pStyle w:val="Style2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 № 40702810623250000008</w:t>
            </w:r>
          </w:p>
          <w:p>
            <w:pPr>
              <w:pStyle w:val="Normal"/>
              <w:rPr/>
            </w:pPr>
            <w:r>
              <w:rPr/>
              <w:t>в филиале ПАО Банк ВТБ в г.Воронеже</w:t>
            </w:r>
          </w:p>
          <w:p>
            <w:pPr>
              <w:pStyle w:val="Normal"/>
              <w:rPr/>
            </w:pPr>
            <w:r>
              <w:rPr/>
              <w:t>БИК 042007835</w:t>
            </w:r>
          </w:p>
          <w:p>
            <w:pPr>
              <w:pStyle w:val="Normal"/>
              <w:rPr>
                <w:sz w:val="28"/>
                <w:szCs w:val="28"/>
                <w:highlight w:val="darkYellow"/>
              </w:rPr>
            </w:pPr>
            <w:r>
              <w:rPr/>
              <w:t>кор/сч № 30101810100000000835</w:t>
            </w:r>
          </w:p>
          <w:p>
            <w:pPr>
              <w:pStyle w:val="Normal"/>
              <w:ind w:firstLine="6"/>
              <w:rPr>
                <w:sz w:val="28"/>
                <w:szCs w:val="28"/>
                <w:highlight w:val="darkYellow"/>
              </w:rPr>
            </w:pPr>
            <w:r>
              <w:rPr>
                <w:sz w:val="28"/>
                <w:szCs w:val="28"/>
                <w:highlight w:val="darkYellow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моленская область, город Ярцево,</w:t>
            </w:r>
          </w:p>
          <w:p>
            <w:pPr>
              <w:pStyle w:val="Normal"/>
              <w:ind w:firstLine="6"/>
              <w:rPr/>
            </w:pPr>
            <w:r>
              <w:rPr/>
              <w:t>проспект Металлургов, д. 14а – юридический адрес, Смоленская область, г. Ярцево,</w:t>
            </w:r>
          </w:p>
          <w:p>
            <w:pPr>
              <w:pStyle w:val="Normal"/>
              <w:ind w:firstLine="6"/>
              <w:rPr/>
            </w:pPr>
            <w:r>
              <w:rPr/>
              <w:t>ул. Старозавопье, д. 13 почтовый адрес ИНН/КПП : 6727003037 /672701001</w:t>
            </w:r>
          </w:p>
          <w:p>
            <w:pPr>
              <w:pStyle w:val="Normal"/>
              <w:ind w:firstLine="6"/>
              <w:rPr/>
            </w:pPr>
            <w:r>
              <w:rPr/>
              <w:t>р/с: 40702810243130000016</w:t>
            </w:r>
          </w:p>
          <w:p>
            <w:pPr>
              <w:pStyle w:val="Normal"/>
              <w:ind w:firstLine="6"/>
              <w:rPr/>
            </w:pPr>
            <w:r>
              <w:rPr/>
              <w:t>в Смоленском РФ АО «Россельхозбанк»</w:t>
            </w:r>
          </w:p>
          <w:p>
            <w:pPr>
              <w:pStyle w:val="Normal"/>
              <w:ind w:firstLine="6"/>
              <w:rPr/>
            </w:pPr>
            <w:r>
              <w:rPr/>
              <w:t>г. Смоленск</w:t>
            </w:r>
          </w:p>
          <w:p>
            <w:pPr>
              <w:pStyle w:val="Normal"/>
              <w:ind w:firstLine="6"/>
              <w:rPr/>
            </w:pPr>
            <w:r>
              <w:rPr/>
              <w:t>БИК:   046614776</w:t>
            </w:r>
          </w:p>
          <w:p>
            <w:pPr>
              <w:pStyle w:val="Normal"/>
              <w:ind w:firstLine="6"/>
              <w:rPr/>
            </w:pPr>
            <w:r>
              <w:rPr/>
              <w:t>к/с:  30101810500000000776</w:t>
            </w:r>
          </w:p>
          <w:p>
            <w:pPr>
              <w:pStyle w:val="Normal"/>
              <w:ind w:firstLine="6"/>
              <w:rPr/>
            </w:pPr>
            <w:r>
              <w:rPr/>
              <w:t>ОКОНХ 71200, ОГРН 1026700976840</w:t>
            </w:r>
          </w:p>
        </w:tc>
      </w:tr>
      <w:tr>
        <w:trPr>
          <w:trHeight w:val="564" w:hRule="atLeast"/>
        </w:trPr>
        <w:tc>
          <w:tcPr>
            <w:tcW w:w="490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 филиала ПАО «МРСК Центра» - «Смолен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С. Р. Агамалие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Директор ООО «Эруд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тепанченко С.Н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</w:t>
            </w:r>
          </w:p>
        </w:tc>
      </w:tr>
      <w:tr>
        <w:trPr>
          <w:trHeight w:val="564" w:hRule="atLeast"/>
        </w:trPr>
        <w:tc>
          <w:tcPr>
            <w:tcW w:w="4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                  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 xml:space="preserve">                            </w:t>
      </w:r>
      <w:r>
        <w:rPr/>
        <w:t xml:space="preserve">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</w:t>
      </w:r>
      <w:r>
        <w:rPr/>
        <w:t>Приложение №1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                                                </w:t>
      </w:r>
      <w:r>
        <w:rPr>
          <w:rFonts w:eastAsia="Calibri"/>
          <w:lang w:eastAsia="en-US"/>
        </w:rPr>
        <w:t>к Договору № 6700/15897/16 от «01» сентября 2016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 ДОГОВОР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УПЛИ-ПРОДАЖИ ИМУЩЕСТВА (КРОМЕ ЖИЛЫХ ПОМЕЩЕНИЙ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т «01» сентября 2016 г.  № 6700/15897/1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г. Смоленск</w:t>
        <w:tab/>
        <w:tab/>
        <w:tab/>
        <w:t xml:space="preserve">                     </w:t>
        <w:tab/>
        <w:tab/>
        <w:t xml:space="preserve">                    «01» сентября  2016 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бщество с ограниченной ответственностью «Эрудит»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директора Степанченко Сергея Николаевича, действующего на основании Устава, с одной стороны, и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убличное акционерное общество «Межрегиональная распределительная сетевая компания Центра», </w:t>
      </w:r>
      <w:r>
        <w:rPr/>
        <w:t xml:space="preserve">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 xml:space="preserve">в лице заместителя генерального директора-директора филиала ПАО «МРСК Центра»-«Смоленскэнерго», действующего на основании доверенности, </w:t>
      </w:r>
      <w:r>
        <w:rPr/>
        <w:t>зарегистрированной в реестре за  № 1н-279 от 24.05.2016г., удостоверенной Бондаревой Анастасией Николаевной, временно исполняющей обязанности нотариуса города Москвы, Бондарева Николая Александровича, с другой стороны,  в дальнейшем именуемые Стороны, составили настоящий Акт о нижеследующем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0"/>
          <w:szCs w:val="20"/>
        </w:rPr>
        <w:tab/>
      </w:r>
      <w:r>
        <w:rPr>
          <w:color w:val="000000"/>
          <w:spacing w:val="-1"/>
        </w:rPr>
        <w:t xml:space="preserve">В соответствии с условиями Договора купли-продажи недвижимого имущества      № 6700/15897/16 от «01» сентября  2016 г. </w:t>
      </w:r>
      <w:r>
        <w:rPr>
          <w:b/>
          <w:color w:val="000000"/>
          <w:spacing w:val="-1"/>
        </w:rPr>
        <w:t>«</w:t>
      </w:r>
      <w:r>
        <w:rPr>
          <w:color w:val="000000"/>
          <w:spacing w:val="-1"/>
        </w:rPr>
        <w:t xml:space="preserve">Продавец» передал, а «Покупатель» принял в собственность </w:t>
      </w:r>
      <w:r>
        <w:rPr/>
        <w:t>следующее имущество:</w:t>
      </w:r>
    </w:p>
    <w:p>
      <w:pPr>
        <w:pStyle w:val="Normal"/>
        <w:jc w:val="both"/>
        <w:rPr/>
      </w:pPr>
      <w:r>
        <w:rPr>
          <w:b/>
        </w:rPr>
        <w:t>1.Недвижимое имущество:</w:t>
      </w:r>
    </w:p>
    <w:p>
      <w:pPr>
        <w:pStyle w:val="Normal"/>
        <w:autoSpaceDE w:val="false"/>
        <w:jc w:val="both"/>
        <w:rPr/>
      </w:pPr>
      <w:r>
        <w:rPr/>
        <w:t>1.1.</w:t>
        <w:tab/>
        <w:t>ТП №10, находящееся по адресу: Смоленская область, Ярцевский район, г.Ярцево, ул.Старозавопье,15-а, нежилое здание,1-этажный,  литер А, кадастровый номер 67:25:0010702:207, общей площадью 46,7 кв.м, принадлежащее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6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79.</w:t>
      </w:r>
    </w:p>
    <w:p>
      <w:pPr>
        <w:pStyle w:val="Normal"/>
        <w:jc w:val="both"/>
        <w:rPr/>
      </w:pPr>
      <w:r>
        <w:rPr/>
        <w:t>1.2.</w:t>
        <w:tab/>
        <w:t>Земельный участок, расположенный  по адресу: Смоленская область, Ярцевский район, г.Ярцево, ул.Старозавопье, общей площадью 94 кв.м, кадастровый номер 67:25:0010702:3367, категория земель: земли населенных пунктов, разрешенное использование : под зданием трансформаторной подстанции, принадлежащий Продавцу на праве собственности на основании Договора купли-продажи имущества от 25.10.2013 №2, заключенного в г.Ярцево Смоленской области, что подтверждается Свидетельством о государственной регистрации права от 28 ноября 2013 г. Серия 67-АВ №030415, выданным Управлением Федеральной службы государственной регистрации, кадастра и Картографии по Смоленской области, о чем в Едином государственном реестре прав на недвижимое имущество и сделок с ним 28 ноября 2013 г. сделана запись регистрации № 67-67-04/299/2013-0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Движимое имущество:</w:t>
      </w:r>
    </w:p>
    <w:p>
      <w:pPr>
        <w:pStyle w:val="Normal"/>
        <w:ind w:firstLine="426"/>
        <w:jc w:val="both"/>
        <w:rPr/>
      </w:pPr>
      <w:r>
        <w:rPr/>
        <w:t>2.1.Силовой трансформатор ТМ-400 зав.№3341</w:t>
      </w:r>
    </w:p>
    <w:p>
      <w:pPr>
        <w:pStyle w:val="Normal"/>
        <w:ind w:firstLine="426"/>
        <w:jc w:val="both"/>
        <w:rPr/>
      </w:pPr>
      <w:r>
        <w:rPr/>
        <w:t>2.2. Силовой трансформатор ТМ-400 зав.№576759</w:t>
      </w:r>
    </w:p>
    <w:p>
      <w:pPr>
        <w:pStyle w:val="Normal"/>
        <w:ind w:firstLine="426"/>
        <w:jc w:val="both"/>
        <w:rPr/>
      </w:pPr>
      <w:r>
        <w:rPr/>
        <w:t xml:space="preserve">2.3.Оборудование ТП10, расположенной по адресу: Смоленская область, Ярцевский район, г.Ярцево, ул.Старозавопье,15-а в соответствии с перечнем: камера сборная КСО-393 с трансформаторами напряжения 10кВ ЗхЗНОЛ 0,6-10 - 2 шт., разъединителем РВз-10/630-П УХЛ2 2шт., трансформаторы тока 50/5кл.точности 0,5 марки ТОЛ-10-0,5. Панели ЩО-70 9шт. с рубильниками РПБ-2/1 250А 5шт., РПС-4/Л УХЛЗ 4шт., водными выключателями ВА-53-41-348010 УХЛЗ 2шт., разъединителями РЕ 19-41-3110060-00 УХЛЗ 3шт. Щит учета зав.№0010/15 с трехфазными приборами учета ЭЭ марки «Меркурий-230  </w:t>
      </w:r>
      <w:r>
        <w:rPr>
          <w:lang w:val="en-US"/>
        </w:rPr>
        <w:t>ART</w:t>
      </w:r>
      <w:r>
        <w:rPr/>
        <w:t xml:space="preserve">-00 </w:t>
      </w:r>
      <w:r>
        <w:rPr>
          <w:lang w:val="en-US"/>
        </w:rPr>
        <w:t>PQRSIDN</w:t>
      </w:r>
      <w:r>
        <w:rPr/>
        <w:t xml:space="preserve">» 2шт., зав.№21991808, №21991804, преобразователь –транслятор интерфейсов ПРТ3 зав.№751 1шт. </w:t>
      </w:r>
    </w:p>
    <w:p>
      <w:pPr>
        <w:pStyle w:val="Normal"/>
        <w:tabs>
          <w:tab w:val="clear" w:pos="708"/>
          <w:tab w:val="left" w:pos="2268" w:leader="none"/>
        </w:tabs>
        <w:ind w:firstLine="426"/>
        <w:jc w:val="both"/>
        <w:rPr/>
      </w:pPr>
      <w:r>
        <w:rPr>
          <w:color w:val="000000"/>
        </w:rPr>
        <w:t>2.4.Кабельная линия КЛ -1002 от 13РП до 13ТП10, кабель ААБ10кВ-3*120- 380м., расположенная по адресу:</w:t>
      </w:r>
      <w:r>
        <w:rPr/>
        <w:t xml:space="preserve"> Смоленская область, Ярцевский район, г.Ярцево, ул.Старозавопье,15-а</w:t>
      </w:r>
    </w:p>
    <w:p>
      <w:pPr>
        <w:pStyle w:val="Normal"/>
        <w:tabs>
          <w:tab w:val="clear" w:pos="708"/>
          <w:tab w:val="left" w:pos="2268" w:leader="none"/>
        </w:tabs>
        <w:ind w:firstLine="426"/>
        <w:jc w:val="both"/>
        <w:rPr/>
      </w:pPr>
      <w:r>
        <w:rPr>
          <w:color w:val="000000"/>
        </w:rPr>
        <w:t>2.5.Кабельная линия КЛ- 1017 от 13РП до 13ТП10, кабель ААБ10кВ-3*120- 380м, расположенная по адресу:</w:t>
      </w:r>
      <w:r>
        <w:rPr/>
        <w:t xml:space="preserve"> Смоленская область, Ярцевский район, г.Ярцево, ул.Старозавопье,15-а</w:t>
      </w:r>
    </w:p>
    <w:p>
      <w:pPr>
        <w:pStyle w:val="TextBody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Стоимость имущества: 30 000  </w:t>
      </w:r>
      <w:r>
        <w:rPr>
          <w:bCs/>
          <w:i/>
        </w:rPr>
        <w:t>(тридцать тысяч)</w:t>
      </w:r>
      <w:r>
        <w:rPr>
          <w:bCs/>
        </w:rPr>
        <w:t xml:space="preserve"> рублей 00 копеек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>Физическое и техническое состояние Недвижимости «Покупателю» известны, в связи с чем претензии по данному вопросу стороны друг другу не предъявляют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 наличии у «Покупателя» претензий по физическому и техническому состоянию Недвижимости, их необходимо отразить в данном Акте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color w:val="000000"/>
        </w:rPr>
      </w:pPr>
      <w:r>
        <w:rPr>
          <w:color w:val="000000"/>
        </w:rPr>
        <w:t>Претензий нет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shd w:fill="FFFFFF" w:val="clear"/>
        <w:spacing w:lineRule="exact" w:line="278"/>
        <w:ind w:left="10" w:right="24" w:firstLine="720"/>
        <w:jc w:val="both"/>
        <w:rPr>
          <w:color w:val="000000"/>
        </w:rPr>
      </w:pPr>
      <w:r>
        <w:rPr>
          <w:color w:val="000000"/>
        </w:rPr>
        <w:t>Настоящим Актом каждая из сторон по Договору подтверждает, что все обязательства выполнены, расчет произведен полностью.</w:t>
      </w:r>
    </w:p>
    <w:p>
      <w:pPr>
        <w:pStyle w:val="Normal"/>
        <w:shd w:fill="FFFFFF" w:val="clear"/>
        <w:spacing w:lineRule="exact" w:line="278"/>
        <w:ind w:left="10" w:right="38" w:firstLine="720"/>
        <w:jc w:val="both"/>
        <w:rPr/>
      </w:pPr>
      <w:r>
        <w:rPr>
          <w:color w:val="000000"/>
        </w:rPr>
        <w:t>Настоящий Акт составлен и подписан в 3 (трёх) экземплярах, имеющих равную юридическую силу.</w:t>
      </w:r>
    </w:p>
    <w:p>
      <w:pPr>
        <w:pStyle w:val="Normal"/>
        <w:shd w:fill="FFFFFF" w:val="clear"/>
        <w:spacing w:lineRule="exact" w:line="278"/>
        <w:ind w:left="10" w:right="3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ПОДПИСИ СТОРОН:</w:t>
      </w:r>
    </w:p>
    <w:p>
      <w:pPr>
        <w:pStyle w:val="Normal"/>
        <w:jc w:val="center"/>
        <w:rPr>
          <w:rFonts w:eastAsia="Batang;바탕"/>
          <w:b/>
          <w:b/>
          <w:lang w:val="en-US"/>
        </w:rPr>
      </w:pPr>
      <w:r>
        <w:rPr>
          <w:rFonts w:eastAsia="Batang;바탕"/>
          <w:b/>
          <w:lang w:val="en-US"/>
        </w:rPr>
      </w:r>
    </w:p>
    <w:tbl>
      <w:tblPr>
        <w:tblW w:w="102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"/>
        <w:gridCol w:w="4882"/>
        <w:gridCol w:w="245"/>
        <w:gridCol w:w="4887"/>
        <w:gridCol w:w="33"/>
      </w:tblGrid>
      <w:tr>
        <w:trPr>
          <w:trHeight w:val="211" w:hRule="atLeast"/>
        </w:trPr>
        <w:tc>
          <w:tcPr>
            <w:tcW w:w="5065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5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</w:tc>
      </w:tr>
      <w:tr>
        <w:trPr>
          <w:trHeight w:val="422" w:hRule="atLeast"/>
        </w:trPr>
        <w:tc>
          <w:tcPr>
            <w:tcW w:w="50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51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ОО «Эрудит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</w:tc>
      </w:tr>
      <w:tr>
        <w:trPr>
          <w:trHeight w:val="470" w:hRule="atLeast"/>
        </w:trPr>
        <w:tc>
          <w:tcPr>
            <w:tcW w:w="5065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 филиала ПАО «МРСК Центра» - «Смолен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С. Р. Агамалие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1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иректор ООО «Эруд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тепанченко С.Н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</w:t>
            </w:r>
          </w:p>
        </w:tc>
      </w:tr>
      <w:tr>
        <w:trPr>
          <w:trHeight w:val="211" w:hRule="atLeast"/>
        </w:trPr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50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1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6700/15897/16 от «01» сентября 2016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 филиала ПАО «МРСК Центра» - «Смолен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С. Р. Агамалие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ООО «Эруд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тепанченко С.Н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6700/15897/16 от «01» сентября 2016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 филиала ПАО «МРСК Центра» - «Смолен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С. Р. Агамалие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ООО «Эруд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тепанченко С.Н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* С выравниванием по левому краю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8:00Z</dcterms:created>
  <dc:creator>Krivosheenko_EA</dc:creator>
  <dc:description/>
  <cp:keywords/>
  <dc:language>en-US</dc:language>
  <cp:lastModifiedBy>Лебедев Александр Александрович</cp:lastModifiedBy>
  <cp:lastPrinted>2016-09-26T15:27:00Z</cp:lastPrinted>
  <dcterms:modified xsi:type="dcterms:W3CDTF">2016-10-14T08:26:00Z</dcterms:modified>
  <cp:revision>5</cp:revision>
  <dc:subject/>
  <dc:title>Договор купли-продажи</dc:title>
</cp:coreProperties>
</file>