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-К (42107998) от 13 янва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магазин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Тарасевич Ольга Леонидовна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5.08.2021 г. № 42107998/3100/13197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Макаренко, 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216002:742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6/0,4 кВ (далее – КТП) с двумя силовыми трансформаторами мощностью 160 кВА каждый (СПП Z31-TP42107998.07). Схемы электрических соединений КТП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-6 кВ в рассечку (по схеме заход-выход) существующей КЛ 6 кВ ТП-585 – ТП-568 Город-4 ПС 110/35/6 кВ Крейда (инв. № 12027898-00, наименование по бух. учету КЛ-6 кВ ТП-585-ТП-568,ААБл,L=0.67км) до проектируемой КТП, общей протяженностью 0,04 км (СПП Z31-TP42107998.01, Z31-TP42107998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Л 6 кВ ТП-585 – ТП-568 Город-4 ПС 110/35/6 кВ Крейда в части установки двух соединительных муфт (СПП Z31-TP42107998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-6 кВ в рассечку (по схеме заход-выход) существующей КЛ 6 кВ ТП-585 – ТП-568 Город-5 ПС 110/35/6 кВ Крейда (инв. № 12027898-00, наименование по бух. учету КЛ-6 кВ ТП-585-ТП-568,ААБл,L=0.67км) до проектируемой КТП, общей протяженностью 0,04 км(СПП Z31-TP42107998.03, Z31-TP42107998.04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Л 6 кВ ТП-585 – ТП-568 Город-5 ПС 110/35/6 кВ Крейда в части установки двух соединительных муфт (СПП Z31-TP42107998.09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 xml:space="preserve">1 секции шин РУНН 0,4 кВ проектируемой КТП </w:t>
      </w:r>
      <w:r>
        <w:rPr>
          <w:bCs/>
          <w:sz w:val="24"/>
          <w:szCs w:val="24"/>
        </w:rPr>
        <w:t xml:space="preserve">до границы участка Заявителя, протяженностью 0,02 км (СПП </w:t>
      </w:r>
      <w:r>
        <w:rPr>
          <w:sz w:val="24"/>
          <w:szCs w:val="24"/>
        </w:rPr>
        <w:t>Z31-TP42107998.05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роительство КЛ 0,4 кВ от 2</w:t>
      </w:r>
      <w:r>
        <w:rPr>
          <w:sz w:val="24"/>
          <w:szCs w:val="24"/>
        </w:rPr>
        <w:t xml:space="preserve"> секции шин РУНН 0,4 кВ проектируемой КТП </w:t>
      </w:r>
      <w:r>
        <w:rPr>
          <w:bCs/>
          <w:sz w:val="24"/>
          <w:szCs w:val="24"/>
        </w:rPr>
        <w:t xml:space="preserve">до границы участка Заявителя, протяженностью 0,02 км (СПП </w:t>
      </w:r>
      <w:r>
        <w:rPr>
          <w:sz w:val="24"/>
          <w:szCs w:val="24"/>
        </w:rPr>
        <w:t>Z31-TP42107998.06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двух средств коммерческого учета электрической энергии (мощности) трехфазного полукосвенного включения 0,4 кВ с ТТ (СПП Z31-TP42107998.10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</w:t>
        <w:br/>
        <w:t>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 (6)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 (6)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>)</w:t>
        <w:br/>
        <w:t xml:space="preserve">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</w:t>
      </w:r>
      <w:r>
        <w:rPr>
          <w:sz w:val="24"/>
          <w:szCs w:val="24"/>
        </w:rPr>
        <w:t>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</w:t>
        <w:br/>
        <w:t>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48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>на территории которого предполагается осуществлять строительство/реконструкцию 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</w:t>
        <w:br/>
        <w:t>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 (6) 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</w:t>
        <w:br/>
        <w:t>с указанием надземных и подземных коммуникаций, пересекаемых в процессе строительства</w:t>
        <w:br/>
        <w:t>и попадающих в пятно застройки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</w:t>
        <w:br/>
        <w:t>на действующем топоматериале с указанием сведений об углах поворота, длине прямых</w:t>
        <w:br/>
        <w:t>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</w:t>
        <w:br/>
        <w:t>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 т.ч. соединительных и концевых муфт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</w:t>
        <w:br/>
        <w:t>с РД 153-34.0-20.527-98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оновочные и электротехнические решения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– по протяженности в км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</w:t>
      </w:r>
      <w:r>
        <w:rPr>
          <w:sz w:val="24"/>
          <w:szCs w:val="24"/>
        </w:rPr>
        <w:t xml:space="preserve"> документация, должна быть составлена в двух уровнях цен: в базисном уровне цен, определяемом на основе действующих сметных норм и цен по состоянию</w:t>
        <w:br/>
        <w:t xml:space="preserve">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</w:t>
        <w:br/>
        <w:t>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3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</w:t>
        <w:br/>
        <w:t>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</w:t>
        <w:br/>
        <w:t>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</w:t>
      </w:r>
      <w:r>
        <w:rPr>
          <w:bCs/>
          <w:iCs/>
          <w:sz w:val="24"/>
          <w:szCs w:val="24"/>
        </w:rPr>
        <w:t>носителе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согласно ГОСТ Р 21.101-2020),</w:t>
        <w:br/>
        <w:t>и в электронном виде в 2 экземплярах на USB - носителе: один в формате PDF, второй –</w:t>
        <w:br/>
        <w:t>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</w:t>
        <w:br/>
        <w:t>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</w:t>
        <w:br/>
        <w:t>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8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5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о-масляная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/ 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 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GPRS/3G/4G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numPr>
          <w:ilvl w:val="0"/>
          <w:numId w:val="9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numPr>
          <w:ilvl w:val="0"/>
          <w:numId w:val="9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2"/>
        </w:numPr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 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</w:t>
        <w:br/>
        <w:t>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 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кВ необходимо выполнять</w:t>
        <w:br/>
        <w:t>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 НН и номинальные параметры коммутационных аппаратов РУ 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℃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 кВ (шкафах</w:t>
        <w:br/>
        <w:t>СТП-10(6)/0,4 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на ТП-10(6)/0,4 кВ (СТП-10(6)/0,4 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 «Россети Центр» и ПАО «Россети Центр и Приволжье»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Н 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в РУ НН 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 5.10.4 ПТЭ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;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</w:t>
        <w:br/>
        <w:t>с технологической последовательностью СМР и в сроки, установленные календарным планом</w:t>
        <w:br/>
        <w:t>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</w:t>
        <w:br/>
        <w:t>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</w:t>
        <w:br/>
        <w:t>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7 (сем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 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</w:t>
        <w:br/>
        <w:t>и ПАО 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</w:t>
        <w:br/>
        <w:t>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</w:t>
        <w:br/>
        <w:t>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</w:t>
        <w:br/>
        <w:t>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</w:t>
        <w:br/>
        <w:t>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соединительных муфт 6 кВ – 4 шт., монтаж ШУР 0,4 кВ с 2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5-05T08:31:00Z</dcterms:modified>
  <cp:revision>45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