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749818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749818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749818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74981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749818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749818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749818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74981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749819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749819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749819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749819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74981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7498196">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7498197">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74981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749819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749820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749820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7498202">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749820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74982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749820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749820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74982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749820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7498209">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74982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749821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749821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74982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749821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749821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74982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749821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749821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74982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749822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749822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74982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74982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74982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74982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749822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749822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74982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749822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749823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74982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749823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7498233">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749823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749823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7498236">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27498237">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749823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7498183"/>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27498184"/>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6"/>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27498185"/>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8" w:name="__RefHeading___Toc27498186"/>
      <w:bookmarkEnd w:id="3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27498187"/>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27498188"/>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7" w:name="__RefHeading___Toc27498189"/>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0" w:name="__RefHeading___Toc27498190"/>
      <w:bookmarkEnd w:id="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1" w:name="__RefHeading___Toc27498191"/>
      <w:bookmarkStart w:id="52" w:name="_Ref535915041"/>
      <w:bookmarkEnd w:id="5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2"/>
    </w:p>
    <w:p>
      <w:pPr>
        <w:pStyle w:val="Heading3"/>
        <w:numPr>
          <w:ilvl w:val="2"/>
          <w:numId w:val="19"/>
        </w:numPr>
        <w:tabs>
          <w:tab w:val="left" w:pos="567" w:leader="none"/>
          <w:tab w:val="left" w:pos="1985" w:leader="none"/>
        </w:tabs>
        <w:ind w:left="0" w:right="34" w:hanging="0"/>
        <w:rPr>
          <w:sz w:val="24"/>
          <w:szCs w:val="24"/>
        </w:rPr>
      </w:pPr>
      <w:bookmarkStart w:id="53" w:name="__RefHeading___Toc27498192"/>
      <w:bookmarkEnd w:id="5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4" w:name="_Ref535853312"/>
      <w:bookmarkStart w:id="55"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7498193"/>
      <w:bookmarkStart w:id="57" w:name="_Ref3883196"/>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8" w:name="__RefHeading___Toc27498194"/>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27498195"/>
      <w:bookmarkEnd w:id="5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27498196"/>
      <w:bookmarkStart w:id="61" w:name="_Ref3902791"/>
      <w:bookmarkEnd w:id="60"/>
      <w:r>
        <w:rPr>
          <w:sz w:val="24"/>
          <w:szCs w:val="24"/>
          <w:lang w:val="ru-RU"/>
        </w:rPr>
        <w:t>График выполнения работ (форма 4)</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27498197"/>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27498198"/>
      <w:bookmarkEnd w:id="6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27498199"/>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1"/>
      <w:bookmarkEnd w:id="32"/>
      <w:bookmarkEnd w:id="33"/>
      <w:bookmarkEnd w:id="34"/>
      <w:bookmarkEnd w:id="35"/>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5" w:name="__RefHeading___Toc27498200"/>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27498201"/>
      <w:bookmarkEnd w:id="66"/>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27498202"/>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27498203"/>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1" w:name="__RefHeading___Toc27498204"/>
      <w:r>
        <w:rPr>
          <w:sz w:val="24"/>
          <w:szCs w:val="24"/>
        </w:rPr>
        <w:t>Инструкции по заполнению</w:t>
      </w:r>
      <w:bookmarkEnd w:id="81"/>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7498205"/>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19"/>
        </w:numPr>
        <w:tabs>
          <w:tab w:val="left" w:pos="567" w:leader="none"/>
          <w:tab w:val="left" w:pos="1985" w:leader="none"/>
        </w:tabs>
        <w:ind w:left="0" w:right="34" w:hanging="0"/>
        <w:rPr>
          <w:sz w:val="24"/>
          <w:szCs w:val="24"/>
        </w:rPr>
      </w:pPr>
      <w:bookmarkStart w:id="85" w:name="__RefHeading___Toc27498206"/>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27498207"/>
      <w:bookmarkEnd w:id="8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7498208"/>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27498209"/>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27498210"/>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27498211"/>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27498212"/>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27498213"/>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27498214"/>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27498215"/>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27498216"/>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27498217"/>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27498218"/>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27498219"/>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27498220"/>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7498221"/>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27498222"/>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27498223"/>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4" w:name="__RefHeading___Toc27498224"/>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27498225"/>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7498226"/>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27498227"/>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27498228"/>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27498229"/>
      <w:bookmarkEnd w:id="14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27498230"/>
      <w:bookmarkEnd w:id="14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27498231"/>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27498232"/>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7498233"/>
      <w:bookmarkStart w:id="149" w:name="_Ref3972964"/>
      <w:bookmarkEnd w:id="148"/>
      <w:r>
        <w:rPr>
          <w:sz w:val="24"/>
          <w:szCs w:val="24"/>
          <w:lang w:val="ru-RU"/>
        </w:rPr>
        <w:t>Сводная таблица стоимости работ (форма 1.1)</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7498234"/>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7498235"/>
      <w:bookmarkEnd w:id="15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7498236"/>
      <w:bookmarkStart w:id="153" w:name="_Ref3972972"/>
      <w:bookmarkEnd w:id="152"/>
      <w:r>
        <w:rPr>
          <w:sz w:val="24"/>
          <w:szCs w:val="24"/>
          <w:lang w:val="ru-RU"/>
        </w:rPr>
        <w:t>График оплаты выполнения работ (форма 1.2)</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27498237"/>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27498238"/>
      <w:bookmarkEnd w:id="15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56" w:name="_PictureBullets"/>
      <w:bookmarkStart w:id="157" w:name="_PictureBullets"/>
      <w:bookmarkEnd w:id="15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30"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онников Никита Юрьевич</cp:lastModifiedBy>
  <cp:lastPrinted>2019-01-21T17:01:00Z</cp:lastPrinted>
  <dcterms:modified xsi:type="dcterms:W3CDTF">2019-12-17T15:03:00Z</dcterms:modified>
  <cp:revision>52</cp:revision>
  <dc:subject/>
  <dc:title>закупочная документация</dc:title>
</cp:coreProperties>
</file>