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едеральное государственное бюджетное учреждение здравоохранения ЦМСЧ № 141 ФМБА Росси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165 000 (Сто шестьдесят пять тысяч) рублей 00 коп. РФ, НДС не облагается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федерального государственного бюджетного учреждения здравоохранения ЦМСЧ № 141 ФМБА России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18:00Z</dcterms:created>
  <dc:creator>Samarina_EA</dc:creator>
  <dc:description/>
  <cp:keywords/>
  <dc:language>en-US</dc:language>
  <cp:lastModifiedBy>Фомин Роман Владимирович</cp:lastModifiedBy>
  <cp:lastPrinted>2013-07-12T16:36:00Z</cp:lastPrinted>
  <dcterms:modified xsi:type="dcterms:W3CDTF">2017-01-12T09:01:00Z</dcterms:modified>
  <cp:revision>3</cp:revision>
  <dc:subject/>
  <dc:title/>
</cp:coreProperties>
</file>