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426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7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 апреля            </w:t>
            </w:r>
            <w:r>
              <w:rPr>
                <w:sz w:val="22"/>
                <w:szCs w:val="22"/>
              </w:rPr>
              <w:t xml:space="preserve">2022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1204/2-24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 xml:space="preserve">Реконструкция ВЛ 10 кВ № 1005 ПС 110/35/10 кВ Новодугино со строительством участка ВЛ-10 кВ, строительство ТП 10/0,4 кВ, ВЛ-0,4 кВ и установка ВЩУ для технологического присоединения энергопринимающих устройств малоэтажной жилой застройки, расположенной по адресу: Смоленская область, Новодугинский район,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. Новодугино, ул. 50 лет Победы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230"/>
        <w:gridCol w:w="5627"/>
      </w:tblGrid>
      <w:tr>
        <w:trPr>
          <w:trHeight w:val="326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601881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368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- 10 кВ №1005 ПС Новодугино</w:t>
            </w:r>
          </w:p>
        </w:tc>
      </w:tr>
    </w:tbl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114"/>
        <w:gridCol w:w="2636"/>
        <w:gridCol w:w="1611"/>
        <w:gridCol w:w="2532"/>
        <w:gridCol w:w="1665"/>
      </w:tblGrid>
      <w:tr>
        <w:trPr>
          <w:trHeight w:val="102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227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Арличенкова Виктория Анатоль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стонахождение проектируемых электроустановок филиала </w:t>
      </w:r>
      <w:r>
        <w:rPr>
          <w:bCs/>
          <w:iCs/>
          <w:sz w:val="24"/>
          <w:szCs w:val="24"/>
        </w:rPr>
        <w:t>ПАО «Россети Центр» – «Смоленскэнерго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70"/>
        <w:gridCol w:w="50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асть, 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Новодугинский район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одугино, ул. 50 лет Побед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3:0010214:267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 </w:t>
      </w:r>
      <w:r>
        <w:rPr>
          <w:sz w:val="24"/>
          <w:szCs w:val="24"/>
        </w:rPr>
        <w:t xml:space="preserve">ВЛ 10 кВ № 1005 ПС 110/35/10 кВ Новодугино со строительством участка ВЛ-10 кВ, строительство ТП 10/0,4 кВ, ВЛ-0,4 кВ и установка ВЩУ для технологического присоединения энергопринимающих устройств малоэтажной жилой застройки, расположенной по адресу: Смоленская область, Новодугинский район, с. Новодугино, ул. 50 лет Победы, </w:t>
      </w:r>
      <w:r>
        <w:rPr>
          <w:bCs/>
          <w:sz w:val="24"/>
          <w:szCs w:val="24"/>
        </w:rPr>
        <w:t>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827"/>
        <w:gridCol w:w="271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415 к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2277.0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10 кВ протяженностью 0,700 к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2277.0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10 кВ №100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2277.0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Монтаж РЛР 10 кВ (2 шт.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2277.0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Установка ТП-10/0,4 кВ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2277.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2277.0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анная ПСД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10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</w:t>
      </w:r>
      <w:r>
        <w:rPr>
          <w:bCs/>
          <w:iCs/>
        </w:rPr>
        <w:t>»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10 к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ВЛЗ 10 кВ с применением защищенного провода от опоры № 8 ВЛ 10 кВ № 1005 ПС Новодугино до РУ 10 кВ проектируемой ТП 10/0,4 кВ ориентировочной протяженностью 0,700 к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реконструкцию отпаечной опоры №8 в части переоборудования в анкерную на ВЛ 10 кВ № 1005 ПС Новодугино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>
          <w:tblHeader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 кВ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0 км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амонесущего кабеля (системы «земля-воздух-вода»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подвес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х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83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</w:t>
            </w:r>
          </w:p>
        </w:tc>
      </w:tr>
      <w:tr>
        <w:trPr>
          <w:trHeight w:val="96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На</w:t>
      </w:r>
      <w:r>
        <w:rPr>
          <w:rFonts w:eastAsia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 ответвлениях (отпайках) от магистралей рекомендуется применение проводов сечением не менее 35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 кВ)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10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от РУ 0,4 кВ проектируемой ТП 10/0,4 кВ до границы земельного участка Заявителя ориентировочной протяженностью 0,415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5"/>
        <w:gridCol w:w="2425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-2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>
          <w:trHeight w:val="5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/0,4 кВ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 СТП должны быть выбраны с учетом патентов ПАО «МРСК Центра» № 133982 от 27.10.2013 и № 146463 от 10.09.2014 г.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218"/>
        <w:gridCol w:w="3983"/>
      </w:tblGrid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араметры</w:t>
            </w:r>
          </w:p>
        </w:tc>
      </w:tr>
      <w:tr>
        <w:trPr/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овия эксплуатации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иматическое исполне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</w:t>
            </w:r>
          </w:p>
        </w:tc>
      </w:tr>
      <w:tr>
        <w:trPr>
          <w:trHeight w:val="92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тегория размещ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</w:t>
            </w:r>
          </w:p>
        </w:tc>
      </w:tr>
      <w:tr>
        <w:trPr/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/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ое напряжение обмоток, кВ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4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исло фаз / частота Гц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/5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щность, кВ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5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тери ХХ, Вт, не более (при мощности свыше 63 кВ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тери КЗ, Вт, не более (при мощности свыше 63 кВ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ип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рметичный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истема охлаждения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ONA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масляный)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а и группа соединения обмоток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Δ/</w:t>
            </w:r>
            <w:r>
              <w:rPr>
                <w:rFonts w:eastAsia="Calibri"/>
                <w:sz w:val="22"/>
                <w:szCs w:val="22"/>
                <w:lang w:eastAsia="en-US"/>
              </w:rPr>
              <w:t>Yн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-11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ли Y/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Z</w:t>
            </w:r>
            <w:r>
              <w:rPr>
                <w:rFonts w:eastAsia="Calibri"/>
                <w:sz w:val="22"/>
                <w:szCs w:val="22"/>
                <w:lang w:eastAsia="en-US"/>
              </w:rPr>
              <w:t>н-1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±2х2,5%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переключателя ответвлений обмоток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ечный ПБВ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высоковольтного вв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низковольтного вв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заземления нейтрали ВН/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лированная / глухозаземленная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ет ЭЭ и наблюдаемость для СТП 10/0,4 кВ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Вводной прибор(ы) технического учета РУ 0,4 кВ (данные учёта э/э в ИВК ВУ и АСТУ) с источником резервного питания от </w:t>
            </w:r>
            <w:r>
              <w:rPr>
                <w:sz w:val="22"/>
                <w:szCs w:val="22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еречень ТС:</w:t>
            </w:r>
          </w:p>
          <w:p>
            <w:pPr>
              <w:pStyle w:val="Style18"/>
              <w:numPr>
                <w:ilvl w:val="0"/>
                <w:numId w:val="10"/>
              </w:numPr>
              <w:suppressAutoHyphens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 обобщенный ТС - </w:t>
            </w:r>
            <w:r>
              <w:rPr>
                <w:rFonts w:cs="Calibri"/>
                <w:color w:val="000000"/>
                <w:sz w:val="22"/>
                <w:szCs w:val="22"/>
              </w:rPr>
              <w:t>положение дверей шкафа СТП (отсек АСУЭ, отсек силового оборудования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дин ТС о пропадании напряжения на любой из фаз на вводе 0,4 кВ - контроль наличия напряжения на вводе 0,4 кВ с применением 3-х фазных реле контроля напряжения</w:t>
            </w:r>
          </w:p>
          <w:p>
            <w:pPr>
              <w:pStyle w:val="Normal"/>
              <w:ind w:left="394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выбор СТП осуществлять в соответствии с оперативным указанием ПАО «МРСК Центра» «О применении оборудования для распределительных сетей 10(6)/0,4 кВ» от 02.12.2014 № ОУ-05-2014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10/0,4 кВ вне центра нагрузок должно быть обосновано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СТП 10/0,4 кВ от перенапряжений осуществить ограничителями перенапряжений 10 кВ и 0,4 кВ в соответствии с СТО 56947007-29.240.02.001-2008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всех шкафах СТП-10/0,4кВ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СТП-10/0,4кВ должна быть установлена информационная табличка с диспетчерским наименованием (согласно требованиям фирменного стиля ПАО «МРСК Центра» и ПАО «МРСК Центра и Приволжья»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10 к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ящего типа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устано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альная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большее рабочее напряжение, кВ, не мене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23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 15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алов прив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земляющих нож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анические блокиров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дорогих материалов (оцинкованные траверсы и корпуса КТП)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– 90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 xml:space="preserve">Приложение: 1. План участка Заявителя. </w:t>
      </w:r>
    </w:p>
    <w:p>
      <w:pPr>
        <w:pStyle w:val="Normal"/>
        <w:widowControl w:val="false"/>
        <w:autoSpaceDE w:val="false"/>
        <w:ind w:left="1134" w:right="284" w:hanging="1134"/>
        <w:jc w:val="both"/>
        <w:rPr/>
      </w:pPr>
      <w:r>
        <w:rPr/>
        <w:t xml:space="preserve">                       </w:t>
      </w:r>
      <w:r>
        <w:rPr/>
        <w:t>2. 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  <w:t>Исп. Сергеева М.А.</w:t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3"/>
      <w:headerReference w:type="first" r:id="rId4"/>
      <w:type w:val="nextPage"/>
      <w:pgSz w:w="12240" w:h="15840"/>
      <w:pgMar w:left="1560" w:right="567" w:gutter="0" w:header="720" w:top="776" w:footer="0" w:bottom="56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2:01:00Z</dcterms:created>
  <dc:creator>Ерёмин</dc:creator>
  <dc:description/>
  <cp:keywords/>
  <dc:language>en-US</dc:language>
  <cp:lastModifiedBy>Сергеева Маргарита Александровна</cp:lastModifiedBy>
  <cp:lastPrinted>2022-04-25T12:13:00Z</cp:lastPrinted>
  <dcterms:modified xsi:type="dcterms:W3CDTF">2022-10-25T12:03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