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2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5  »        октября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603/2-22 от 16 марта 2022 г (корректировка 2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 0,4 кВ №1 ТП 824 ВЛ 10 кВ № 26 ПС 110/35/10 кВ Гагарин со строительством участка ВЛ-0,4 кВ и с установкой выносных щитов учета для технологического присоединения энергопринимающих устройств малоэтажных жилых застроек, расположенных по адресу: Смоленская область, Гагаринский район, с/п Акатовское, тер. с/т «Лесной-2»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40"/>
        <w:gridCol w:w="6270"/>
      </w:tblGrid>
      <w:tr>
        <w:trPr>
          <w:trHeight w:val="11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078-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07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01 ТП 824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38"/>
        <w:gridCol w:w="2174"/>
        <w:gridCol w:w="1781"/>
        <w:gridCol w:w="1822"/>
        <w:gridCol w:w="1560"/>
      </w:tblGrid>
      <w:tr>
        <w:trPr>
          <w:trHeight w:val="89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28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 Дмитрий Валерье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60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Владимир Иван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325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Иван Стефан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07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Владимир Иван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078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нков Алексей Николае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4220266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Ольга 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32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лин Евгений Виктор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849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ер Александр Игнатье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94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Ирина Никола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88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орожин Юрий Анатолье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18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Елисеенков Юрий Василье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72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инкина Галина Павл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54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в Николай Михайл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07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Елена 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308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моленская область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гаринский рай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/п Акат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. с/т «Лесной-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7:03:0030501:2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7:03:0030501: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 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 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3:0030501:2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43.1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5137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моленская область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гаринский район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/п Акатовско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. с/т «Лесной-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4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7:03:0030501:253 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7:03:0030501:18 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. 190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109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21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292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19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105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284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289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. 124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3:0030501:2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 0,4 кВ №1 ТП 1094 ЛЭП 6 кВ №613 ПС 35/6 кВ Ясенная со строительством участка ВЛ-0,4 кВ и с установкой выносного щита учета для технологического присоединения энергопринимающих устройств садовых домов, расположенных по адресу: Смоленская область, Гагаринский район, с/п Акатовское, тер. с/т «Лесной-2»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318"/>
        <w:gridCol w:w="2441"/>
      </w:tblGrid>
      <w:tr>
        <w:trPr>
          <w:trHeight w:val="3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860 к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62830.0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62830.02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62830.03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60 к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6036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6036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90 к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03253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03253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40 к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0735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0735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10 к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0783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0783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0783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03216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08496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09449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08868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1830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17213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25477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220793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0,4 кВ № 1 ТП 824 в части монтажа ответвительной арматуры опоры № 1. Объем реконструкции, номер опоры уточнить при проектирован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 ВЛ 0,4 кВ № 1 ТП 824 до границ земельных участков Заявителей ориентировочной протяженностью 2,26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подготовку и вырубку просеки на проектируемом участке ВЛ-0,4 кВ, протяжённостью ориентировочно 1,31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монтаж ответвления от опор проектируемой ВЛИ 0,4 кВ до выносных щитов учета (ВЩУ). Выполнить монтаж ВЩУ и распределительных коробок с коммутационными аппаратами (13 шт.)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однофазных прямого включения и трехфазных прямого включения.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2000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16, 4х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 xml:space="preserve">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276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2:00Z</dcterms:created>
  <dc:creator>Ерёмин</dc:creator>
  <dc:description/>
  <cp:keywords/>
  <dc:language>en-US</dc:language>
  <cp:lastModifiedBy>Сергеева Маргарита Александровна</cp:lastModifiedBy>
  <cp:lastPrinted>2022-10-25T13:57:00Z</cp:lastPrinted>
  <dcterms:modified xsi:type="dcterms:W3CDTF">2022-11-10T10:4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