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техническому обслуживанию автоматических установок пожарной сигнализации и охранной сигнализации, систем оповещения, противодымной защиты и прочих систем противопожарной автоматики (АУПС, СОУЭ, ПДВ, ПСПА)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141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13" w:right="176" w:hanging="141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I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автоматических установок пожарной сигнализации и охранной сигнализации, систем оповещения, противодымной защиты и прочих систем противопожарной автоматики (АУПС, СОУЭ, ПДВ, ПСПА) для нужд ПАО «МРСК Центра» (филиала «Воронежэнерго»), расположенного по адресу: РФ, 394033, г. Воронеж, ул. Арзамасская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в течение 12 месяцев с момента подписания договора.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Доставка выполненного заказа должна осуществляться по адресам, указанным в Приложении №1 настоящей Документации (ТЗ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840 000,00</w:t>
            </w:r>
            <w:r>
              <w:rPr>
                <w:szCs w:val="24"/>
              </w:rPr>
              <w:t xml:space="preserve"> (три миллиона восемьсот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768 000,00</w:t>
            </w:r>
            <w:r>
              <w:rPr>
                <w:szCs w:val="24"/>
              </w:rPr>
              <w:t xml:space="preserve"> (семьсот шестьдесят восемь тысяч) рублей 00 копеек РФ; </w:t>
            </w:r>
            <w:r>
              <w:rPr>
                <w:b/>
                <w:szCs w:val="24"/>
              </w:rPr>
              <w:t xml:space="preserve">4 608 000,00 </w:t>
            </w:r>
            <w:r>
              <w:rPr>
                <w:szCs w:val="24"/>
              </w:rPr>
              <w:t>(четыре миллиона шестьсот восемь тысяч) рублей 00 копеек РФ, с учетом НДС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4-02T06:38:00Z</dcterms:modified>
  <cp:revision>187</cp:revision>
  <dc:subject/>
  <dc:title>Извещение о проведении открытого конкурса</dc:title>
</cp:coreProperties>
</file>