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редрейсовых, послерейсовых и предсменных медицинских осмотров работников филиала для нужд филиала ПАО «Россети Центр» - «Ярэнерго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</w:t>
            </w:r>
            <w:r>
              <w:rPr/>
              <w:t xml:space="preserve"> </w:t>
            </w:r>
            <w:r>
              <w:rPr>
                <w:b/>
              </w:rPr>
              <w:t>оказание услуг по проведению предрейсовых, послерейсовых и предсменных медицинских осмотров работников филиала для нужд филиала ПАО «Россети Центр» - «Ярэнерго»</w:t>
            </w:r>
            <w:r>
              <w:rPr/>
              <w:t>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</w:t>
            </w:r>
            <w:r>
              <w:rPr>
                <w:rFonts w:eastAsia="Calibri"/>
                <w:lang w:eastAsia="en-US"/>
              </w:rPr>
              <w:t xml:space="preserve"> 01.01.2023-31.12.2023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фик оказания услуг с указанием сроков должен быть неотъемлемой частью договора и разрабатывается персоналом филиала Ярэнерго с оформлением его в виде приложения к договору на оказание услуг.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 774 478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(шесть миллионов семьсот семьдесят четыре тысячи четыреста семьдесят восемь) рублей 00 копеек РФ, без учета НДС; НДС не облагается на основании под.п.2,п.2,ст.149 НК РФ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ы/Услуги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дека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декабря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05T05:48:00Z</dcterms:modified>
  <cp:revision>27</cp:revision>
  <dc:subject/>
  <dc:title>Извещение о проведении открытого конкурса</dc:title>
</cp:coreProperties>
</file>