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техническому обслуживанию системы тревожной сигнализации (далее системы сигнализации или СС),  установленной на объектах Заказчика и охраняемых отделом (отделением) вневедомственной охраны (далее ОВО) при помощи пульта централизованного наблюдения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ГУП «Охрана» Росгвардии РФ по Брян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2100) как закупка у единственного источника (Выписка из протокола заседания Совета директоров ПАО «МРСК Центра» (в форме заочного голосования)) № 33/16 от 12.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07 874,00 (сто семь тысяч восемьсот семьдесят четыре) рубля 00 копеек РФ, без учета НДС; НДС составляет 19 417,32 (девятнадцать тысяч четыреста семнадцать) рублей 00 копеек РФ; 127 291,32 (сто двадцать семь тысяч двести девяносто один) рубль 32 копейки РФ, с учетом НДС;</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УП «Охрана» Росгвардии РФ по Брянской области в срок до: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6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2-15T12:51:00Z</dcterms:modified>
  <cp:revision>15</cp:revision>
  <dc:subject/>
  <dc:title/>
</cp:coreProperties>
</file>