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ДОГОВОР  №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бслуживание системы сигнал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рянск</w:t>
        <w:tab/>
        <w:tab/>
        <w:tab/>
        <w:tab/>
        <w:tab/>
        <w:tab/>
        <w:tab/>
        <w:tab/>
        <w:t xml:space="preserve"> «___»  __________  201__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Брянскэнерго»),</w:t>
      </w:r>
      <w:r>
        <w:rPr>
          <w:sz w:val="24"/>
          <w:szCs w:val="24"/>
        </w:rPr>
        <w:t xml:space="preserve"> в лице  заместителя генерального директора – директора филиала ПАО «МРСК Центра» - «Брянскэнерго» Косарима Александра Ивановича, действующего на основании Доверенности от 24 мая 2016 г., именуемое в дальнейшем «ЗАКАЗЧИК», с одной стороны, и  Федеральное государственное унитарное предприятие «Охрана» Федеральной службы войск национальной гвардии Российской Федерации, сокращенно ФГУП «Охрана» Росгвардии, в лице директора филиала Федеральное государственное унитарное предприятие «Охрана» Федеральной службы войск национальной гвардии Российской Федерации по Брянской области Искуснова Александра Александровича,  действующего на основании доверенности № 422-Д от 30.11.2016 г. и Положения о филиале, именуемое в дальнейшем «ИСПОЛНИТЕЛЬ», с другой стороны, а вместе именуемые «СТОРОНЫ»  заключили настоящий договор о нижеследующем: </w:t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.</w:t>
      </w:r>
    </w:p>
    <w:p>
      <w:pPr>
        <w:pStyle w:val="Style131"/>
        <w:widowControl/>
        <w:spacing w:lineRule="auto" w:line="240"/>
        <w:jc w:val="both"/>
        <w:rPr>
          <w:rStyle w:val="FontStyle24"/>
          <w:sz w:val="24"/>
          <w:szCs w:val="24"/>
        </w:rPr>
      </w:pPr>
      <w:r>
        <w:rPr>
          <w:rFonts w:cs="Times New Roman" w:ascii="Times New Roman" w:hAnsi="Times New Roman"/>
        </w:rPr>
        <w:t>1.1.«ЗАКАЗЧИК» передает, а «ИСПОЛНИТЕЛЬ» принимает на себя обязанность оказывать услуги по техническому обслуживанию системы тревожной сигнализации (далее системы сигнализации или СС),  установленной на объектах «ЗАКАЗЧИКА» и</w:t>
      </w:r>
    </w:p>
    <w:p>
      <w:pPr>
        <w:pStyle w:val="Normal"/>
        <w:jc w:val="both"/>
        <w:rPr/>
      </w:pPr>
      <w:r>
        <w:rPr>
          <w:sz w:val="24"/>
          <w:szCs w:val="24"/>
        </w:rPr>
        <w:t>охраняемых отделом (отделением) вневедомственной охраны (далее ОВО) при помощи пульта централизованного наблюд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«ЗАКАЗЧИК» принимает на себя обязательство своевременно и в полном объеме оплачивать услуги «ИСПОЛНИТЕЛЯ»,  согласно раздела 6 настоящего догов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60" w:leader="none"/>
        </w:tabs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ПОЛОЖЕНИЯ. 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служивание включает в себя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технического надзора за правильным содержанием и организацией эксплуатации установок сигнализации «ЗАКАЗЧИКА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лановых регламентных работ, необходимых для содержания установок сигнализации в исправном, рабочем состоян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ения неисправностей сигнализации по заявкам (вызовам) «ЗАКАЗЧИКА» (в объеме текущего ремонта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 «ЗАКАЗЧИКУ»  в вопросах эксплуатации установок сигнализации (проведение инструктажей, составление инструкций по эксплуатации)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чу технических рекомендаций по улучшению работы установок сигнализ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ОБЯЗАННОСТИ  «ИСПОЛНИТЕЛЯ»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1800" w:leader="none"/>
        </w:tabs>
        <w:ind w:left="0"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еспечивать круглосуточный прием и регистрацию сообщений о неисправностях, передаваемых «ЗАКАЗЧИКОМ» по телефонам отделов вневедомственной охраны г. Брянска и области по месту дислокации. </w:t>
      </w:r>
    </w:p>
    <w:p>
      <w:pPr>
        <w:pStyle w:val="TextBodyIndent"/>
        <w:tabs>
          <w:tab w:val="clear" w:pos="708"/>
          <w:tab w:val="left" w:pos="-1440" w:leader="none"/>
        </w:tabs>
        <w:ind w:firstLine="360"/>
        <w:rPr>
          <w:szCs w:val="24"/>
        </w:rPr>
      </w:pPr>
      <w:r>
        <w:rPr>
          <w:szCs w:val="24"/>
        </w:rPr>
        <w:t>3.2. Принимать необходимые меры по обнаружению неисправностей, ремонту и восстановлению работоспособности СС, установленной на объекте «ЗАКАЗЧИКА»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3. При получении сообщения от «ЗАКАЗЧИКА», либо от представителей подразделения вневедомственной охраны о неисправностях СС, направить специалистов на «Объект» для их устранения. Обеспечить их прибытие в возможно короткие сроки. Устранять неисправности СС в технологически возможные сроки. 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szCs w:val="24"/>
        </w:rPr>
        <w:t xml:space="preserve">        </w:t>
      </w:r>
      <w:r>
        <w:rPr>
          <w:szCs w:val="24"/>
        </w:rPr>
        <w:t>3.4. Осуществлять техническое обслуживание СС с использованием контрольно-измерительных приборов, инструментов и расходных материалов «ИСПОЛНИТЕЛЯ»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3.5. По требованию уполномоченного представителя подразделения вневедомственной охраны или «ЗАКАЗЧИКА» принимать участие  в перезакрытии объекта для выяснения причин срабатывания и постановки под охрану СС на ПЦН при поступлении сигнала «Тревога» на ПЦО в охраняемое время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6. В случаях приостановления или расторжения настоящего Договора письменно информировать об этом подразделение вневедомственной охран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7. Исполнитель, не позднее 25 (двадцать пятого) числа расчетного месяца, обязан предоставить Заказчику Акт приема-сдачи оказанных услуг, оформленный по форме Приложения № 2 к настоящему Договору, счет на оплату и счет-фактуру, оформленную по форме в соответствии с действующим законодательством Российской Федерации (ст. 168, п. 5 и 6 ст.169 Налогового кодекса Российской Федерации).</w:t>
      </w:r>
    </w:p>
    <w:p>
      <w:pPr>
        <w:pStyle w:val="Normal"/>
        <w:numPr>
          <w:ilvl w:val="0"/>
          <w:numId w:val="8"/>
        </w:numPr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 «ЗАКАЗЧИКА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допуск работников «ИСПОЛНИТЕЛЯ» на «Объекты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«ИСПОЛНИТЕЛЮ» список представителей, ответственных за эксплуатацию СС на объекте, уполномочив их принимать работы «ИСПОЛНИТЕЛЯ» и подписывать документацию на выполненные «ИСПОЛНИТЕЛЕМ» работ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на «Объекте» ремонта, перепланировки, переоборудования помещений, в случаях изменения режима или профиля работ, сдачи помещений (площадей) в аренду или передачи помещений другим лицам, а также при проведении иных мероприятий, которые могут повлиять на  состояние СС, уведомить об этом «ИСПОЛНИТЕЛЯ» не позднее, чем за 10 дней до наступления таких измен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оизводить оплату за оказанные  и дополнительные услуги,  в соответствии с разделом  6  настоящего 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эксплуатации С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вать беспрепятственный  доступ к  элементам СС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доступа к элементам СС посторонних лиц (в том числе сторонних обслуживающих организаци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чивать стоимость негарантийного ремонта технических средств сигнализации, а также замену вышедших из строя элементов СС (аккумуляторы и т.п.).</w:t>
      </w:r>
    </w:p>
    <w:p>
      <w:pPr>
        <w:pStyle w:val="TextBodyIndent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5. ПРАВА СТОР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В случаях невозможности выполнения «ИСПОЛНИТЕЛЕМ» обязанностей, принятых на себя по настоящему Договору, по независящим от него причинам, а также в случаях нарушения «ЗАКАЗЧИКОМ» условий настоящего  Договора, «ИСПОЛНИТЕЛЬ» вправе  с одновременным уведомлением «ЗАКАЗЧИКА» приостановить действие договора, о чем «ИСПОЛНИТЕЛЬ» информирует подразделения вневедомственной охра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«ЗАКАЗЧИК» вправе до 10-го числа следующего месяца направить «ИСПОЛНИТЕЛЮ» претензии за оказанные услуги в письменном виде. В случае отсутствия таких претензий услуги считаются оказанными полностью и в срок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3.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 дней с момента получения Исполнителем письменного уведомления о расторжении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Заказчик вправе в любое время изменить срок оказания услуг письменно уведомив за 5 (пять) дней о предстоящем изменении условия договора Исполнителя. Условие договора считается измененным по истечении 3 (трех) дней, с момента получения соответствующего уведомления Исполнителя. </w:t>
      </w:r>
    </w:p>
    <w:p>
      <w:pPr>
        <w:pStyle w:val="TextBodyIndent"/>
        <w:numPr>
          <w:ilvl w:val="0"/>
          <w:numId w:val="11"/>
        </w:numPr>
        <w:ind w:left="0"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СУММА ДОГОВОРА И ПОРЯДОК РАСЧЕТОВ. </w:t>
      </w:r>
    </w:p>
    <w:p>
      <w:pPr>
        <w:pStyle w:val="TextBodyIndent"/>
        <w:ind w:left="360" w:hanging="0"/>
        <w:rPr/>
      </w:pPr>
      <w:r>
        <w:rPr>
          <w:szCs w:val="24"/>
        </w:rPr>
        <w:t xml:space="preserve">6.1. Сумма Договора определяется в соответствии с действующими тарифами и/или договорными ценами (Приложение №1) и составляет в месяц </w:t>
      </w:r>
      <w:r>
        <w:rPr>
          <w:b/>
          <w:szCs w:val="24"/>
        </w:rPr>
        <w:t>10 607,61 (Десять тысяч шестьсот семь) руб. 61 коп</w:t>
      </w:r>
      <w:r>
        <w:rPr>
          <w:szCs w:val="24"/>
        </w:rPr>
        <w:t xml:space="preserve">. в т.ч. НДС (18%) 1618,11 (Одна тысяча шестьсот восемнадцать) руб. 11 коп. Всего за период действия Договора общая стоимость услуг составляет </w:t>
      </w:r>
      <w:r>
        <w:rPr>
          <w:b/>
          <w:szCs w:val="24"/>
        </w:rPr>
        <w:t>127 291,32 (Сто двадцать семь тысяч двести девяносто один) руб. 32 коп.</w:t>
      </w:r>
      <w:r>
        <w:rPr>
          <w:szCs w:val="24"/>
        </w:rPr>
        <w:t xml:space="preserve"> в т. ч. НДС (18%) 19 417,32 (Девятнадцать тысяч четыреста семнадцать) руб. 32 коп.</w:t>
      </w:r>
      <w:r>
        <w:rPr>
          <w:b/>
          <w:szCs w:val="24"/>
        </w:rPr>
        <w:t xml:space="preserve"> </w:t>
      </w:r>
      <w:r>
        <w:rPr>
          <w:szCs w:val="24"/>
        </w:rPr>
        <w:t>При установке на объекте средств СС сверх оговоренных в настоящем договоре или проведением на объекте капитального ремонта,  оплата  «ЗАКАЗЧИКОМ» производится на основании счетов и актов выполненных работ, предоставленных «ИСПОЛНИТЕЛЕМ»  в течение 30 рабочих дней со дня получения счета на расчетный счет «ИСПОЛНИТЕЛЯ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Расчет по настоящему договору производится в течении 30 рабочих дней после подписания акта оказанных услуг (Приложение №2) и предоставления счета-фактуры 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Сумма договора может быть изменена «ИСПОЛНИТЕЛЕМ», в связи с изменением тарифов по согласованию с «ЗАКАЗЧИКОМ»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6.4. Стоимость приборов, вышедших из строя и не подлежащих ремонту, оплачивается «Заказчиком»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«ИСПОЛНИТЕЛЯ».</w:t>
      </w:r>
    </w:p>
    <w:p>
      <w:pPr>
        <w:pStyle w:val="Normal"/>
        <w:numPr>
          <w:ilvl w:val="1"/>
          <w:numId w:val="4"/>
        </w:numPr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несет  ответственность  за невыполнение обязанностей по настоящему договору.</w:t>
      </w:r>
    </w:p>
    <w:p>
      <w:pPr>
        <w:pStyle w:val="Normal"/>
        <w:numPr>
          <w:ilvl w:val="1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 не несет ответственност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2.1. При невыполнении «ЗАКАЗЧИКОМ»  своих обязанностей в соответствии с условиями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2.2. При нарушении «ЗАКАЗЧИКОМ»  п. 4.7. настоящего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ind w:left="0" w:firstLine="540"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 «ЗАКАЗЧИКА».</w:t>
      </w:r>
    </w:p>
    <w:p>
      <w:pPr>
        <w:pStyle w:val="TextBodyIndent"/>
        <w:numPr>
          <w:ilvl w:val="1"/>
          <w:numId w:val="3"/>
        </w:numPr>
        <w:ind w:left="0" w:firstLine="360"/>
        <w:rPr>
          <w:szCs w:val="24"/>
        </w:rPr>
      </w:pPr>
      <w:r>
        <w:rPr>
          <w:szCs w:val="24"/>
        </w:rPr>
        <w:t>Заказчик и его представитель несет ответственность: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8.1.1. В случае  нарушения  правил пользования  СС  при эксплуатации.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8.1.2. При неуплате «ЗАКАЗЧИКОМ» в установленные настоящим Договором сроки сумм за оказываемые услуги, «ЗАКАЗЧИК» несет ответственность в соответствии с действующим законодательством РФ.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440" w:leader="none"/>
        </w:tabs>
        <w:ind w:left="0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С-МАЖОРНЫЕ ОБСТОЯТЕЛЬСТВ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1. Наличие форс-мажорных обстоятельств у одной из «СТОРОН» (обстоятельств непреодолимой силы, непредвиденных, неконтролируемых, непредсказуемых, делающих исполнение условий настоящего Договора невозможными, а именно: землетрясений, наводнений, других природных (стихийных) явлений, некоторых обстоятельств общественной жизни (военных действий), в которых непосредственно либо косвенно участвует сторона по настоящему Договору, указов Президента РФ и постановлений Правительства РФ, изменений в текущем законодательстве или других независящих от сторон обстоятельств), возникших после заключения «СТОРОНАМИ»  настоящего Договора, либо вытекающих из существа Договора, равно как и в ходе выполнения «СТОРОНАМИ» принятых на себя обязательств, которые ни одна из  «СТОРОН» не могла предвидеть или предотвратить доступными и посильными средствами, освобождает эту «СТОРОНУ»  от ответственности за невыполнение или ненадлежащее выполнение взятых обязательств по настоящему Договору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ЫЕ УСЛОВИ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симые дополнения и изменения в договор, а также в приложения к договору, рассматриваются сторонами в течении 15 дней и оформляются дополнительным соглашением, за исключением случаев, предусмотренных п.5.3, п.5.4 настоящего договор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объектов обслуживания СС может быть изменен в течении срока действия договора по соглашению «СТОРОН», с внесением соответствующих изменений в Приложение №1 и подписания дополнительного соглашения к Договору.</w:t>
      </w:r>
    </w:p>
    <w:p>
      <w:pPr>
        <w:pStyle w:val="Style15"/>
        <w:ind w:left="49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</w:rPr>
        <w:t>11. СРОК ДЕЙСТВИЯ ДОГОВОРА.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АНИЯ ИЗМЕНЕНИЯ И РАСТОРЖЕНИЯ ДОГОВОРА.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11.1. Настоящий Договор вступает в силу с момента его подписания уполномоченными представителями обеих «СТОРОН» и заключается сроком на один год. Если за 15 дней  до окончания срока действия Договора ни одна из «СТОРОН» не заявит о его расторжении или изменении, Договор считается пролонгированным на тот же срок и на тех же условиях. </w:t>
      </w:r>
    </w:p>
    <w:p>
      <w:pPr>
        <w:pStyle w:val="Style15"/>
        <w:numPr>
          <w:ilvl w:val="1"/>
          <w:numId w:val="5"/>
        </w:numPr>
        <w:ind w:left="360" w:hanging="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СПОЛНИТЕЛЬ», «ЗАКАЗЧИК» вправе расторгнуть договор в одностороннем порядк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однократного (более одного раза) невыполнения «ЗАКАЗЧИКОМ», «ИСПОЛНИТЕЛЕМ» в установленные сроки договорных обязательств, а также в случаях невозможности продолжения предоставления услуг по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По всем вопросам, не урегулированным настоящим Договором, «СТОРОНЫ» руководствуются действующим    законодательством    Российской   Федерации.   Все   споры  между «СТОРОНАМИ», по которым не достигнуто соглашение, разрешаются в соответствии с законодательством РФ в Арбитражном суде Брянской област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1.4. Договор с приложениями составлен в двух экземплярах, имеющих одинаковую юридическую силу, один находится у «ИСПОЛНИТЕЛЯ», второй у «ЗАКАЗЧИК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.Перечень –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. Форма акта приема выполненных работ (услу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приложения является неотъемлемой частью настоящего Договор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2. ЮРИДИЧЕСКИЕ АДРЕСА, БАНКОВСКИЕ РЕКВИЗИТЫ.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9"/>
        <w:gridCol w:w="3902"/>
        <w:gridCol w:w="741"/>
        <w:gridCol w:w="109"/>
      </w:tblGrid>
      <w:tr>
        <w:trPr>
          <w:trHeight w:val="5889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8, г. Москва, ул. 2-я Ямск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КПП 9974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 ПАО «МРСК Центра» - «Брянск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 ул. Советская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 (4832) 67-22-09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901067107, КПП 32574300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</w:t>
              <w:tab/>
              <w:t>40702810408000010158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:  Брянское отделение № 8605  ПАО Сбербанк г. Брянск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/с   3010181040000000060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</w:t>
              <w:tab/>
              <w:t xml:space="preserve">  041501601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4242501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154013730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29" w:leader="none"/>
                <w:tab w:val="left" w:pos="5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Охрана» Федеральной службы войск национальной гвард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  <w:r>
              <w:rPr>
                <w:bCs/>
                <w:sz w:val="24"/>
                <w:szCs w:val="24"/>
              </w:rPr>
              <w:t>105066, г. Москва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жняя Красносельская, д.35, стр. 1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19555477/77010100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105774711724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ОПО 0883752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4"/>
                <w:szCs w:val="24"/>
              </w:rPr>
              <w:t>Филиал ФГУП «Охрана» Росгвардии РФ по Брянской област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4, г. Брянск, пер.Новозыбковский, 7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719555477/32573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50281050800010702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4"/>
                <w:szCs w:val="24"/>
              </w:rPr>
              <w:t>Брянское отделение № 8605 ПАО Сбербанк, г. Бря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50160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60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030" w:hRule="atLeast"/>
        </w:trPr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- директор филиала ПАО «МРС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» - «Брянскэнерг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А.И. Косари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 20__ г.</w:t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ind w:left="4248" w:hanging="4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ФГУП «Охрана»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ind w:left="4248" w:hanging="424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гвардии РФ по Брянской области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ind w:left="4248" w:hanging="4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А.А. Искус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 20__ г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8"/>
        <w:gridCol w:w="2941"/>
        <w:gridCol w:w="659"/>
        <w:gridCol w:w="3452"/>
        <w:gridCol w:w="548"/>
        <w:gridCol w:w="955"/>
        <w:gridCol w:w="605"/>
        <w:gridCol w:w="1010"/>
        <w:gridCol w:w="710"/>
        <w:gridCol w:w="854"/>
        <w:gridCol w:w="710"/>
        <w:gridCol w:w="561"/>
        <w:gridCol w:w="875"/>
        <w:gridCol w:w="1600"/>
        <w:gridCol w:w="1660"/>
      </w:tblGrid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8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Приложение № 1  к договору № ___________ от ___.___.2016  г.</w:t>
            </w:r>
          </w:p>
        </w:tc>
      </w:tr>
      <w:tr>
        <w:trPr>
          <w:trHeight w:val="315" w:hRule="atLeast"/>
        </w:trPr>
        <w:tc>
          <w:tcPr>
            <w:tcW w:w="1790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еречень-расчет</w:t>
            </w:r>
          </w:p>
        </w:tc>
      </w:tr>
      <w:tr>
        <w:trPr>
          <w:trHeight w:val="315" w:hRule="atLeast"/>
        </w:trPr>
        <w:tc>
          <w:tcPr>
            <w:tcW w:w="1790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на техническое обслуживание систем (ы) сигнализации</w:t>
            </w:r>
          </w:p>
        </w:tc>
      </w:tr>
      <w:tr>
        <w:trPr>
          <w:trHeight w:val="315" w:hRule="atLeast"/>
        </w:trPr>
        <w:tc>
          <w:tcPr>
            <w:tcW w:w="1790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  <w:t>ПАО "МРСК Центра "-"Брянскэнерго"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 xml:space="preserve">№ </w:t>
            </w:r>
            <w:r>
              <w:rPr>
                <w:color w:val="000000"/>
                <w:sz w:val="22"/>
                <w:szCs w:val="23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Адрес объек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Вид сигнализ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оличество условных установок (шт.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Стоимость обслуживания одной условной установки (руб/мес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Общая стоимость (руб/мес)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 xml:space="preserve">Административное здание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ул. Советская,35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Центральный склад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пр-т Московский, 41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роизводственная база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ул. Энергетическая, 3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линцовский РЭС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Клинцы, ул. Московская, 112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5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Суражский РЭС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Сураж, ул. Белорусская, 113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6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10/35 "Аксинино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арачевский р-н, д. Аксинино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2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9,00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7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00/35 "Володарская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ул. Пушкина, 26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8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10/35 "Высокое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Унечский р-н, с. Высокое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9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10/35 "Залинейная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Клинцы, ул. Займищенска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10/35 "Советская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ул. Почепская, 46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ПС 110/35 "Фокинская"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г. Брянск, пр-т Московский, 43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КТС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,19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3"/>
              </w:rPr>
              <w:t>195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17,0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ИТОГО:</w:t>
            </w:r>
          </w:p>
        </w:tc>
        <w:tc>
          <w:tcPr>
            <w:tcW w:w="15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8989,5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НДС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1618,11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Сумма к оплате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10607,61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Заместитель Генерального директора-директор Филиала ПАО "МРСК-Центра"-"Брянскэнерго"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179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Директор филиала  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куснов А.А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.И. Косарим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17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Главный бухгалтер 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атеева С.А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 » __________ 20__г.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</w:rPr>
        <w:t xml:space="preserve">Форму </w:t>
      </w:r>
      <w:r>
        <w:rPr>
          <w:b/>
          <w:sz w:val="28"/>
        </w:rPr>
        <w:t>акта приема выполненных работ услуг</w:t>
      </w:r>
      <w:r>
        <w:rPr>
          <w:b/>
          <w:i/>
          <w:sz w:val="28"/>
        </w:rPr>
        <w:t xml:space="preserve"> </w:t>
      </w:r>
      <w:r>
        <w:rPr>
          <w:b/>
          <w:bCs/>
          <w:sz w:val="28"/>
        </w:rPr>
        <w:t>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58" w:hRule="atLeast"/>
        </w:trPr>
        <w:tc>
          <w:tcPr>
            <w:tcW w:w="9463" w:type="dxa"/>
            <w:tcBorders/>
          </w:tcPr>
          <w:tbl>
            <w:tblPr>
              <w:tblW w:w="9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4361"/>
              <w:gridCol w:w="850"/>
            </w:tblGrid>
            <w:tr>
              <w:trPr>
                <w:trHeight w:val="2030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КАЗЧИК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генерального директора - директор филиала ПАО «МРСК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тра» - «Брянскэнерго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А.И. Косари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_____ 20__ г.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ИСПОЛНИТЕЛЬ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 Филиала ФГУП «Охран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/>
                  </w:pPr>
                  <w:r>
                    <w:rPr>
                      <w:sz w:val="24"/>
                      <w:szCs w:val="24"/>
                    </w:rPr>
                    <w:t>Росгвардии по Брян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А.А. Искуснов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_____ 20__ г.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55" w:leader="none"/>
              </w:tabs>
              <w:ind w:left="4248" w:hanging="42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Брянск</w:t>
        <w:tab/>
        <w:tab/>
        <w:tab/>
        <w:tab/>
        <w:tab/>
        <w:tab/>
        <w:tab/>
        <w:t>«___» ________ 20__ г.</w:t>
      </w:r>
    </w:p>
    <w:p>
      <w:pPr>
        <w:pStyle w:val="Normal"/>
        <w:tabs>
          <w:tab w:val="clear" w:pos="708"/>
          <w:tab w:val="left" w:pos="5029" w:leader="none"/>
          <w:tab w:val="left" w:pos="5970" w:leader="none"/>
        </w:tabs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>», в лице заместителя генерального директора – директора филиала ПАО «МРСК Центра» – «Брянскэнерго» Косарима Александра Ивановича, действующего на основании доверенности от 24 мая 2016г., с одной стороны, и Федерального государственного унитарного предприятия «Охрана» Федеральной службы войск национальной гвардии Российской Федерации по Брянской области Искуснова Александра Александровича,  действующего на основании доверенности № 422 от 30.11.2016 г. именуемое в дальнейшем «ИСПОЛНИТЕЛЬ», с другой стороны, вместе именуемые «Стороны», составили настоящий Акт приема-сдачи оказанных услуг о том, что Исполнитель оказал Заказчику следующие услуги по Договору №. _____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94"/>
        <w:gridCol w:w="1617"/>
      </w:tblGrid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техническому обслуживанию системы тревожной сигнализаци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сполнитель оказал услуги своевременно и в полном объеме. У Заказчика к Исполнителю претензий не имеется. Заказчик обязуется оплатить услуги Исполнителя в размере _________ руб.___ коп. в том числе НДС (18%) ____________________руб. ______коп., в соответствии с п. 4.2. Договора. 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ind w:firstLine="708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58" w:hRule="atLeast"/>
        </w:trPr>
        <w:tc>
          <w:tcPr>
            <w:tcW w:w="9463" w:type="dxa"/>
            <w:tcBorders/>
          </w:tcPr>
          <w:tbl>
            <w:tblPr>
              <w:tblW w:w="9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4361"/>
              <w:gridCol w:w="850"/>
            </w:tblGrid>
            <w:tr>
              <w:trPr>
                <w:trHeight w:val="2030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КАЗЧИК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генерального директора - директор филиала ПАО «МРСК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тра» - «Брянскэнерго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А.И. Косари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_____ 20__ г.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ИСПОЛНИТЕЛЬ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 Филиала ФГУП «Охран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Росгвардии по Брян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55" w:leader="none"/>
                    </w:tabs>
                    <w:ind w:left="4248" w:hanging="424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А.А. Искуснов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_____ 20__ г.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55" w:leader="none"/>
              </w:tabs>
              <w:ind w:left="4248" w:hanging="42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92"/>
        </w:tabs>
        <w:ind w:left="492" w:hanging="492"/>
      </w:pPr>
    </w:lvl>
    <w:lvl w:ilvl="1">
      <w:start w:val="1"/>
      <w:numFmt w:val="decimal"/>
      <w:lvlText w:val="%1.%2."/>
      <w:lvlJc w:val="left"/>
      <w:pPr>
        <w:tabs>
          <w:tab w:val="num" w:pos="492"/>
        </w:tabs>
        <w:ind w:left="492" w:hanging="49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92"/>
        </w:tabs>
        <w:ind w:left="492" w:hanging="492"/>
      </w:pPr>
    </w:lvl>
    <w:lvl w:ilvl="1">
      <w:start w:val="1"/>
      <w:numFmt w:val="decimal"/>
      <w:lvlText w:val="%1.%2."/>
      <w:lvlJc w:val="left"/>
      <w:pPr>
        <w:tabs>
          <w:tab w:val="num" w:pos="492"/>
        </w:tabs>
        <w:ind w:left="492" w:hanging="49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2"/>
    </w:lvlOverride>
  </w:num>
  <w:num w:numId="10">
    <w:abstractNumId w:val="2"/>
    <w:lvlOverride w:ilvl="0">
      <w:startOverride w:val="3"/>
    </w:lvlOverride>
  </w:num>
  <w:num w:numId="11">
    <w:abstractNumId w:val="4"/>
    <w:lvlOverride w:ilvl="0">
      <w:startOverride w:val="6"/>
    </w:lvlOverride>
  </w:num>
  <w:num w:numId="12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490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4:00Z</dcterms:created>
  <dc:creator>Пользователь</dc:creator>
  <dc:description/>
  <cp:keywords/>
  <dc:language>en-US</dc:language>
  <cp:lastModifiedBy>Яценко Игорь Анатольевич</cp:lastModifiedBy>
  <dcterms:modified xsi:type="dcterms:W3CDTF">2016-12-29T06:45:00Z</dcterms:modified>
  <cp:revision>2</cp:revision>
  <dc:subject/>
  <dc:title/>
</cp:coreProperties>
</file>