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            </w:t>
      </w: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 xml:space="preserve">договора на </w:t>
      </w:r>
      <w:r>
        <w:rPr>
          <w:iCs/>
        </w:rPr>
        <w:t>выполнение работ по ремонту грузоподъёмных машин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514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0" w:right="176" w:hanging="4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40" w:right="176" w:hanging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40" w:right="176" w:hanging="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40" w:right="176" w:hanging="4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40" w:right="176" w:hanging="4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40" w:right="176" w:hanging="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40" w:right="176" w:hanging="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40" w:right="176" w:hanging="40"/>
              <w:rPr>
                <w:rStyle w:val="InternetLink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40" w:right="176" w:hanging="40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(</w:t>
            </w:r>
            <w:r>
              <w:rPr>
                <w:iCs/>
                <w:sz w:val="22"/>
                <w:szCs w:val="22"/>
              </w:rPr>
              <w:t>473) 257-94-66.</w:t>
            </w:r>
          </w:p>
          <w:p>
            <w:pPr>
              <w:pStyle w:val="Normal"/>
              <w:widowControl w:val="false"/>
              <w:ind w:left="40" w:right="176" w:hanging="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40" w:right="176" w:hanging="40"/>
              <w:jc w:val="both"/>
              <w:rPr/>
            </w:pPr>
            <w:r>
              <w:rPr>
                <w:sz w:val="22"/>
                <w:szCs w:val="22"/>
              </w:rPr>
              <w:t xml:space="preserve">Полукарова Екатерина Игоревна, контактный телефон - (473) 257-94-66, адрес электронной почты: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Е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I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40" w:right="175" w:hanging="4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40" w:right="176" w:hanging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40" w:right="176" w:hanging="4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40" w:right="176" w:hanging="4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40" w:right="175" w:hanging="4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на выполнение </w:t>
            </w:r>
            <w:r>
              <w:rPr>
                <w:iCs/>
              </w:rPr>
              <w:t xml:space="preserve">работ по ремонту грузоподъёмных машин </w:t>
            </w:r>
            <w:r>
              <w:rPr>
                <w:bCs/>
              </w:rPr>
              <w:t xml:space="preserve">для нужд ПАО «МРСК Центра» (филиала «Воронежэнерго»), расположенного по адресу: </w:t>
            </w:r>
            <w:r>
              <w:rPr/>
              <w:t>РФ, 394033, г. Воронеж, ул. Арзамасская, 2.</w:t>
            </w:r>
          </w:p>
          <w:p>
            <w:pPr>
              <w:pStyle w:val="Normal"/>
              <w:widowControl w:val="false"/>
              <w:ind w:left="40" w:right="175" w:hanging="40"/>
              <w:rPr/>
            </w:pPr>
            <w:r>
              <w:rPr/>
            </w:r>
          </w:p>
          <w:p>
            <w:pPr>
              <w:pStyle w:val="Normal"/>
              <w:widowControl w:val="false"/>
              <w:ind w:left="40" w:right="175" w:hanging="4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left="40" w:right="175" w:hanging="40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Normal"/>
              <w:widowControl w:val="false"/>
              <w:ind w:left="40" w:right="175" w:hanging="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40" w:right="176" w:hanging="4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40" w:hanging="40"/>
              <w:jc w:val="both"/>
              <w:rPr/>
            </w:pPr>
            <w:r>
              <w:rPr/>
            </w:r>
          </w:p>
          <w:p>
            <w:pPr>
              <w:pStyle w:val="Default"/>
              <w:ind w:left="40" w:right="176" w:hanging="4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40" w:right="175" w:hanging="40"/>
              <w:rPr>
                <w:bCs/>
              </w:rPr>
            </w:pPr>
            <w:r>
              <w:rPr/>
              <w:t>Сроки выполнения работ: 20.01.2020-31.12.2020 г.</w:t>
            </w:r>
          </w:p>
          <w:p>
            <w:pPr>
              <w:pStyle w:val="Normal"/>
              <w:widowControl w:val="false"/>
              <w:ind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: г. Воронеж и Воронежская область.</w:t>
            </w:r>
          </w:p>
          <w:p>
            <w:pPr>
              <w:pStyle w:val="Default"/>
              <w:ind w:left="40" w:right="176" w:hanging="4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40" w:right="175" w:hanging="40"/>
              <w:rPr>
                <w:rFonts w:eastAsia="Calibri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 400 000,00</w:t>
            </w:r>
            <w:r>
              <w:rPr>
                <w:szCs w:val="24"/>
              </w:rPr>
              <w:t xml:space="preserve"> (два миллиона четыреста тысяч) рублей 00 копеек РФ, без учета НДС; НДС составляет </w:t>
            </w:r>
            <w:r>
              <w:rPr>
                <w:b/>
                <w:szCs w:val="24"/>
              </w:rPr>
              <w:t>480 000,00</w:t>
            </w:r>
            <w:r>
              <w:rPr>
                <w:szCs w:val="24"/>
              </w:rPr>
              <w:t xml:space="preserve"> (четыреста восемьдесят тысяч) рублей 00 копеек РФ; </w:t>
            </w:r>
            <w:r>
              <w:rPr>
                <w:b/>
                <w:szCs w:val="24"/>
              </w:rPr>
              <w:t>2 880 000,00</w:t>
            </w:r>
            <w:r>
              <w:rPr>
                <w:szCs w:val="24"/>
              </w:rPr>
              <w:t xml:space="preserve"> (два миллиона восемьсот восемьдесят тысяч) рублей 00 копеек РФ, с учетом НДС.</w:t>
            </w:r>
          </w:p>
          <w:p>
            <w:pPr>
              <w:pStyle w:val="Normal"/>
              <w:widowControl w:val="false"/>
              <w:ind w:left="40" w:right="176" w:hanging="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40" w:right="176" w:hanging="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left="40" w:right="176" w:hanging="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0" w:right="176" w:hanging="4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40" w:right="176" w:hanging="4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40" w:right="176"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40" w:right="176" w:hanging="4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40" w:right="176" w:hanging="4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40" w:right="176" w:hanging="4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40" w:right="176" w:hanging="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40" w:right="175" w:hanging="40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но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40" w:right="175" w:hanging="40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40" w:right="175" w:hanging="40"/>
              <w:rPr/>
            </w:pPr>
            <w:r>
              <w:rPr>
                <w:b/>
              </w:rPr>
              <w:t>25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40" w:right="175" w:hanging="4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40" w:right="175" w:hanging="40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40" w:right="175" w:hanging="4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9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40" w:right="175" w:hanging="40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40" w:right="175" w:hanging="4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5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40" w:right="175" w:hanging="40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40" w:right="175" w:hanging="4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6 декабря 2019 года.</w:t>
            </w:r>
          </w:p>
          <w:p>
            <w:pPr>
              <w:pStyle w:val="Default"/>
              <w:ind w:left="40" w:right="176" w:hanging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40" w:right="176" w:hanging="4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40" w:right="176" w:hanging="40"/>
              <w:jc w:val="both"/>
              <w:rPr/>
            </w:pPr>
            <w:r>
              <w:rPr/>
            </w:r>
          </w:p>
          <w:p>
            <w:pPr>
              <w:pStyle w:val="Default"/>
              <w:ind w:left="40" w:right="176" w:hanging="4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0" w:right="176" w:hanging="4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40" w:right="176" w:hanging="4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40" w:right="176" w:hanging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40" w:right="176" w:hanging="4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40" w:right="176" w:hanging="4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40" w:right="176" w:hanging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40" w:right="176" w:hanging="4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40" w:right="176" w:hanging="4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0" w:right="176" w:hanging="4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40" w:right="176" w:hanging="4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0" w:right="176" w:hanging="4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ПАО «МРСК Центра»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Воронежэнерго»</w:t>
        <w:tab/>
        <w:tab/>
        <w:t>В.А. Антон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276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Zaitseva.AA@mrsk-1.ru" TargetMode="External"/><Relationship Id="rId7" Type="http://schemas.openxmlformats.org/officeDocument/2006/relationships/hyperlink" Target="mailto:Polukarova.&#1045;I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9-11-15T14:08:00Z</cp:lastPrinted>
  <dcterms:modified xsi:type="dcterms:W3CDTF">2019-11-15T11:08:00Z</dcterms:modified>
  <cp:revision>53</cp:revision>
  <dc:subject/>
  <dc:title>Извещение о проведении открытого конкурса</dc:title>
</cp:coreProperties>
</file>