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</w:t>
      </w:r>
      <w:r>
        <w:rPr/>
        <w:t>емонту и наладке ДГР</w:t>
      </w:r>
      <w:r>
        <w:rPr>
          <w:iCs/>
        </w:rPr>
        <w:t xml:space="preserve">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Фомин Роман Владимиро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22) 33-62-35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 на выполнение работ по р</w:t>
            </w:r>
            <w:r>
              <w:rPr/>
              <w:t>емонту и наладке ДГР</w:t>
            </w:r>
            <w:r>
              <w:rPr>
                <w:iCs/>
              </w:rPr>
              <w:t xml:space="preserve"> для нужд ПАО «МРСК Центра» (филиала «Тверь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по 31.08.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 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1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</w:t>
              </w:r>
            </w:hyperlink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Fomin.RV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23T06:11:00Z</dcterms:modified>
  <cp:revision>46</cp:revision>
  <dc:subject/>
  <dc:title>Извещение о проведении открытого конкурса</dc:title>
</cp:coreProperties>
</file>