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фисной мебели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трех месяцев 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, ул. Преображенская, дом 42, к. 71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lang w:val="ru-RU"/>
        </w:rPr>
        <w:t>1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, ул. Преображенская, дом 42, к. 715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 555 461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пятьсот пятьдесят пять тысяч четыреста шестьдесят один) рубль  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279 982,98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вести семьдесят девять тысяч девятьсот восемьдесят два) рубля  98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1 835 443,98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восемьсот тридцать пять тысяч четыреста сорок три) рубля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98</w:t>
      </w:r>
      <w:r>
        <w:rPr>
          <w:sz w:val="22"/>
          <w:szCs w:val="22"/>
        </w:rPr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Камышанченко Юрию Анатольевичу, контактный телефон (</w:t>
      </w:r>
      <w:r>
        <w:rPr/>
        <w:t>4722) 30-46-26,</w:t>
      </w:r>
      <w:r>
        <w:rPr>
          <w:sz w:val="22"/>
          <w:szCs w:val="22"/>
        </w:rPr>
        <w:t xml:space="preserve"> адрес электронной почты </w:t>
      </w:r>
      <w:hyperlink r:id="rId5">
        <w:r>
          <w:rPr>
            <w:rStyle w:val="InternetLink"/>
          </w:rPr>
          <w:t>Kamyshanchenko.U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Kamyshanchenko.U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06-17T05:45:00Z</dcterms:modified>
  <cp:revision>598</cp:revision>
  <dc:subject/>
  <dc:title>Уведомление о проведении открытого запроса предложений</dc:title>
</cp:coreProperties>
</file>