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листогибочного станка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 «Ярэнерго»</w:t>
      </w:r>
      <w:r>
        <w:rPr/>
        <w:t>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 подписания </w:t>
      </w:r>
      <w:r>
        <w:rPr>
          <w:lang w:val="ru-RU"/>
        </w:rPr>
        <w:t xml:space="preserve">товарно-транспортной </w:t>
      </w:r>
      <w:r>
        <w:rPr/>
        <w:t>накладн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69 492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восемьсот шестьдесят девять тысяч четыреста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6 508,5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шесть тысяч пят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026 000,5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адцать шесть тысяч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 «Ярэнерго»</w:t>
        <w:tab/>
        <w:t xml:space="preserve">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6-08T07:15:00Z</dcterms:modified>
  <cp:revision>46</cp:revision>
  <dc:subject/>
  <dc:title>Уведомление о проведении открытого запроса предложений</dc:title>
</cp:coreProperties>
</file>