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реконструкции ВЛ 10кВ №08 ПС Каменская, ВЛ 10кВ №7 ПС Бахаревская в связи с обращением Заявителя о снятии ограничений по использованию земельного участка по объектам «Капитальный ремонт автомобильной дороги Р-22 «Каспий» автомобильная дорога М-4 «Дон» – Тамбов – Волгоград – Астрахань км 524+000 – км 532+000, Тамбовская область», «Капитальный ремонт автомобильной дороги Р-22 «Каспий» автомобильная дорога М-4 «Дон» - Тамбов – Волгоград – Астрахань км 505+000 – км 515+000, Тамбовская область.  Заявитель ООО «Тамбовский асфальт»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марта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реконструкции ВЛ 10кВ №08 ПС Каменская, ВЛ 10кВ №7 ПС Бахаревская в связи с обращением Заявителя о снятии ограничений по использованию земельного участка по объектам «Капитальный ремонт автомобильной дороги Р-22 «Каспий» автомобильная дорога М-4 «Дон» – Тамбов – Волгоград – Астрахань км 524+000 – км 532+000, Тамбовская область», «Капитальный ремонт автомобильной дороги Р-22 «Каспий» автомобильная дорога М-4 «Дон» - Тамбов – Волгоград – Астрахань км 505+000 – км 515+000, Тамбовская область.  Заявитель ООО «Тамбовский асфальт»</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r>
        <w:rPr>
          <w:rFonts w:eastAsia="Calibri"/>
          <w:bCs/>
          <w:sz w:val="24"/>
          <w:szCs w:val="24"/>
          <w:lang w:eastAsia="en-US"/>
        </w:rPr>
        <w:t>не позднее 30.07.2020</w:t>
      </w:r>
      <w:r>
        <w:rPr>
          <w:rFonts w:eastAsia="Calibri"/>
          <w:sz w:val="24"/>
          <w:szCs w:val="24"/>
          <w:lang w:eastAsia="en-US"/>
        </w:rPr>
        <w:t>.</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1 087 110</w:t>
      </w:r>
      <w:r>
        <w:rPr>
          <w:sz w:val="24"/>
          <w:szCs w:val="24"/>
        </w:rPr>
        <w:t xml:space="preserve"> (Один миллион восемьдесят семь тысяч сто десять) рублей 00 копеек РФ, без учета НДС; НДС составляет </w:t>
      </w:r>
      <w:r>
        <w:rPr>
          <w:b/>
          <w:sz w:val="24"/>
          <w:szCs w:val="24"/>
        </w:rPr>
        <w:t>217 422</w:t>
      </w:r>
      <w:r>
        <w:rPr>
          <w:sz w:val="24"/>
          <w:szCs w:val="24"/>
        </w:rPr>
        <w:t xml:space="preserve"> (Двести семнадцать тысяч четыреста двадцать два) рубля 00 копеек РФ; </w:t>
      </w:r>
      <w:r>
        <w:rPr>
          <w:b/>
          <w:sz w:val="24"/>
          <w:szCs w:val="24"/>
        </w:rPr>
        <w:t>1 304 532</w:t>
      </w:r>
      <w:r>
        <w:rPr>
          <w:sz w:val="24"/>
          <w:szCs w:val="24"/>
        </w:rPr>
        <w:t xml:space="preserve"> (Один миллион триста четыре тысячи пятьсот тридцать два) рубля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4 марта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6.04.2020 года.</w:t>
      </w:r>
      <w:r>
        <w:rPr>
          <w:sz w:val="24"/>
          <w:szCs w:val="24"/>
        </w:rPr>
        <w:t xml:space="preserve"> Дата подведения итогов: </w:t>
      </w:r>
      <w:r>
        <w:rPr>
          <w:b/>
          <w:sz w:val="24"/>
          <w:szCs w:val="24"/>
          <w:highlight w:val="yellow"/>
        </w:rPr>
        <w:t>08.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3-20T08:30:00Z</dcterms:modified>
  <cp:revision>19</cp:revision>
  <dc:subject/>
  <dc:title>Типовая закупочная документация</dc:title>
</cp:coreProperties>
</file>