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785332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2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2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2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2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2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2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2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3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3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3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3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3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3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3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3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3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3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4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4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4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4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4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4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4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4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4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4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5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35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35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785335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7853322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7853323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7853324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7853325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7853326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7853327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7853328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7853329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7853330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7853331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7853332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7853333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7853334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7853335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7853336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7853337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7853338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7853339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7853340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7853341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7853342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7853343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7853344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7853345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7853346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7853347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7853348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7853349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7853350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7853351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7853352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7853353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1-07-22T10:35:00Z</dcterms:modified>
  <cp:revision>22</cp:revision>
  <dc:subject/>
  <dc:title>закупочная документация</dc:title>
</cp:coreProperties>
</file>