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-Центра»-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____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3” октября 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Шланг с раструбом к огнетушителю ОУ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авки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Шланг с раструбом к огнетушителю ОУ-5 – 30 шт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*в днях,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шланга с раструбом к огнетушителю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222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Шланг с раструбом к огнетушителю ОУ-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именяется для укомплектования углекислотных огнетушителей и позволяет распылять и направлять огнетушащее вещество выходящее из огнетушителя при тушении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ланг с раструбом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600 x 90 x 9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резьбы 16 мм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сса: 0,8 кг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шланги с раструбом к огнетушителю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нверторов должны соответствовать требованиям, указанным в технических условиях изготовителя инверторо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нвер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шланга с раструбом к огнетушителю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шланги с раструбом к огнетушител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инвертор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Шланги с раструбом к огнетушителю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шлангов с раструбом к огнетушителю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шлангов с раструбом к огнетушител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шлангов с раструбом к огнетушителю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шлангов с раструбом к огнетушителю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шлангов с раструбом к огнетушителю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ртор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шлангов с раструбом к огнетушителю д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 –                                                         Константинов Д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ВС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1:00Z</dcterms:created>
  <dc:creator>Ерёмин</dc:creator>
  <dc:description/>
  <dc:language>en-US</dc:language>
  <cp:lastModifiedBy>shpakova.na</cp:lastModifiedBy>
  <cp:lastPrinted>2010-09-30T17:29:00Z</cp:lastPrinted>
  <dcterms:modified xsi:type="dcterms:W3CDTF">2015-10-14T11:1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