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3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33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Подставка под огнетушитель П-1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вка под огнетушитель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-1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одставка под огнетушитель П-15 предназначен для размещения в нем комплекта оборудования пожарного крана на производственных объектах, в жилых и общественных зданиях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Подставка под огнетушитель П-15, 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Подставка под огнетушитель П-15  изготовлен  из стального листового проката толщиной металла 1,0 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знак «огнетушитель» выполнен на подставке под огнетушител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2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: мм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х200х400</w:t>
            </w:r>
          </w:p>
        </w:tc>
      </w:tr>
      <w:tr>
        <w:trPr>
          <w:trHeight w:val="30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т -45 до +45</w:t>
            </w:r>
          </w:p>
        </w:tc>
      </w:tr>
      <w:tr>
        <w:trPr>
          <w:trHeight w:val="263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: шт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6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подставки под огнетушитель П-1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Cs/>
          <w:kern w:val="2"/>
          <w:sz w:val="24"/>
          <w:szCs w:val="24"/>
        </w:rPr>
      </w:pP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СТ 12.4.009-83</w:t>
      </w:r>
      <w:r>
        <w:rPr>
          <w:sz w:val="24"/>
          <w:szCs w:val="24"/>
        </w:rPr>
        <w:t xml:space="preserve">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 подставки под огнетушитель П-15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нвер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подставки под огнетушитель П-1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подставки под огнетушитель П-15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одставки под огнетушитель П-1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41:00Z</dcterms:created>
  <dc:creator>Ерёмин</dc:creator>
  <dc:description/>
  <cp:keywords/>
  <dc:language>en-US</dc:language>
  <cp:lastModifiedBy>Шестопалов Сергей Анатольевич</cp:lastModifiedBy>
  <cp:lastPrinted>2010-09-30T17:29:00Z</cp:lastPrinted>
  <dcterms:modified xsi:type="dcterms:W3CDTF">2015-10-15T13:2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