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ab/>
        <w:t>“_______” ______________ 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Крепление для огнетушителя ОП-5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крепления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тип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реплен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для огнетушителя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онштейн для огнетушителей </w:t>
            </w:r>
            <w:r>
              <w:rPr/>
              <w:t> </w:t>
            </w:r>
            <w:r>
              <w:rPr>
                <w:sz w:val="24"/>
                <w:szCs w:val="24"/>
              </w:rPr>
              <w:t>должен обеспечивать свободный доступ к этому средству пожаротушения, но, в то же время, надежно удерживать его на стене, специальные кронштейны с замками, надежно закрепляют огнетушитель, но при необходимости легко открываютс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крепления для огнетушителя ОП-5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репление для огнетушителя ОП-5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ьца кронштейна, м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ксимальная нагрузка, на крепление, кг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: шт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ется крепление для огнетушителя ОП-5, отвечающе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реплений для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крепления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должны соответствовать требованиям, указанным в технических условиях изготовителя крепления для огнетушителя ОП-5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репления для огнетушителя ОП-5,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                                                                        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репление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крепления для огнетушителя ОП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реплений для огнетушителя ОП-5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реплений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репление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быть указаны в нормативно-техническ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реплен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крепление для огнетушителя ОП-5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реплений для огнетушителя ОП-5 должна пройти входной контроль, осуществляемый представителями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 случае выявления дефектов, в том числе -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2:00Z</dcterms:created>
  <dc:creator>Ерёмин</dc:creator>
  <dc:description/>
  <cp:keywords/>
  <dc:language>en-US</dc:language>
  <cp:lastModifiedBy>Шестопалов Сергей Анатольевич</cp:lastModifiedBy>
  <cp:lastPrinted>2015-10-21T08:05:00Z</cp:lastPrinted>
  <dcterms:modified xsi:type="dcterms:W3CDTF">2015-10-21T05:05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