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поставку 3-х фазных счетчиков электроэнергии (совместимость с ПТК Нейтрон) в 2015г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43 42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сорок три тысячи четыреста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9 815,6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десят девять тысяч восемьсот пятнадца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23 235,6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двадцать три тысячи двести тридцать пя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начальник Управления логистики и материально-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АО «МРСК Центра» - «Ярэнерго»</w:t>
      </w:r>
      <w:r>
        <w:rPr>
          <w:szCs w:val="24"/>
        </w:rPr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9-21T05:26:00Z</dcterms:modified>
  <cp:revision>48</cp:revision>
  <dc:subject/>
  <dc:title>Уведомление о проведении открытого запроса предложений</dc:title>
</cp:coreProperties>
</file>