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__________________</w:t>
        <w:br/>
        <w:t>АРЕНДЫ ОБОРУДОВАНИЯ, ПРИБОРОВ, ОРГТЕХНИКИ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ИНЫХ ТЕХНИЧЕСКИХ СРЕДСТВ) С ПРАВОМ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УЮЩЕГО ВЫКУП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АО «МРСК Центра» является Арендатором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. _______________                                                                           «___» 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</w:rPr>
        <w:t xml:space="preserve">____________________________________ </w:t>
      </w:r>
      <w:r>
        <w:rPr>
          <w:rFonts w:cs="Times New Roman" w:ascii="Times New Roman" w:hAnsi="Times New Roman"/>
          <w:bCs/>
          <w:i/>
          <w:sz w:val="24"/>
        </w:rPr>
        <w:t>(указывается наименование контрагента),</w:t>
      </w:r>
      <w:r>
        <w:rPr>
          <w:rFonts w:cs="Times New Roman" w:ascii="Times New Roman" w:hAnsi="Times New Roman"/>
          <w:bCs/>
          <w:sz w:val="24"/>
        </w:rPr>
        <w:t xml:space="preserve"> именуемое в дальнейш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Арендодатель»</w:t>
      </w:r>
      <w:r>
        <w:rPr>
          <w:rFonts w:cs="Times New Roman" w:ascii="Times New Roman" w:hAnsi="Times New Roman"/>
          <w:sz w:val="24"/>
        </w:rPr>
        <w:t>, в лице _________________________________, действующего на основании ______________________, с одной стороны,   и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4"/>
        </w:rPr>
        <w:t>«Арендатор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, действующего на основании _______________________</w:t>
      </w:r>
      <w:r>
        <w:rPr>
          <w:rFonts w:cs="Times New Roman" w:ascii="Times New Roman" w:hAnsi="Times New Roman"/>
          <w:sz w:val="24"/>
        </w:rPr>
        <w:t>,    с другой стороны,  в дальнейшем именуемые Стороны, заключили настоящий Договор аренды  (далее –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РЕДМЕТ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 Арендодатель передает, а Арендатор принимает во временное владени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льзование  следующее  оборудование   (далее   по   тексту   - "арендуем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ущество")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1. Наименование:    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2. Количество:   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3. Стоимость арендуемого имущества:    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4. Состояние (качество) арендуемого имущества на момент передач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:  _______________________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5. Принадлежности к арендуемому имуществу,  также   передаваемые 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 (комплектность):    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6. Тара и упаковка арендуемого имущества:   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7. Недостатки арендуемого имущества:   _____________________________________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2. По истечении срока аренды имущества Арендатор имеет право на выкуп арендуемого имущества по цене и в порядке, которые указаны в разделе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астоящего Договора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ОРЯДОК ПЕРЕДАЧИ ИМУЩЕСТВА В АРЕНД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1. Арендуемое  имущество  должно  быть  передано   Арендодателем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нято Арендатором вместе с технической документацией, тарой и упаков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течение 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бочих дней,   с  момента  подписания  настоя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.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2. Место передачи имущества в аренду: 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 w:eastAsia="en-US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.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3. Передача имущества  в  аренду  осуществляется  уполномоченными  представителями сторон по Акту  приема- передачи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4. Стороны при передаче имущества  обязаны  проверить  исправ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емого  имущества,   его   комплектность   и   наличие   техн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ументации, о чем в Акте приема - передачи должно быть  указано.</w:t>
      </w:r>
      <w:r>
        <w:rPr/>
        <w:t xml:space="preserve">                   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5. Арендодатель обязан совместно с арендуемым имуществом перед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атору технические инструкции и  иную  документацию  по  эксплуат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этого иму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СРОК АРЕНД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1. Арендуемое имущество считается переданным Арендатору с  мом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писания Акта приема-передачи  арендуемого имуществ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2.  Срок  аренды  составляет  ____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есяцев  с  мом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нятия арендуемого имущества по Акту приема-передачи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3.   Срок аренды может быть изменен  только по соглашению стор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АРЕНДНАЯ ПЛАТА И ПОРЯДОК РАСЧЕТ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1. Ежемесячный размер  арендной платы составляет </w:t>
      </w:r>
      <w:r>
        <w:rPr>
          <w:rFonts w:cs="Times New Roman" w:ascii="Times New Roman" w:hAnsi="Times New Roman"/>
          <w:sz w:val="24"/>
          <w:szCs w:val="24"/>
        </w:rPr>
        <w:t>_____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2. Общий размер арендной платы по Договору составляет: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__ коп.</w:t>
      </w:r>
    </w:p>
    <w:p>
      <w:pPr>
        <w:pStyle w:val="Style24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лата арендной платы производится Арендатором ежемесячно, на основании выставленных счетов,  в следующем порядке:</w:t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неполного месяца аренды, арендная плата вносится пропорционально количеству дней месяца аренды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bookmarkStart w:id="0" w:name="sub_91254"/>
      <w:r>
        <w:rPr>
          <w:rFonts w:cs="Times New Roman" w:ascii="Times New Roman" w:hAnsi="Times New Roman"/>
          <w:sz w:val="24"/>
          <w:szCs w:val="24"/>
          <w:lang w:val="en-US" w:eastAsia="en-US"/>
        </w:rPr>
        <w:t>4.4. Размер арендной  платы  может  пересматриваться  по  соглашению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  не чаще одного раза в го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5. Моментом исполнения обязательств по оплате является дата списания денежных средств с корреспондентского счета банка Арендатор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КУПА АРЕНДУЕМ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5.1. Арендатор вправе выкупить арендуемое имущество по истечении срока его аренды или до истечения указанного срока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5.2. При выкупе имущества по истечении срока аренды выкупная цена имущества составляет ________ (__________) рублей  ____ копеек, в том числе НДС (18%) _______________ (______________) рублей ____ копеек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5.3. При выкупе имущества до истечения срока аренды выкупная цена имущества, обусловленная </w:t>
      </w:r>
      <w:hyperlink w:anchor="Par1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>п. 5.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астоящего Договора, увеличивается на сумму арендной платы за период с момента выкупа имущества до окончания установленного срока аренды имуще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4. Выкупная цена имущества уплачивается в течение 10 (десяти) рабочих дней                     с момента окончания срока аренды имущества путем перечисления денежных средств                    на расчетный счет банка Арендодателя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оментом исполнения обязательств по оплате является дата списания денежных средств с корреспондентского счета банка Арендатора.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5. В течение ____ (_______________) календарных дней с момента исполнения Арендатором обязательств по оплате выкупной цены имущества Арендодатель                                  и Арендатор обязаны подписать Акт приема-передачи имущества в собственность последнего, по форме указанной в Приложении № 6 к Договору.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6. Право собственности на имущество переходит от Арендодателя к Арендатору                      с момента подписания Акта приема-передачи имущества, при условии уплаты арендной платы за весь период аренды имущества и выкупной цены. </w:t>
      </w:r>
      <w:bookmarkStart w:id="1" w:name="Par2"/>
      <w:bookmarkStart w:id="2" w:name="Par1"/>
      <w:bookmarkStart w:id="3" w:name="Par0"/>
      <w:bookmarkEnd w:id="1"/>
      <w:bookmarkEnd w:id="2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РАВА И ОБЯЗАННОСТИ АРЕНДОДАТЕЛ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1.  Арендодатель  имеет  право: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1.1. осуществлять   проверку   поряд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ользования  Арендатором  арендуемого  имущества   в    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ловиями настоящего Договора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.2. Арендодатель обязан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2.1. ознакомить  Арендатора  с  правилами  технической  эксплуат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емого имущества и при необходимости  направить  своего  специали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ля проведения соответствующего инструктажа на месте эксплуатации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2.2. производить  капитальный ремонт арендуемого имущества в согласованные с Арендатором сроки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2.3. застраховать арендуемое имущество на срок аренды за свой  счет 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сем обычно принятым рискам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указать какие риски подлежат страхованию)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2.4. выставлять  счет-фактуру, по форме и в сроки, установленные действующим законодательством (ст.168, ст. 169 НК РФ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2.5. В момент подписания Сторонами настоящего Договора, предоставить в адрес Арендатор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6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2.6. В течение срока действия Договора Арендодатель обязуется предоставлять Арендатор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формацию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об изменении состава (по сравнению с существовавшим на дату заключения Договора) собственников Арендодателя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ендода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Арендодателем третьих лиц.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Информация представляетс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форме, указанной в Приложении №4 к Договору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2.7. При предоставлении Арендодателе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указанной  информации в отношении своих собственников/бенефициаров, являющихся физическими лицами, Арендодател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Арендатора, по форме установленной Приложением № 5 к Договору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2.8.   Ежемесячно до 5 (пятого) числа месяца, следующего за отчетным месяцем, предоставлять Арендатору подписанный со своей стороны Акт об оказании услуг (по форме Приложения № 2 к настоящему Договору)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рендатор обязуется подписать и направить подписанный со своей стороны Акт об оказании услуг в течение 1 (одного) рабочего дня с момента его получения от Арендодателя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2.9. Арендодатель подтверждает, что формы документов об исполнении им своих обязательств, приведенные в Приложениях №1-3 к настоящему Договору, являются формами первичных учетных документов, которые утверждены «_______________»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наименование, дату и номер документа, которым утверждены формы первичных документов (учетная политика, приказ) и наименование контрагента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О «МРСК Центра» по договору)</w:t>
      </w:r>
      <w:r>
        <w:rPr>
          <w:rStyle w:val="FootnoteAnchor"/>
          <w:rFonts w:cs="Times New Roman" w:ascii="Times New Roman" w:hAnsi="Times New Roman"/>
          <w:i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ind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2.10. </w:t>
      </w:r>
      <w:r>
        <w:rPr>
          <w:rFonts w:eastAsia="Calibri" w:cs="Times New Roman" w:ascii="Times New Roman" w:hAnsi="Times New Roman"/>
          <w:iCs/>
          <w:sz w:val="24"/>
          <w:szCs w:val="24"/>
        </w:rPr>
        <w:t>В момент подписания Сторонами настоящего Договора Арендодатель обязуется предоставить в адрес Арендатора:</w:t>
      </w:r>
    </w:p>
    <w:p>
      <w:pPr>
        <w:pStyle w:val="Normal"/>
        <w:widowControl/>
        <w:ind w:hanging="0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     </w:t>
      </w:r>
      <w:r>
        <w:rPr>
          <w:rFonts w:eastAsia="Calibri" w:cs="Times New Roman" w:ascii="Times New Roman" w:hAnsi="Times New Roman"/>
          <w:iCs/>
          <w:sz w:val="24"/>
          <w:szCs w:val="24"/>
        </w:rPr>
        <w:t>- документы, подтверждающие регистрацию/отсутствие регистрации Арендода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widowControl/>
        <w:ind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iCs/>
          <w:sz w:val="24"/>
          <w:szCs w:val="24"/>
        </w:rPr>
        <w:t>- документы налогового органа или иные документы, содержащие сведения о действующем у Арендодателя  режиме налогообложения</w:t>
      </w:r>
      <w:r>
        <w:rPr>
          <w:rStyle w:val="FootnoteAnchor"/>
          <w:rFonts w:eastAsia="Calibri" w:cs="Times New Roman" w:ascii="Times New Roman" w:hAnsi="Times New Roman"/>
          <w:iCs/>
          <w:sz w:val="24"/>
          <w:szCs w:val="24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РАВА И ОБЯЗАННОСТИ АРЕНДАТ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1. Арендатор обязуе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.1.1. своевременно производить оплату арендной плат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.1.2. соблюдать надлежащий режим  эксплуатации  и  хранения  арендуем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ущества в соответствии с технической документацие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1.3.  исключить доступ к арендуемому имуществу некомпетентных лиц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1.4.  содержать арендуемое имущество в полной исправност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.1.5. производить за свой счет профилактическое обслуживание  и  теку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монт арендуемого имущества в соответствии с соответствующими инструкциями по ремонту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.1.6. за свой счет устранять мелкие неисправности и поломки имущества 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ответствии с соответствующими инструкциями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1.7.  не производить вскрытия арендуемого  имущества  и  не  произво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ких-либо переделок  и  изменений  в  его  конструкции  без  письм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гласия и участия специалиста Арендодател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.1.8. в течение 14 (четырнадцати) календарных дней с момента истечения срока действия настоящего Договора, вернуть Арендуемое имущество Арендодателю по Акту возврата (Приложение №3 к настоящему Договору)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2. Арендатор имеет право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2.1. Сдавать имущество в  субаренду   только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гласия Арендодател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2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 С согласия Арендодателя производить неотделимые улучшения арендованного имущества. При этом Арендодатель обязан возместить Арендатору стоимость таких неотделимых улучшени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оведение неотделимых улучшений в отношении имущества оформляется сторонами двусторонне подписанным дополнительным соглашением к настоящему Договору, в котором Сторонами определяются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) объем, перечень и стоимость подлежащих осуществлению неотделимых улучшений, что подтверждается приложением Арендатором и согласованием со стороны Арендодателя следующих документов (в том числе, но не ограничиваясь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проектно-сметная документации в части проводимых неотделимых улучшений (при необходимости)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технические задания в части проводимых неотделимых улучшений (при необходимости)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расчеты стоимости выполняемых работ (при необходимости)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проекты договоров с подрядными организациями (при необходимости и в случае их привлечения Арендатором)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иные документы, определенные сторонами (при необходимости)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являются неотъемлемой частью подписываемого дополнительного соглаш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) срок в течение которого Арендодатель обязан возместить стоимость производимых Арендатором неотделимых улучшений, начинающий течь с момента прекращения договора (в том числе, но не ограничиваясь: истечение срока действия договора, досрочное расторжение договора и иные основания)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) иные условия, определенные сторонами (при необходимости)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2.3. Арендатор вправе отказаться от заключения и (или) исполнения Договора в одностороннем несудебном порядке, также при нарушении Арендодателем п.6.2.5-6.2.7 Договора в следующих случаях: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е предоставления Арендода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предоставления  Арендода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предоставления Арендода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Арендодателя в течение срока действия Договора,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едоставления Арендода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наличии со стороны Арендодателя указанных нарушений, Арендатор вправе письменно уведомить Арендода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Арендодателем письменного уведомления Арендатора об отказе от исполнения Договора в одностороннем несудебном порядке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2.4. По истечении срока аренды </w:t>
      </w:r>
      <w:r>
        <w:rPr>
          <w:rFonts w:cs="Times New Roman" w:ascii="Times New Roman" w:hAnsi="Times New Roman"/>
          <w:bCs/>
          <w:sz w:val="24"/>
          <w:szCs w:val="24"/>
        </w:rPr>
        <w:t>имущества Арендатор имеет право на его выкуп в порядке и на условиях, определенных Договоро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ОРЯДОК ВОЗВРАЩЕНИЯ ИМУЩЕСТВА АРЕНДОДАТЕЛЮ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1.  По  окончании  срока  аренды  Арендатор   обязан   в   течение</w:t>
      </w:r>
      <w:r>
        <w:rPr>
          <w:rFonts w:cs="Times New Roman" w:ascii="Times New Roman" w:hAnsi="Times New Roman"/>
          <w:sz w:val="24"/>
          <w:szCs w:val="24"/>
        </w:rPr>
        <w:t xml:space="preserve"> 14 (четырнадцати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рабочих дней  возвратить  арендуемое   имущество   Арендод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кту  приема- передач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.2. Арендованное имущество  должно  быть  передано   Арендодателю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равном состоянии с учетом нормального износа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3. Место возвращения арендуемого имущества: 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    Доставка   арендуемого   имущества    Арендодателю   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Арендатор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за свой счет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ОТВЕТСТВЕННОСТЬ СТОРОН И ПОРЯДОК РАЗРЕШЕНИЯ СПОР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1. За невыполнение 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Style23"/>
        <w:spacing w:before="0" w:after="0"/>
        <w:jc w:val="both"/>
        <w:rPr/>
      </w:pPr>
      <w:r>
        <w:rPr/>
        <w:t xml:space="preserve">     </w:t>
      </w:r>
      <w:r>
        <w:rPr/>
        <w:t>9.2. В случае нарушения Арендодателем сроков представления документов, предусмотренных п. 5.2.5 настоящего договора, Арендатор вправе начислить и взыскать с Арендодателя неустойку в размере 0,1% от ежемесячного размера арендной платы за каждый день просрочки предоставления любого из документов, предусмотренных п.6.2.4-6.2.8 настоящего Договора, до полного исполнения обязательства.</w:t>
      </w:r>
    </w:p>
    <w:p>
      <w:pPr>
        <w:pStyle w:val="Style23"/>
        <w:spacing w:before="0" w:after="0"/>
        <w:jc w:val="both"/>
        <w:rPr/>
      </w:pPr>
      <w:r>
        <w:rPr/>
        <w:t xml:space="preserve">     </w:t>
      </w:r>
      <w:r>
        <w:rPr/>
        <w:t xml:space="preserve">9.3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</w:t>
      </w:r>
      <w:r>
        <w:rPr/>
        <w:t xml:space="preserve">9.4. Арендодатель подтверждает и гарантирует, что при предоставлении в адрес Арендатора информации о полной цепочке собственников (п.6.2.5-6.2.7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Арендатор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Арендатора Арендодателем, последний обязуется возместить Арендатору убытки, а также все возможные расходы (в том числе, судебные), связанные с привлечением Арендатора к такой ответственности. 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.5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ТОЯТЕЛЬСТВА НЕПРЕОДОЛИМОЙ СИЛЫ</w:t>
      </w:r>
    </w:p>
    <w:p>
      <w:pPr>
        <w:pStyle w:val="2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0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20" w:leader="none"/>
        </w:tabs>
        <w:autoSpaceDE w:val="true"/>
        <w:spacing w:before="14" w:after="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20" w:leader="none"/>
        </w:tabs>
        <w:autoSpaceDE w:val="true"/>
        <w:spacing w:before="14" w:after="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ОНФИДЕНЦИАЛЬНОСТЬ</w:t>
      </w:r>
    </w:p>
    <w:p>
      <w:pPr>
        <w:pStyle w:val="TextBodyIndent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3. Заявления для печати и иных средств массовой информации или иные публичные заявления относительно предмета настоящего Договором, любой из Сторон, требуют предварительного письменного согласия другой Сторо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СРОК ДЕЙСТВ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2.1. Договор вступает в силу с момента его подписания и действует до полного исполнения Сторонами своих обязательств по Договор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за 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календарных дней  до истечения срока  аренды ни одна из сторон не уведомит другую в письменной форме о прекращении  Договора аренды, Договор считается пролонгированным на тот же срок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2. Арендатор вправе в любое время отказаться от исполнения Договора в одностороннем несудебном порядке, письменно уведомив об этом Арендодателя за 3 (три) календарных дня до даты предполагаемого отказа от исполнения Договора. Договор считается расторгнутым по истечении 3 (трех) календарных дней с момента  получения Арендодателем письменного уведомления Арендатора об отказе от  исполнения Договора в одностороннем несудебном порядк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25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ЗАКЛЮЧИТЕЛЬНЫЕ ПОЛОЖЕНИЯ</w:t>
      </w:r>
    </w:p>
    <w:p>
      <w:pPr>
        <w:pStyle w:val="ConsNormal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1.  Риск случайной гибели и повреждения имущества с момента подписания Сторонами Акта приема-передачи  возлагается на Арендатор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3. Дополнительные соглашения и приложения к настоящему Договору являются его неотъемлемой частью при условии подписания обеими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4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ступка прав  требования по настоящему  Договору может быть произведена Арендодателем исключительно с письменного согласия возможности уступки прав требования Арендатором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4. ПОДПИСИ И РЕКВИЗИТЫ СТОРОН: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:  ______________в 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  ____________ к/с 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/ОГРН/ОКАТО: 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:  _____________ в 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  _____________ к/с 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/ОГРН/ОКАТО: 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08" w:hanging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hanging="0"/>
        <w:rPr>
          <w:rFonts w:ascii="Times New Roman" w:hAnsi="Times New Roman" w:cs="Times New Roman"/>
          <w:color w:val="000000"/>
          <w:spacing w:val="-6"/>
          <w:sz w:val="24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Акта приема-передач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Calibri" w:hAnsi="Calibri" w:eastAsia="Calibri" w:cs="Times New Roman"/>
          <w:sz w:val="24"/>
          <w:szCs w:val="24"/>
        </w:rPr>
      </w:pPr>
      <w:r>
        <w:rPr>
          <w:rFonts w:eastAsia="Calibri" w:cs="Times New Roman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08" w:hanging="708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 Акта приема-передачи утверждаем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 приема-передачи </w:t>
      </w:r>
    </w:p>
    <w:p>
      <w:pPr>
        <w:pStyle w:val="Normal1"/>
        <w:spacing w:lineRule="auto" w:line="240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0"/>
        <w:jc w:val="center"/>
        <w:rPr>
          <w:color w:val="000000"/>
          <w:u w:val="single"/>
        </w:rPr>
      </w:pPr>
      <w:r>
        <w:rPr>
          <w:color w:val="000000"/>
        </w:rPr>
        <w:t xml:space="preserve">г. _______________ </w:t>
        <w:tab/>
        <w:tab/>
        <w:tab/>
        <w:t xml:space="preserve">        </w:t>
        <w:tab/>
        <w:t xml:space="preserve">                              «___» ____________ 20 __ 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, действующего на основании ______________, с одной стороны, и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, действующего на основании __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и настоящий Акт о нижеследующем: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№ _____________ от «___» _________ 20 __ г.  Арендодатель передал, а Арендатор принял в аренд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ующее  оборудование   (далее   по   тексту   -  "арендуем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ущество")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 Наименование:    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Количество:   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3. Стоимость арендуемого имущества:    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4. Состояние (качество) арендуемого имущества на момент передач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:  _______________________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5. Принадлежности к арендуемому имуществу,  также   передаваемые 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 (комплектность):    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6. Тара и упаковка арендуемого имущества:   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7. Недостатки арендуемого имущества:   ___________________________________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мент передачи  </w:t>
      </w:r>
      <w:r>
        <w:rPr>
          <w:sz w:val="24"/>
          <w:szCs w:val="24"/>
          <w:lang w:val="en-US" w:eastAsia="en-US"/>
        </w:rPr>
        <w:t>"Арендуем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имущество" </w:t>
      </w:r>
      <w:r>
        <w:rPr>
          <w:sz w:val="24"/>
          <w:szCs w:val="24"/>
        </w:rPr>
        <w:t xml:space="preserve">находится в состоянии, соответствующем условиям договора.   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Претензий по техническому состоянию </w:t>
      </w:r>
      <w:r>
        <w:rPr>
          <w:sz w:val="24"/>
          <w:szCs w:val="24"/>
          <w:lang w:val="en-US" w:eastAsia="en-US"/>
        </w:rPr>
        <w:t>"Арендуем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имущества"</w:t>
      </w:r>
      <w:r>
        <w:rPr>
          <w:sz w:val="24"/>
          <w:szCs w:val="24"/>
        </w:rPr>
        <w:t xml:space="preserve"> у Арендатора к Арендодателю нет.</w:t>
      </w:r>
      <w:r>
        <w:rPr>
          <w:rStyle w:val="FootnoteCharacters"/>
          <w:rStyle w:val="FootnoteAnchor"/>
          <w:sz w:val="24"/>
          <w:szCs w:val="24"/>
        </w:rPr>
        <w:footnoteReference w:id="15"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08" w:hanging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hanging="0"/>
        <w:rPr>
          <w:rFonts w:ascii="Times New Roman" w:hAnsi="Times New Roman" w:cs="Times New Roman"/>
          <w:color w:val="000000"/>
          <w:spacing w:val="-6"/>
          <w:sz w:val="24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ежемесячного Акта об оказании услуг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17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у ежемесячного Акта об оказании услуг утверждаем: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об оказании услуг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___________</w:t>
        <w:tab/>
        <w:tab/>
        <w:tab/>
        <w:tab/>
        <w:tab/>
        <w:tab/>
        <w:tab/>
        <w:t xml:space="preserve">        «___» ________ 20___ г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, именуемое в дальнейшем «Арендодатель»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, действующего на основании __________________________</w:t>
      </w:r>
      <w:r>
        <w:rPr>
          <w:rFonts w:cs="Times New Roman" w:ascii="Times New Roman" w:hAnsi="Times New Roman"/>
          <w:sz w:val="24"/>
          <w:szCs w:val="24"/>
        </w:rPr>
        <w:t>, с одной стороны,  и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19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Арендатор», в лице ____________________________, действующего на основании _________________________, с другой стороны,  в дальнейшем именуемые «Стороны», составили настоящий Акт об оказании услуг о том, что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рендодатель в _____________  20 __ г. </w:t>
      </w:r>
      <w:r>
        <w:rPr>
          <w:rFonts w:cs="Times New Roman" w:ascii="Times New Roman" w:hAnsi="Times New Roman"/>
          <w:i/>
          <w:sz w:val="24"/>
          <w:szCs w:val="24"/>
        </w:rPr>
        <w:t>(указать месяц и год)</w:t>
      </w:r>
      <w:r>
        <w:rPr>
          <w:rFonts w:cs="Times New Roman" w:ascii="Times New Roman" w:hAnsi="Times New Roman"/>
          <w:sz w:val="24"/>
          <w:szCs w:val="24"/>
        </w:rPr>
        <w:t xml:space="preserve"> оказал Арендатору услуги связанные с предоставлением в аренду Арендуемого имущества в соответствии с условиями Договора аренды № ____________ от «___» __________ 20 __ г. на сумму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словия предоставления Арендодателем Арендатору в аренду Арендуемого имущества соответствовали условиям  Договора аренды № ______________ от «___» __________ 20 __ г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 Арендатора к Арендодателю претензий не имеется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наличии у Арендатора претензий к Арендодателю их необходимо отразить в настоящем Акте об оказании услуг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момента подписания, настоящий Акт об оказании услуг становится неотъемлемой частью Договора аренды № ____________ от «___» _______ 20 __ г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ий Акт об оказании услуг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6300" w:hanging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0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08" w:hanging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hanging="0"/>
        <w:rPr>
          <w:rFonts w:ascii="Times New Roman" w:hAnsi="Times New Roman" w:cs="Times New Roman"/>
          <w:color w:val="000000"/>
          <w:spacing w:val="-6"/>
          <w:sz w:val="24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Акта возврата арендуемого имуществ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21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2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autoSpaceDE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Форму Акта возврата арендуемого имущества утверждаем: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 возврата арендуемого имущества </w:t>
      </w:r>
    </w:p>
    <w:p>
      <w:pPr>
        <w:pStyle w:val="Normal1"/>
        <w:spacing w:lineRule="auto" w:line="240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spacing w:lineRule="auto" w:line="24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0"/>
        <w:jc w:val="center"/>
        <w:rPr>
          <w:color w:val="000000"/>
        </w:rPr>
      </w:pPr>
      <w:r>
        <w:rPr>
          <w:color w:val="000000"/>
        </w:rPr>
        <w:t xml:space="preserve">г. _______________ </w:t>
        <w:tab/>
        <w:tab/>
        <w:tab/>
        <w:t xml:space="preserve">        </w:t>
        <w:tab/>
        <w:t xml:space="preserve">                              «___» ____________ 20 __ 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, действующего на основании ______________, с одной стороны, и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3"/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, действующего на основании __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и настоящий Акт о нижеследующем: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№ _____________ от «___» _________ 20 __ г.  Арендатор передал, а Арендодатель принял из аренд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ующее  оборудование   (далее   по   тексту   -  "арендуем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ущество")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 Наименование:    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Количество:   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3. Стоимость арендуемого имущества:    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4. Состояние (качество) арендуемого имущества на момент передач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:  _______________________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5. Принадлежности к арендуемому имуществу,  также   передаваемые 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 (комплектность):    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6. Тара и упаковка арендуемого имущества:   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7. Недостатки арендуемого имущества:   ___________________________________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мент передачи  </w:t>
      </w:r>
      <w:r>
        <w:rPr>
          <w:sz w:val="24"/>
          <w:szCs w:val="24"/>
          <w:lang w:val="en-US" w:eastAsia="en-US"/>
        </w:rPr>
        <w:t>"Арендуем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имущество" </w:t>
      </w:r>
      <w:r>
        <w:rPr>
          <w:sz w:val="24"/>
          <w:szCs w:val="24"/>
        </w:rPr>
        <w:t xml:space="preserve">находится в исправном состоянии, соответствующем условиям договора. 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Претензий по техническому состоянию </w:t>
      </w:r>
      <w:r>
        <w:rPr>
          <w:sz w:val="24"/>
          <w:szCs w:val="24"/>
          <w:lang w:val="en-US" w:eastAsia="en-US"/>
        </w:rPr>
        <w:t>"Арендуем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имущества"</w:t>
      </w:r>
      <w:r>
        <w:rPr>
          <w:sz w:val="24"/>
          <w:szCs w:val="24"/>
        </w:rPr>
        <w:t xml:space="preserve"> у Арендодателя  к Арендатору нет.</w:t>
      </w:r>
      <w:r>
        <w:rPr>
          <w:rStyle w:val="FootnoteCharacters"/>
          <w:rStyle w:val="FootnoteAnchor"/>
          <w:sz w:val="24"/>
          <w:szCs w:val="24"/>
        </w:rPr>
        <w:footnoteReference w:id="24"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4 к Договору  аренд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autoSpaceDE w:val="true"/>
        <w:ind w:hanging="0"/>
        <w:jc w:val="left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уководитель: 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 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указывается Ф.И.О.)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i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____» __________ 20 __ г.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указывается дата подписания)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 к Договору аренды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_______ от «__» _______ 20 __ г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у </w:t>
      </w:r>
      <w:r>
        <w:rPr>
          <w:rFonts w:cs="Times New Roman" w:ascii="Times New Roman" w:hAnsi="Times New Roman"/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Арендатор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аем: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ие на обработку персональных данных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т «___» ____________ 20__ г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</w:t>
      </w:r>
      <w:r>
        <w:rPr>
          <w:rFonts w:cs="Times New Roman" w:ascii="Times New Roman" w:hAnsi="Times New Roman"/>
          <w:i/>
          <w:sz w:val="24"/>
          <w:szCs w:val="24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действующего на основании ____________ (указать документ, подтверждающий полномочия), </w:t>
      </w:r>
      <w:r>
        <w:rPr>
          <w:rFonts w:cs="Times New Roman" w:ascii="Times New Roman" w:hAnsi="Times New Roman"/>
          <w:sz w:val="24"/>
          <w:szCs w:val="24"/>
        </w:rPr>
        <w:t>дает свое согласие на совершение ПАО «МРСК Центра»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________________________________                            _____________________________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i/>
          <w:i/>
          <w:color w:val="000000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hanging="0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6 к Договору  аренд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орму Акта приема-передачи имущества (в собственность Арендатору) утверждаем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собственность Арендатору)</w:t>
      </w:r>
    </w:p>
    <w:p>
      <w:pPr>
        <w:pStyle w:val="Normal1"/>
        <w:spacing w:lineRule="auto" w:line="240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0"/>
        <w:jc w:val="center"/>
        <w:rPr>
          <w:color w:val="000000"/>
          <w:u w:val="single"/>
        </w:rPr>
      </w:pPr>
      <w:r>
        <w:rPr>
          <w:color w:val="000000"/>
        </w:rPr>
        <w:t xml:space="preserve">г. _______________ </w:t>
        <w:tab/>
        <w:tab/>
        <w:tab/>
        <w:t xml:space="preserve">        </w:t>
        <w:tab/>
        <w:t xml:space="preserve">                              «___» ____________ 20 __ 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                в лице ________________, действующего на основании ______________, с одной стороны, и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, действующего на основании ___________________________</w:t>
      </w:r>
      <w:r>
        <w:rPr>
          <w:rFonts w:cs="Times New Roman" w:ascii="Times New Roman" w:hAnsi="Times New Roman"/>
          <w:sz w:val="24"/>
          <w:szCs w:val="24"/>
        </w:rPr>
        <w:t>,                     с другой стороны,  в дальнейшем именуемые Сторон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и настоящий Акт                           о нижеследующем: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Договора аренды № _____________ от «___» _________ 20 __ г.  Арендодатель передал, а Арендатор принял в собственност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ующее  оборудование   (далее   по   тексту   -  "арендуем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ущество")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 Наименование:    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Количество:   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3. Стоимость имущества:    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4. Состояние (качество) имущества на момент передачи:  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5. Принадлежности к имуществу (комплектность):    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6. Тара и упаковка имущества:   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7. Недостатки имущества:   _______________________________________________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м Актом Стороны подтверждают, что Арендатором своевременно                          и в полном объеме исполнены обязательства по уплате арендных платежей за весь срок аренды имущества и выкупная цена имущества, в связи с чем, у Арендодателя                                   к Арендатору каких-либо претензий не имеетс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мент передачи  </w:t>
      </w:r>
      <w:r>
        <w:rPr>
          <w:sz w:val="24"/>
          <w:szCs w:val="24"/>
          <w:lang w:val="en-US" w:eastAsia="en-US"/>
        </w:rPr>
        <w:t xml:space="preserve">имущество </w:t>
      </w:r>
      <w:r>
        <w:rPr>
          <w:sz w:val="24"/>
          <w:szCs w:val="24"/>
        </w:rPr>
        <w:t xml:space="preserve">находится в состоянии, соответствующем его назначению и условиям договора.   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Претензий по техническому состоянию </w:t>
      </w:r>
      <w:r>
        <w:rPr>
          <w:sz w:val="24"/>
          <w:szCs w:val="24"/>
          <w:lang w:val="en-US" w:eastAsia="en-US"/>
        </w:rPr>
        <w:t>передаваемого имущества</w:t>
      </w:r>
      <w:r>
        <w:rPr>
          <w:sz w:val="24"/>
          <w:szCs w:val="24"/>
        </w:rPr>
        <w:t xml:space="preserve"> у Арендатора к Арендодателю не имеется.</w:t>
      </w:r>
      <w:r>
        <w:rPr>
          <w:rStyle w:val="FootnoteCharacters"/>
          <w:rStyle w:val="FootnoteAnchor"/>
          <w:sz w:val="24"/>
          <w:szCs w:val="24"/>
        </w:rPr>
        <w:footnoteReference w:id="26"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:  Публичное акционерное общество «Межрегиональная распределительная сетевая компания Центра» (Филиал ПАО «МРСК Центра» - «______________энерго»)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адрес места  передачи имущества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5.2.10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адрес пункта возврата имущества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1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1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передаваемого имущества – необходимо  отразить их в акте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3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2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3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передаваемого имущества – необходимо  отразить их в акте.</w:t>
      </w:r>
    </w:p>
  </w:footnote>
  <w:footnote w:id="2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передаваемого имущества –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примечания Знак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Ниж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1">
    <w:name w:val="1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>
      <w:widowControl/>
      <w:autoSpaceDE w:val="true"/>
      <w:spacing w:before="0" w:after="60"/>
      <w:ind w:firstLine="851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44157A15EFE63F32BA67012FD5A775C78C12C200044D9D03C6436D3A0D31318E0E77024629F2447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56:00Z</dcterms:created>
  <dc:creator>Tropina_ND</dc:creator>
  <dc:description/>
  <cp:keywords/>
  <dc:language>en-US</dc:language>
  <cp:lastModifiedBy>Полетаева Татьяна Ивановна</cp:lastModifiedBy>
  <cp:lastPrinted>2012-02-16T09:25:00Z</cp:lastPrinted>
  <dcterms:modified xsi:type="dcterms:W3CDTF">2017-08-04T06:48:00Z</dcterms:modified>
  <cp:revision>4</cp:revision>
  <dc:subject/>
  <dc:title>Договор</dc:title>
</cp:coreProperties>
</file>