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bCs/>
        </w:rPr>
        <w:t>Первый заместитель директора –</w:t>
      </w:r>
    </w:p>
    <w:p>
      <w:pPr>
        <w:pStyle w:val="Normal"/>
        <w:spacing w:lineRule="auto" w:line="276"/>
        <w:ind w:right="-1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лавный инженер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bCs/>
        </w:rPr>
        <w:t>филиала ПАО «Россети Центр» -</w:t>
      </w:r>
    </w:p>
    <w:p>
      <w:pPr>
        <w:pStyle w:val="Normal"/>
        <w:spacing w:lineRule="auto" w:line="276"/>
        <w:ind w:right="-1" w:hanging="0"/>
        <w:jc w:val="right"/>
        <w:rPr>
          <w:bCs/>
        </w:rPr>
      </w:pPr>
      <w:r>
        <w:rPr>
          <w:bCs/>
        </w:rPr>
        <w:t>«Смоленскэнерго»</w:t>
      </w:r>
    </w:p>
    <w:p>
      <w:pPr>
        <w:pStyle w:val="Normal"/>
        <w:spacing w:lineRule="auto" w:line="276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-1" w:hanging="0"/>
        <w:jc w:val="right"/>
        <w:rPr>
          <w:bCs/>
        </w:rPr>
      </w:pPr>
      <w:r>
        <w:rPr>
          <w:bCs/>
        </w:rPr>
        <w:t>________________ / А.А. Колдунов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bCs/>
        </w:rPr>
        <w:t>« ______ » ______________ 2023 г.</w:t>
      </w:r>
    </w:p>
    <w:p>
      <w:pPr>
        <w:pStyle w:val="Normal"/>
        <w:spacing w:lineRule="auto" w:line="276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ТЕХНИЧЕСКОЕ ЗАДАНИЕ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на оказание услуг по периодическому контролю качества электроэнергии в распределительных электрических сетях 6-10/0,4 кВ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филиала ПАО «Россети Центр» - «Смоленскэнерго» в 2023 г.</w:t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бъекта: филиал ПАО «Россети Центр» - «Смоленскэнерго» (далее Заказчик). Адрес объекта: г. Смоленск, ул. Тенишевой, 3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ание для оказания услуг: ГОСТ 32144-2013 «Нормы качества электрической энергии в системах энергоснабжения общего назначения». 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объемов услуг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услуг по измерению показателей качества электрической энергии в распределительных электрических сетях филиала ПАО «Россети Центр» - «Смоленскэнерго» в соответствии с графиком оказания услуг (приложение №1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объемы услуг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8"/>
        <w:gridCol w:w="2126"/>
        <w:gridCol w:w="2127"/>
        <w:gridCol w:w="2127"/>
      </w:tblGrid>
      <w:tr>
        <w:trPr>
          <w:trHeight w:val="299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 xml:space="preserve">№ </w:t>
            </w:r>
            <w:r>
              <w:rPr>
                <w:b/>
                <w:i/>
                <w:sz w:val="24"/>
                <w:szCs w:val="26"/>
              </w:rPr>
              <w:t>этап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center"/>
              <w:rPr/>
            </w:pPr>
            <w:r>
              <w:rPr>
                <w:b/>
                <w:i/>
                <w:sz w:val="24"/>
                <w:szCs w:val="26"/>
              </w:rPr>
              <w:t>Период оказания услуг, квартал,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Количество измерений на центрах питания 6-10 кВ (ЦП), шт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Количество измерений на пунктах контроля, шт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Общее количество измерений, шт.</w:t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134" w:leader="none"/>
              </w:tabs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96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8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134" w:leader="none"/>
              </w:tabs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 296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ребования к оказанию услуг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услуг по периодическому контролю качества электроэнергии в 2023г. в сетях Заказчика на соответствие требованиям ГОСТ 32144-2013 «Нормы качества электрической энергии в системах электроснабжения общего назначения» (раздел 4, п.п. 4.2.1, 4.2.2, 4.2.3, 4.2.4.1, 4.2.5) по следующим основным показателям качества: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частоты; Гц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дленные изменения напряжения, %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за фликера,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гармонических составляющих напряжения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рный коэффициент гармонических составляющих напряжения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несимметрии напряжений по обратной последовательности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несимметрии напряжений по нулевой последовательност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рения ПКЭ проводятся лабораторией, находящейся в составе организации участника, и имеющей </w:t>
      </w:r>
      <w:r>
        <w:rPr>
          <w:bCs/>
          <w:sz w:val="24"/>
          <w:szCs w:val="24"/>
        </w:rPr>
        <w:t>действующий аттестат аккредитации Федеральной службы по аккредитации (</w:t>
      </w:r>
      <w:r>
        <w:rPr>
          <w:sz w:val="24"/>
          <w:szCs w:val="24"/>
        </w:rPr>
        <w:t>наличие подтверждается соответсвующими документами, включенными Участником закупки в состав заявки)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мерения ПКЭ выполняются сертифицированными приборами, зарегистрированными в Государственном реестре средств измерений (СИ) и имеющими действующее свидетельство о поверке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няемые СИ по конструктивному исполнению и технологической оснастке должны позволять производить их установку и безопасное подключение как в РУ-0,4 кВ трансформаторных подстанций (в том числе и мачтового исполнения) так и при подключении ко вторичным цепям напряжения измерительных трансформаторов напряжения ТН-6;10 кВ в любое время года в диапазоне температур от – 20ºС до + 55ºС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Работы необходимо проводить по нарядам-допускам с обязательным назначением ответственного руководителя работ, производителя работ и члена бригады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мерения ПКЭ для каждого ЦП выполняются одновременно во всех характерных точках сети и на всех уровнях напряжений. СИ синхронизируются во времени с точностью до ±1 мин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 должны быть укомплектованы программным обеспечением, позволяющим: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ботку базы данных измерения ПКЭ с анализом результатов измерений и формированием протоколов испытаний в соответствии с требованиями ГОСТ 33073-2014, ГОСТ 30804.4.30-2013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у результатов измерений в графической форм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И по погрешности измерений должны отвечать требованиям </w:t>
      </w:r>
      <w:r>
        <w:rPr>
          <w:sz w:val="24"/>
          <w:szCs w:val="24"/>
        </w:rPr>
        <w:t>ГОСТ 30804.4.30-2013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ы измерений ПКЭ по каждому пункту мониторинга качества электроэнергии должны оформляться с учетом требований ГОСТ 33073-2014 «Контроль качества электрической энергии в системах электроснабжения общего назначения». В протоколе должны быть указаны заключения о соответствии ПКЭ, а также корректирующие мероприятия при выявлении несоответствия (форма протокола в приложении №2 к техзаданию)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выявления несоответствия качества электроэнергии разрабатывать корректирующие технические мероприятия, направленные на приведение качества электроэнергии в соответствии с требованиями ГОСТ 32144-2013, и указывать их в п. 10 протоколов измерений (форма протокола в приложении №2 к техзаданию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 реализации филиалом работ, направленных на приведение качества электроэнергии в соответствии с требованиями ГОСТ 32144-2013, проводить повторные эпизодические измерения ПКЭ для оценки эффективности данных мероприятий в том же календарном квартале, когда были выполнены мероприятия. Если мероприятия были выполнены после 20 числа последнего месяца квартала, то эпизодические измерения допускается проводить в следующем квартал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завершении каждого календарного месяца Исполнитель предоставляет Заказчику: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отчет с результатами измерений ПКЭ в печатной форме на бумажном носителе – 2 (два) экз. в срок не позднее 5-ти рабочих дней после утверждения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отчет с результатами измерений ПКЭ в электронной форме с подписями и печатями в формате *.pdf – в срок не позднее 1-го рабочего дня после утверждения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ы измерений показателей качества электроэнергии с результатами измерений ПКЭ в печатной форме на бумажном носителе – 1 (один) экз. в срок не позднее 5-ти рабочих дней после утверждения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ы измерений показателей качества электроэнергии с результатами измерений ПКЭ в электронной форме с подписями и печатями в формате *.pdf и *.xls – в срок не позднее 1-го рабочего дня после утверждения.</w:t>
      </w:r>
    </w:p>
    <w:p>
      <w:pPr>
        <w:pStyle w:val="Style25"/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Даты утверждения протоколов должны совпадать с датой закрытия оказания услуг за месяц (акт оказанных услуг или аналогичный документ).</w:t>
      </w:r>
    </w:p>
    <w:p>
      <w:pPr>
        <w:pStyle w:val="Style25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Исполнителю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участия в торгово-закупочной процедуре Исполнитель должен соответствовать требованиям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</w:t>
        <w:tab/>
        <w:t>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желательно наличие писем-отзывов/рекомендаций об аналогичных выполненных ранее договорах)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 xml:space="preserve">наличие не менее 74 шт. поверенных средств измерений показателей качества электрической энергии, удовлетворяющих требованиям ГОСТ 30804.4.30-2013 «Класс А» (подтвердить в составе заявки право владения или аренды и принадлежность СИ к классу «А», предоставить копии паспортов с отметками о поверке, либо копии свидетельств о поверке СИ). Окончание срока действия поверки средств измерений не должно попадать в период оказания услуг (с момента заключения договора по 30 ноября 2023 года). В случае окончания действия поверки в период оказания услуг, провести поверку средств измерений до начала оказания услуг, в состав заявки на участие в закупке приложить копию договора на поверку либо гарантийное письмо о проведение поверки средств измерений до начала оказания услуг;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в)</w:t>
        <w:tab/>
      </w:r>
      <w:r>
        <w:rPr>
          <w:sz w:val="24"/>
          <w:szCs w:val="24"/>
        </w:rPr>
        <w:t>наличие не менее 28 шт. поверенных дополнительных СИ измеряющих температуру, влажность, давление и напряжение сети (подтвердить в составе заявки право владения или аренды, предоставить копии паспортов с отметками о поверке либо копии свидетельств о поверке СИ). Окончание срока действия поверки средств измерений не должно попадать в период оказания услуг (с момента заключения договора по 30 ноября 2023 года). В случае окончания действия поверки в период оказания услуг, провести поверку средств измерений до начала оказания услуг, в состав заявки на участие в закупке приложить копию договора на поверку либо гарантийное письмо о проведение поверки средств измерений до начала оказания услуг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г)</w:t>
        <w:tab/>
        <w:t>наличие в организации персонала участвующего в проведении испытаний: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группой допуска по электробезопасности не ниже 5, в количестве не менее 2 человек со следующим правом: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 выдачи нарядов и распоряжений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 ответственного руководителя работ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 производителя работ.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группой допуска по электробезопасности не ниже 4, в количестве не менее 3 человек со следующим правом: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 производителя работ;</w:t>
      </w:r>
    </w:p>
    <w:p>
      <w:pPr>
        <w:pStyle w:val="Style25"/>
        <w:numPr>
          <w:ilvl w:val="0"/>
          <w:numId w:val="8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аво члена бригады.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дить копиями протоколов проверки знаний или копиями удостоверений о проверке знаний в составе заявки. Допускается совмещение перечисленных обязанностей в соответствии с таблицей №2 Правил охраны труда при работе в электроустановках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</w:t>
        <w:tab/>
        <w:t>Победитель торгово-закупочной процедуры на этапе заключения договора должен подтвердить соответствие следующим требованиям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а)</w:t>
        <w:tab/>
        <w:t>персонал не должен иметь медицинских противопоказаний для оказания услуг с вредными и (или) опасными условиями труда в соответствии с требованиями Приказа Минздрава России от 28.01.2021 N 29н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, оказания первой помощи при несчастных случаях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в)</w:t>
        <w:tab/>
        <w:t>наличие транспортных средств (не менее 2), для передвижения персонал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г)</w:t>
        <w:tab/>
      </w:r>
      <w:r>
        <w:rPr>
          <w:rFonts w:eastAsia="Calibri"/>
          <w:sz w:val="24"/>
          <w:szCs w:val="24"/>
        </w:rPr>
        <w:t>Исполнитель для анализа и определения причин несоответствия требований ГОСТ 32144-2013, а также для разработки корректирующих мероприятий должен пользоваться аттестованными методикам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контроля и приемки услуг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азчик вправе осуществлять контроль над ходом оказания услуг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емка оказанных услуг производится на основании актов сдачи-приемки оказанных услуг. Исполнитель подтверждает, что формы документов об исполнении им своих обязательств утверждаются в Приложениях к Договору и являются формами первичных учетных документов, утвержденными Учетной политикой, либо Приказом организации Исполнител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наруженные при приемке оказанных услуг замечания Исполнитель устраняет за свой счет и в сроки, не превышающие 10 рабочих дней.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оказания услуг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осуществляет оказание услуг с момента заключения договора по 30.11.2023 года.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гарантирует качество оказываемых услуг в соответствии с требованиями действующих правил и норм по контролю качества электроэнерг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4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ОМиКЭ – главный метролог филиала</w:t>
        <w:tab/>
        <w:tab/>
        <w:tab/>
        <w:t>_________</w:t>
        <w:tab/>
        <w:t>М.В. Корот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№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к оказания услуг </w:t>
      </w:r>
      <w:r>
        <w:rPr>
          <w:b/>
          <w:bCs/>
          <w:sz w:val="24"/>
          <w:szCs w:val="24"/>
        </w:rPr>
        <w:t>по измерению показателей качества электроэнер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ПАО «Россети Центр» - Смоленскэнерго» на 2023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19"/>
        <w:gridCol w:w="790"/>
        <w:gridCol w:w="1540"/>
        <w:gridCol w:w="1290"/>
        <w:gridCol w:w="1761"/>
        <w:gridCol w:w="1312"/>
        <w:gridCol w:w="1062"/>
      </w:tblGrid>
      <w:tr>
        <w:trPr>
          <w:tblHeader w:val="true"/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пита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ка РЭС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контроля/мониторинга КЭ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ланируемая дата проведения периодического контроля/ мониторинг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blHeader w:val="true"/>
          <w:trHeight w:val="20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дисп. наим. (ПС, уровень напряжения)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шин 10(6) кВ</w:t>
              <w:br/>
              <w:t>(1, 2 и т.д.)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. наим. ЛЭП-6(10) к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. наим.</w:t>
              <w:br/>
              <w:t>ТП, РП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Велиж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Вели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453 ул. Куриленко ВЛ 1001 ПС Велиж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Вели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56 РПУ КХ ВЛ 1001 ПС Велиж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Вели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12 д.Будница ВЛ 1004 ПС Велиж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Вели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14 д.Будница ВЛ 1004 ПС Велиж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кВ Лог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Лог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55 Логово ВЛ 1002 ПС Лог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Лог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56 Логово ВЛ 1002 ПС Лог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кВ Лог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Лог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47 Бабка ВЛ 1005 ПС Лог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Лог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51 Логово ВЛ 1005 ПС Лог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Беля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Беля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П 290 Беляево ВЛ 1001 ПС Беля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Беля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291 Беляево ВЛ 1001 ПС Беля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Беля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Беля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95 Козье ВЛ 1002 ПС Беля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Беля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97 Панфилово ВЛ 1002 ПС Беля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Заозерь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Заозе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189 Зубки ВЛ-1005 ПС Заозе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Заозе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9 Березьково ВЛ-1005 Заозе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Заозерь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Заозе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188 д.Шумилово ВЛ 1007 ПС Заозе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Заозе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157 Городище ВЛ-1007 ПС Заозе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елезн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Селезн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187 Селезни ВЛ 1002 ПС Селез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Селезн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03 Селезни ВЛ 1002 ПС Селез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елезн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Селезн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166 Селезни ВЛ 1003 ПС Селез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Селезн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00 Селезни ВЛ 1003 ПС Селез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тарое сел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Ст.Се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150 Ст.Село ВЛ 1001 ПС Ст.С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Ст.Се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153 Заречье ВЛ 1001 ПС Ст.С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Ст.Се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127 Большие Коряки ВЛ 1002 ПССт.С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Ст.Се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8 Телевышка ВЛ 1002 ПС Ст.С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тарое сел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Ст.Се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5 Печенки ВЛ 1007 ПС Ст.С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Ст.Се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87 Печенки ВЛ 1007 ПС Ст.С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Ст.Се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72 Конец ВЛ 1006 ПС Ст.С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Ст.Се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78 Крутое ВЛ 1006 ПС Ст.Сел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Чепл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Чеп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247 Шахино ВЛ 1003 ПС Чеп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Чеп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248 Колотовщина ВЛ 1003 ПС Чеп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8 ПС Чеп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П 230 Погорелье ВЛ 1008 ПС Чеп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8 ПС Чеп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252 Погорелье ВЛ 1008 ПС Чеп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Чепл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Чеп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213 Чепли ВЛ 1007 ПС Чеп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Чеп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15 д.Чепли ВЛ 1007 ПС Чеп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8 ПС Чеп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53 д.Лемеши ВЛ 1008 ПС Чеп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ж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8 ПС Чеп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254 Синичино ВЛ 1008 ПС Чеп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Демидов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Деми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ТП 137 В.Моховичи ВЛ-1003 ПС Деми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Деми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П 028 В.Моховичи ВЛ1003ПСДеми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Деми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031 М.Аретово ВЛ 1002 ПС Деми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Деми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032 М.Аретово ВЛ 1002 ПС Деми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Демидов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Деми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527 Трансвышка ВЛ-1005 ПС Деми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Деми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549 ул.Полевая ВЛ-1005 ПС Деми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Деми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548 ул.Советская ВЛ-1006 ПС Деми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Деми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ТП 512 Шк.интернат ВЛ-1006 ПС Деми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кВ Ди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Ди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301 Пересуды ВЛ 1003 ПС Ди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Ди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СТП 450 д.Орлово 2 ВЛ 1003 ПС Ди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кВ Ди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Ди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 296 Диво ВЛ 1007 ПС Ди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Ди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295 Скугрево ВЛ 1007 ПС Ди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кВ Михайловско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3 ПС 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205 Агеевщина ВЛ-1003 ПС Михайлов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3 ПС 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182 Матюшино ВЛ-1003 ПС Михайловск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5 ПС 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414 Маклаково ВЛ1005 ПСМихайловск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5 ПС 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250 Лужок 1 ВЛ 1005 ПС Михайловск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 /10кВ Дубров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Дуб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140 Залесье ВЛ-1001 ПС Дубр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Дуб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 141 д. Боярщина ВЛ-1001 ПС Дубр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 /10кВ Дубров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Дуб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147 Дубровка КЗС ВЛ-1003 ПС Дубр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Дуб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153 Дубровка Школ ВЛ-1003ПС Дубр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Ельш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Ельш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203 Евсеевка ВЛ-1004 ПС Ель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Ельш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204 д.Козеевщина ВЛ-1004 ПС Ель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Ельш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Ельш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216 Жеруны ФАП ВЛ 1002 ПС Ель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Ельш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197 Жеруны ВЛ-1002 Пс Ель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Жичиц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Жичи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434 д. Брюковщина ВЛ-1007 ПС Жичи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Жичи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435 д. Жичицы ВЛ 1005 ПС Жичи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8 ПС Жичи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16 Переволочье ВЛ 1008 Жичи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8 ПС Жичи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21 Красный Двор ВЛ 1008 Жичи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Жичиц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Жичи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428 д.Жичицы  ВЛ-1003 ПС Жичи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Жичи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427 д.Жичицы ВЛ-1003 ПС Жичи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Заборь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Забо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342 д. Рассумахи ВЛ 1001 ПС Забо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Забо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345 д. Заборье ВЛ 1001 ПС Забо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Забо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352 Жив.коплекс ВЛ 1002 ПС Забо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Забо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55 Баталово ВЛ 1004 ПС Забо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Заборь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Забо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 344 д. Никасицы ВЛ 1001 ПС Забо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Забо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 347 д. Козюли ВЛ 1001 ПС Забо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Забо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245 Саки ВЛ 1006 ПС Забо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Забор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237 Шугайлово  ВЛ 1006 ПС Забор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Закруть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Закрут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033 Закрутье ВЛ 1003 ПС Закрут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Закрут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ЗТП 014 Закрутье ВЛ-1004 ПС Закрут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Закрут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023 Закрутье КРС ВЛ 1002 ПС Закрут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8 ПС Закрут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 002 Лобоново ВЛ-1008 ПС Закрут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апш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Сапш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387 Куров Бор ВЛ-1003 ПС Сапш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Сапш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389 Петраково ВЛ-1003 ПС Сапш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апш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Сапш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407 Клин ВЛ 1004 ПС Сапш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Сапш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415 Ст.двор ВЛ 1005 ПС Сапш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вистович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Свисто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282 д. Котовщина ВЛ-1001 ПС Свистов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Свисто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 284 д. Паньково ВЛ-1001 ПС Свистови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вистович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Свисто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322 Шапы ВЛ 1004 ПС Свистов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Свисто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 327 Шапы ВЛ 1004 ПС Свистов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 Кардым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11 ПС Карды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9 Малявчино ВЛ-1011 Кардым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11 ПС Карды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28 База РЭС ВЛ1011ПС Кардым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Карды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411 ул.Карьерная ВЛ-1001 Кардым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Карды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ЗТП-401 Хлебозавод ВЛ1001ПСКардым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 Кардым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15 ПС Карды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СТП-135 Астрогань ВЛ-1015 Кардым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15 ПС Карды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СТП-117 Мясокомбинат ВЛ-1015 Кардым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Карды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СТП-028 Валуево ВЛ-1003 ПС Кардым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Карды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036 Фальковичи ВЛ-1003 Кардым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Вач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Ва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53 Столовая ВЛ-1003 Ва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Ва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54 Школа ВЛ-1003 Ва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Вач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Ва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58 Бережок ВЛ-1003 Ва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Ва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326 Титково ВЛ-1003 Ва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амен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70 Залужье ВЛ-1002 Кам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78 Петрово ВЛ-1002 Кам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К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01 Н.Каменка ВЛ-1007 Кам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К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07 Юбилейный ВЛ-1007 Кам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амен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80 Жиглово ВЛ-1002 Кам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71 Бережняны ВЛ-1002 Кам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К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02 Велюжино ВЛ-1007 Кам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К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16 Клуб ВЛ-1008 Кам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оммунар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оммуна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22 Ферма ВЛ-1002 Коммуна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оммуна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25 Телятник ВЛ-1002 Коммуна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Коммуна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51 Черниково оп166 ВЛ-1005 Коммуна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Коммуна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48Никола-Яровня 194 ВЛ-1005Коммуна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оммунар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Коммуна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40 Тюшино ВЛ-1006 Кардым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Коммуна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065 Кузино ВЛ-1006 Кардым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Коммуна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58 Мастерские ВЛ-1006 Коммуна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Коммуна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57 КЗС ВЛ-1006 Коммуна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оловь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Соловь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ым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Соловь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Соловь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Соловь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 кВ Красный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16 ПС Крас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1 Карпиловка ВЛ-1016 Крас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16 ПС Крас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14 Синяки ВЛ-1016 Крас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 кВ Красный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13 ПС Крас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528 Комхоз ВЛ-1013 Крас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13 ПС Крас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532 Водстрой ВЛ-1013 Крас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24 ПС Крас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3 Малеево школа ВЛ-1024 Крас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24 ПС Крас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35 Малеево пос. ВЛ-1024 Крас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Беле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Беле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377 Красное жил.сект. ВЛ-1002 Беле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Беле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38 Красное 2  ВЛ-1002 Беле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Беле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82 ТУСМ 1 ВЛ-1007 Беле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Беле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85 Липово ск.двор ВЛ-1007 Беле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Беле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Беле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21 ВЛ-1004 Беле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Беле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42 ВЛ-1004 Беле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9 ПС Беле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12 Филаты ВЛ-1009 Беле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9 ПС Беле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13 Клименти ВЛ-1009 Беле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Волоед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Волое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63 Алушково маст. ВЛ-1002 Волое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Волое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65 Алушково маст. ВЛ-1002 Волое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Волое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92 Викторов ДРСУ ВЛ-1007 Волое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Волое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276 Викторов ферма ВЛ-1007 Волое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Волоед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Волое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03 Авадово ВЛ-1002 Волое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Волое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304 Алушково ВЛ-1002 Волое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Волое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23 Забродье  ВЛ-1005 Волое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Волое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91 КРС Николаевка ВЛ-1005 Волое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рю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Крю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74 Духо ВЛ-1005 Крю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Крю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73 Радобля ВЛ-1005 Крю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рю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63 Рогайлово КЗС ВЛ-1004 Крю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рю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264 Рогайлово 1 ВЛ-1004 Крю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рю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Крю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9 Великолесье ВЛ-1007 Крю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Крю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14 Уссохи ВЛ-1007 Крю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рю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65 Угриново ВЛ-1004 Крю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рю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61 Шанталово ВЛ-1004 Крю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Мерл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Мер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35 Даниловка ВЛ-1003 Мер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Мер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3 Михайлово ВЛ-1003 Мер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Мерл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Мер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04 Волково свин. ВЛ-1005 Мер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Мер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57 Городец  ВЛ-1005 Мер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Миган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Миг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П-399 Маньково кот. ВЛ-1005 Миг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Миг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24 Хознужды РЭС ВЛ-1005 Миг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Миг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87 ВЛ 1006 Миганово (Гусино Вокзаль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Миг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31 Гусино околица ВЛ-1006 Миг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35/10 Ней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Ней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17 Катково  ВЛ-1007 Ней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Ней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23 Шилбаны  ВЛ-1007 Ней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35/10 Ней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9 ПС Ней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84 Подберезье ВЛ-1009 Ней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9 ПС Ней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86 Глинная ВЛ-1009 Ней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Понизовь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Понизов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506 Понизовье ВЛ 1007 Понизов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Понизов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300 Понизовье ВЛ 1007 Понизов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Понизов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38 Борки ВЛ 1006 Понизов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Понизов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83 Борки ВЛ 1006 Понизов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Понизовь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Понизов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97 Понизовье ВЛ 1007 Понизов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Понизов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492 Понизовье ВЛ 1007 Понизов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8 ПС Понизов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515 Кошевичи ВЛ 1008 Понизов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8 ПС Понизов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317 Кошевичи ВЛ 1008 Понизов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6кВ Голынк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6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603 ПС Голын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445 Морозовка ВЛ 603 Голын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603 ПС Голын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411 Ордовка ВЛ 603 Голын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6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606 ПС Голын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489 Тетери ВЛ 606 Голын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614 ПС Голын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449 Трегубовка ВЛ 614 Голын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азимир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Казимир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11 Блажкино ВЛ 1001 Казимир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Казимир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537 Дашковичи ВЛ 1001 Казимир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азимир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42 Казимирово ВЛ 1004 Казимир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азимир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06 Казимирово ВЛ 1004 Казимир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азимир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Казимир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12 Макаровка ВЛ 1001 Казимир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Казимир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08 Дашковичи ВЛ 1001 Казимир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8 ПС Казимир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03 Клемятино ВЛ 1008 Казимир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8 ПС Казимир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02 Шилово ВЛ 1008 Казимир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лярин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Кляри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55 Шапки ВЛ 1003 Кляри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Кляри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388 Узгорки ВЛ 1003 Кляри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ляри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568 Шмыри ВЛ 1004 Кляри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ляри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91 Стрелицы ВЛ 1004 Кляри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лярин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Кляри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344 Узгорки ВЛ 1003 Кляри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Кляри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359 Боярщина ВЛ 1003 Кляри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ляри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542 Холмы ВЛ 1004 Кляри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ляри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01 Шмыри ВЛ 1004 Кляри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Любавич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Люб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28 Волково ВЛ 1003 Любав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Люб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77 Волково ВЛ 1003 Любав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Любавич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Люб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26 Любавичи ВЛ 1007 Любав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7 ПС Люб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23 Кеново ВЛ 1007 Любав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Люб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82 Соловьи ВЛ 1004 Любав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Люб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37 Зорчино ВЛ 1004 Любав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Микул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Мику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52 Стаи ВЛ 1003 Мику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Мику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49 Девино ВЛ 1003 Мику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Мику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24 Карташевичи ВЛ 1004 Мику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Мику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28 Карташевичи ВЛ 1004 Мику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Микул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Мику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47 Микулино ВЛ 1005 Мику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Мику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61 Дубровка ВЛ 1005 Мику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Мику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77 Карташевичи ВЛ 1004 Мику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Микул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76 Карташевичи ВЛ 1004 Микул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Никонц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Никон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42 Осово ВЛ 1002 Никон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Никон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73 Пашки ВЛ 1002 Никон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Никонц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Никон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46 Никонцы ВЛ 1003 Никон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Никон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52 Никонцы ВЛ 1003 Никон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Роко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Рок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559 Лешно ВЛ 1003 Рок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Рок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563 Лешно ВЛ 1003 Рок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Роко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Рок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552 Шеровичи ВЛ 1003 Рок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Рок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55 Шеровичи ВЛ 1003 Рок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Руд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756 Рудня ВЛ 1003 Руд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Руд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765 Рудня ВЛ 1003 Руд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Руд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743 Рудня ВЛ 1006 Руд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6 ПС Руд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715 Рудня ВЛ 1006 Руд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 кВ Починок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Почино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62 (Лучес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Почино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ТП-9-2 Луче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Почино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71 (котель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Почино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88 (Дикс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35/6кВ Шатал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Система шин №1  6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Система шин №2 6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Дивинск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Диви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-3 Клемят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Диви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2-3 Клемят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Диви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4-7 Пло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Диви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5-7 Пло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Дивинск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Диви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-3 Потем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Диви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-1 Мурыг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Диви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6-7 Пло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Диви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8-7 Пло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омминтерн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оминтер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-2 Коминте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оминтер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4-2 Коминтерн (д.Мачулы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Коминтер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ЗТП-8-5 Красил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Коминтер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318 (Красилов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омминтерн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оминтер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312 (Козятни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оминтер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-2 п.Льнозав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Коминтер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318 (Красилов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Коминтер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-7 Новосел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Панск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Па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1-2 Денис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Па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-2 Денис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Па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ТП-1-1 Перес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Па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42 (Хол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Панск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Па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5-2 РТ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Па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6-2 Лихач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Па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47 (Трухано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Па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48 (Трухано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Сож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Со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5-2 Княж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Со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7-2 Княж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Со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-7 Тростя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Со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5-7 Федор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Сож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Со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9-2 Горя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Со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0-2 Горя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Со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-5 Ю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Со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3-5 Ю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Макше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Макш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8-3 Сестр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Макш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8 (Усадищ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Макше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Макш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-3 Покр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Макш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3-3 Обух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Стриг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Стри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Стри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Стри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ТП-2-4 Стриг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Стри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76 (Сергее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Стриг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Стри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3-1 Путят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Стри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54 (Луговато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Стри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76 (Сергее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Стри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7-4 Стриг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Шпунт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Шпун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88 (Шумае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Шпун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89 (Шпунты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Шпунт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Шпун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5-5 Красил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Шпун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Стодолищ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Стодол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81 (Лысов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Стодол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79 (Лысов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Стодол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-1 Насос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Стодол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583 (Думанич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Стодолищ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Стодол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95 (Ново-Головач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Стодол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94 (Ново-Головач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10 ПС Стодол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7-10 Дорот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10 ПС Стодол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44 (Доротов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 кВ Вась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Вас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75 (Жигало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Вас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5-1 Михайл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Вас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98 (Васько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Вас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4-3 Вась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 кВ Вась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Вас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85 (Боров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Вас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86 (Шантало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Вас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503 (Никулин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Вас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502 (Ворошило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елик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 кВ № 1001 ПС Бели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10 (Шилов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 кВ № 1001 ПС Бели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11 (Белик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№ 1004 Бели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26 (Белик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№ 1004 Бели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5-4 Иван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елик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№ 1002 Бели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3-2 Бор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№ 1002 Бели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-2 Ольг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№ 1003 Бели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21 (Шмако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№ 1003 Бели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22 (Шмаков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Хиславич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кВ №1002 ПС Хисл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12 Слоб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кВ №1002 ПС Хисл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13 Сухови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кВ №1003 ПС Хисл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36 Стай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кВ №1003 ПС Хисл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37 М.Хуто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Хиславич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кВ №1006 ПС Хисл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61 Льносемстан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кВ №1006 ПС Хисл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62 Кобыл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кВ №1004 ПС Хисл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43 Владимир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кВ №1004 ПС Хиславич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44 Владимир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Городищ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Город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3-2 Городищ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Город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8-2 Юрковщ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Город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41 Со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Город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3 Жигал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Городищ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Город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09 Гряз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Город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0-1 Шип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Город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5-4 Иозеф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Город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9-4 Иозеф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омаров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ома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7-2 Зар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Кома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10 Лукав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Кома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7 Н.Руд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Кома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32 П.Б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омаров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Кома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-3 Комар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Кома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8-3 Козл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Кома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33 П.Б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Кома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34 П.Б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Микш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Мик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06 Иозеф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Мик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57 Г.Б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Микш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-1004 ПС Мик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8-4 Таран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-1004 ПС Мик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77 Белиц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Череп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Чере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-2 Череповищ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Чере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6 Муравь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-1004 ПС Чере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7 Череп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-1004 ПС Чере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-4 Слобода(Череповское пос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Череп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Чере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4 Череп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Чере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1 Череп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-1004 ПС Чере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00 Шимон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лавич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-1004 ПС Чере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5-4 Череп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Жу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Жу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87 Железня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Жу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88 Посох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Жу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Жу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92 Славнов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Жу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3 Железня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ад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Кад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6 Кад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Кад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7 Кад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ад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ад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-4 Стар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Кад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-4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Монастырщин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1 ПС Монастыр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KТП-8-1 Марыс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1 ПС Монастыр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9-1 РП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5 ПС Монастыр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71 Дмын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5 ПС Монастыр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72 Дмын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Монастырщин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2 ПС Монастыр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5-2 Гоголе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2 ПС Монастыр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7-2 Гоголе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8 ПС Монастыр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10 Ва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8 ПС Монастыр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11 Вну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Татарск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Татар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6-1 Добросел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Татар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7-1 Кама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Татар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77 Слоб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Татар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78 Кад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Татарск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Татар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0-2 Бачен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Татар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1-2 Кодр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9 ПС Татар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-9 Добросел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9 ПС Татар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5-9 Кама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35/10 кВ Н. Михайловск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1 ПС Ново-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02 Денис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1 ПС Ново-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03 Перепеч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5 ПС Ново-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0 Ново-Михайловская клу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5 ПС Ново-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1 Ново-Михайловск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35/10 кВ Н. Михайловск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2 ПС Ново-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1-2 Лоб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2 ПС Ново-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4-2 Заступ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5 ПС Ново-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3 Колод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05 ПС Ново-Михайл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4 Боссия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Турк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Ту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4-3 Снебе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Ту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6-3 Гастим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Ту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1-7 Новосел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Ту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3-7 Барс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Турк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Ту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-2 Сыче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Ту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3-2 Сычевка КР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Ту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7-7 Буда-Земц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Ту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П-8-7 Зайцо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Стегрим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Стегри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15-1 Щелк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Стегри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6-1 Долгие Нив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Стегрим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Стегри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66 Вол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онастыр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Стегрим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67 Хлам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 кВ Сует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Суе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91 Свищево ВЛ 10кВ №02 ПС Сует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Суе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92 Свищево ВЛ 10кВ №02 ПС Сует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2 ПС Суе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2 ПС Суе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 кВ Сует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Суе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61 Засижье ВЛ 10кВ №02 ПС Сует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Суе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63 Засижье ВЛ 10кВ №02 ПС Сует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2 ПС Суе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2 ПС Суе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35/10 кВ Капыревщин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Капыре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Капыре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82 Колковичи ВЛ 10кВ №04 ПС Капырев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8 ПС Капыре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8 ПС Капыре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35/10 кВ Капыревщин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02 ПС Капыре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27 Лосево ВЛ-1002 ПС Капыревщи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-1002 ПС Капыре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04 Капыревщина ВЛ-1002 ПС Капыревщи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0 ПС Капыре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0 ПС Капыре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Мирополь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Миропол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79 Слизино ВЛ-1004 ПС Миропол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Миропол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81 Репино ВЛ-1004 ПС Миропол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Миропол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77 Шурково ВЛ-1007 ПС Миропол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Миропол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Мирополь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Миропол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84 Репино ВЛ-1004 ПС Миропол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Миропол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85 Репино ВЛ-1004 ПС Миропол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Миропол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Миропол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 кВ Ярцево-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Ярцево-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Ярцево-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20 ПС Ярцево-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20 ПС Ярцево-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 кВ Ярцево-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Ярцево-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Ярцево-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-1027 ПС Ярцево-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-1027 ПС Ярцево-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10 кВ Сапрык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Сапры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56 Мушковичи ВЛ 10кВ №03 ПС Сапры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Сапры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59 Семеново ВЛ 10кВ №03 ПС Сапры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8 ПС Сапры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7 Михейково ВЛ 10кВ №08 ПС Сапры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8 ПС Сапры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8 Михейково ВЛ 10кВ №08 ПС Сапры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10 кВ Сапрык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Сапры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46 Сапрыкино ВЛ 10кВ №03 ПС Сапры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Сапры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54 Мушковичи ВЛ 10кВ №03 ПС Сапры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Сапры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Сапры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 кВ Ярцево-2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3 ПС Ярцево-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3 ПС Ярцево-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5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32 ПС Ярцево-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32 ПС Ярцево-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 кВ Ярцево-2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4 ПС Ярцево-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4 ПС Ярцево-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34 ПС Ярцево-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34 ПС Ярцево-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5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Зайц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Зайц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75 Зайцево ВЛ-1003 ПС Зайц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Зайц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78 Зайцево ВЛ-1003 ПС Зайц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Зайц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4 ПС Зайц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76 Зайцево ВЛ-1004 ПС Зайц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4 ПС Зайц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0 Бортники ВЛ-1004 ПС Зайц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Шарап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Шара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57 Щипл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Шара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59 Озерен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Шара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48 Шарап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Шара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53 Иван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Шарап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Шара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452 Ель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Шара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72 Селиб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Шара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51 Петр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Шарап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75 Подгорн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Мутищ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Мут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86 Мутищ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Мут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87 Мутищ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Мут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93 Ст.Мутищ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Мут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95 Ст.Мутищ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Мутищ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Мут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88 Мутищ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Мут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89 Мутищ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Мут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00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Мутищ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52 Ст.Мутищ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Павл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Павл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16 Старше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Павл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17 Вербил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7 ПС Павл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27 Б.Павл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Павл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30 Заполь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Павл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Павл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25 М.Павл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Павл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26 М.Павл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Павл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32 Ст.Щерб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Павл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33 Ржав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Зуб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 кВ № 02 ПС Зу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67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 кВ № 02 ПС Зу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68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Зуб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 кВ № 04 ПС Зу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74 Зуб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 кВ № 04 ПС Зу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75 Баби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Гарист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Гарис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38 Хлыс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Гарис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43 Фен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Гарист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Гарис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49 Фен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Гарис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52 Гарист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оробец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Короб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40 Терен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Короб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41 Терен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12 ПС Короб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77 Вититьн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12 ПС Короб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78 Матчен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оробец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Короб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43 Терен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Короб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46 Терен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12 ПС Короб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82 Маз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12 ПС Короб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84 Маз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 110/10 кВ Ивано-Гуд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Ивано-Гуд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06 Холм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Ивано-Гуд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07 Никит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Ивано-Гуд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12 Ив.Гуд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Ивано-Гуд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13 Ив.Гуд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 кВ Лап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Лап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43 Лу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Лап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35 Логач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Лап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39 Лап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Лап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40  Н-Спас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 кВ Лап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Лап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92 Передель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Лап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93 Бибир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Лап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05 Ново-Спас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Лап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12 Неш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 кВ Ельн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Ель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10 Петрян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3 ПС Ель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11 Ст.усти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Ель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95 Ель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н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Ель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97 Ель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алтут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Балту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75 Балтут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Балту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76 Балтут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Балту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Балту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00 Хан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алтут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Балту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94 Хан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Балту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9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Балту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Балту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 кВ Глин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Гли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9 Яковл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Гли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0 Яковл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Гли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2 ПС Гли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2 Гли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еззабот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Безз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Безз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еззабот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Безз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35 Ст.Тиш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Безз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36 Неж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елый-Хол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Белый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Белый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Белый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47 Б.Хол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5 ПС Белый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48 Б.Хол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елый-Хол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Белый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Белый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Белый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52 Орл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Белый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53 Конщ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Добром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Добро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3 ПС Добро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17 Марь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Добром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1 ПС Добро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04 Добром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04 ПС Добро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Печатник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Печа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Печа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С 35/10 кВ Печатник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Печа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Печа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Холм-Жирк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Холм-Жи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Холм-Жи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Холм-Жирк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Холм-Жи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Холм-Жи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Холм-Жи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Холм-Жи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атур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Бату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Бату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7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атур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4 ПС Бату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4 ПС Бату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8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оголюб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1 ПС Боголю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1 ПС Боголю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Боголю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5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Боголю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оголюб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2 ПС Боголю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2 ПС Боголю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Боголю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Боголюб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Нахимовск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2 ПС Нахим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2 ПС Нахим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Нахим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Нахим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Нахимовск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Нахим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6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Нахим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7 ПС Нахим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6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8 ПС Нахимо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10 кВ Игоревск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9 ПС Игоре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9 ПС Игоре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Игоре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Игоре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10 кВ Игоревск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9 ПС Игоре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9 ПС Игоре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6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Игоре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Игорев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Канют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Каню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Каню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Каню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4 ПС Каню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Канют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9 ПС Каню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9 ПС Каню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4 ПС Каню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-Жирко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4 ПС Канют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Зимец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Зим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19 Кислово ВЛ-1003 Зим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Зим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22 Митяево ВЛ-1003 Зим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Зим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29 Зимец ВЛ-1004 Зим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Зим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31 Зимец ВЛ-1004 Зим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Зимец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Зим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26 Сергеевка ВЛ-1003 Зим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Зим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28 Пономари ВЛ-1003 Зим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Зим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31 Зимец ВЛ-1004 Зим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Зиме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32 Митяево ВЛ-1004 Зим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Петрищ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Петрищ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97 Петрищево ВЛ-1002 Петрищ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Петрищ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98 Петрищево ВЛ-1002 Петрищ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Петрищ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08 Тикуны ВЛ-1006 Петрищ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6 ПС Петрищ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09 Турье ВЛ-1006 Петрищ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Петрищ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Петрищ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95 Петрищево ВЛ-1002 Петрищ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2 ПС Петрищ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99 Петрищево ВЛ-1002 Петрищ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Петрищ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70 Петрищево ВЛ-1004 Петрищ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Петрищ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04 Фалисы ВЛ-1005 Петрищ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ересн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Бересн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38 Старыгино ВЛ-1001 Бересн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1 ПС Бересн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42 Гатище ВЛ-1001 Бересн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Бересн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558 Маецкое ВЛ-1008 Бересн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8 ПС Бересн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559 Б.Сыроквашино ВЛ-1008 Бересн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Духовщин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Духо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Духо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Духо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Духо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Духовщин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1 ПС Духо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1 ПС Духо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5 ПС Духо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5 ПС Духовщ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Спас Угл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Спас-Уг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01 Дмитровка ВЛ-1003 Спас-Уг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Спас-Уг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02 Углянка ВЛ-1003 Спас-Уг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Спас Угл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Спас-Уг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11 Шиловичи ВЛ-1004 Спас-Уг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4 ПС Спас-Уг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10 Шиловичи ВЛ-1004 Спас-Уг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Третья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Третья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38 Третьяково ВЛ-1004 Третья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Третья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237 Третьяково ВЛ-1004 Третья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улга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Булга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78 Дворяниново ВЛ-1005 Булга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Булга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89 Озерецкое ВЛ-1005 Булга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Булга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Булга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91 Преображенское ВЛ-1005 Булга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05 ПС Булга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176 Булгаково ВЛ-1005 Булга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Пречисто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8 ПС Пречист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70 Кочекино ВЛ 10кВ №08 пречист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8 ПС Пречист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Пречист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10 Хознужды ВЛ 10кВ №03 ПС Пречист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Пречист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19 Верешковичи ВЛ 10кВ №03 Пречист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Пречисто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2 ПС Пречист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18 Ровни ВЛ 10кВ №02 Пречист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7 ПС Пречист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61 Логи ВЛ 10кВ №07 Пречист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5 ПС Пречист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437 Суровцово ВЛ 10кВ №05 ПС Пречист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5 ПС Пречист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438 Село ВЛ 10кВ №05 ПС Пречист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Воронц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1 ПС Воронц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93 Песчиво ВЛ 10кВ №01 Воронц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1 ПС Воронц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94 Дубовицы ВЛ 10кВ №01 Воронц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5 ПС Воронц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515 Воронцово ВЛ 10кВ №05 Воронц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5 ПС Воронц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516 Воронцово ВЛ 10кВ №05 Воронц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Воронц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2 ПС Воронц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99 Добрино ВЛ 10кВ №02 Воронц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2 ПС Воронц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-506 ВЛ-1003 Воронц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Воронц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519 Савостино ВЛ 10кВ №06 Воронц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Воронц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520 Селище ВЛ 10кВ №06 Воронц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Велист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Велист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 526 ВЛ 10кВ №01 ПС Велист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Велист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 527 ВЛ 10кВ №01 ПС Велист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Велист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Велист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 529 ВЛ 10кВ №01 ПС Велист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Велист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 531 ВЛ 10кВ №01 ПС Велист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Озёрный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Озер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63 Озер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Озер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65 Озер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9 ПС Озер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9 ПС Озер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7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Озёрный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Озер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Озер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584 Торфяники ВЛ 10кВ №07 ПС Озер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 10кВ №13 ПС Озер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5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щ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 10кВ №13 ПС Озер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5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Темк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1 ПС Тём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1 ПС Тём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60кВа хоз.нужд.2 ВЛ-1001 ПС Тем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7 ПС Тём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ТП-250кВа №36 Милиция ВЛ1017 ПС Темки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7 ПС Тём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01 ВЛ-1017 ПС Тем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Бекр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1 ПС Бек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45 ВЛ-1001 ПС Бекр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1 ПС Бек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49  ВЛ-1001 ПС Бекр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2 ПС Бек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60кВа Поповка-3 ВЛ-1012 ПС Бекр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2 ПС Бек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63 ВЛ-1012 ПС Бекр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Бекр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Бек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5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Бек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2 ПС Бек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2 ПС Бекр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 2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Горк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5 ПС Го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8 Горки ВЛ-1005   Гор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1 ПС Го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3 ВЛ-1001 ПС Гор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Горк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Го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9 ВЛ-1002 ПС Гор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Гор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0кВа Басманово ВЛ-1002 ПС Гор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ик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Ки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Ки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Новиково-1 ВЛ-1002 ПС Ки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1 ПС Ки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- 2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1 ПС Ки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ик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7 ПС Ки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5кВа Кикино-8 ВЛ-1007 ПС Ки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7 ПС Ки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Кикино-3 ВЛ-1007 ПС Ки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1 ПС Ки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117 1011 ПС Ки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4 ПС Ки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3 ВЛ-1014 ПС Ки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Нарыт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1 ПС Нары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63кВа Дуброво ВЛ-1001 ПС Нарыт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1 ПС Нары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5 ВЛ-1001 ПС Нарыт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9 ПС Нары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50кВа Нарытка-5 ВЛ-1009 ПС Нарыт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9 ПС Нары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00кВа Нарытка-2 ВЛ-1009 ПС Нарыт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Нарыт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5 ПС Нары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кВа Сергеенки ВЛ-1005 ПС Нарыт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5 ПС Нары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Поздняково-1 ВЛ1005ПС Нарыт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9 ПС Нары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8 ВЛ-1009 ПС Нарыт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к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9 ПС Нары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0кВа Воробьево ВЛ-1009 ПС Нарыт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Гагарин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9 ПС 110/35/10кВ Гагари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22 ВЛ 10 кВ №09 ПС Гагари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9 ПС 110/35/10кВ Гагари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21 ВЛ 10 кВ №09 Гагари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23 ПС 110/35/10кВ Гагари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60 ВЛ 10кВ №23 ПС Гагари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23 ПС 110/35/10кВ Гагари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60 ВЛ 10кВ №23 ПС Гагари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Миш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110/35/10кВ Ми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46 ВЛ 10кВ №02 Ми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110/35/10кВ Ми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603 ВЛ 10кВ №02 Ми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12 ПС 110/35/10кВ Ми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400(25кВА) Л1012 ПС Ми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12 ПС 110/35/10кВ Ми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401 Л-1012 ПС Ми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Акат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8 ПС 35/10кВ Ака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22 Л-1008 ПС Акат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8 ПС 35/10кВ Ака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180 1008 ПС Акат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Акат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8 ПС 35/10кВ Ака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2  Л-1008 ПС Акат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8 ПС 35/10кВ Акат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1  Л-1008 ПС Акат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арман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35/10кВ Кар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638 ВЛ 10кВ №03 Карм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35/10кВ Кар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637 ВЛ 10кВ №03 Карм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1 ПС 35/10кВ Кар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680 ВЛ 10 кВ №11 Карм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1 ПС 35/10кВ Кар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65 ВЛ 10кВ №11 ПС 35/10кВ Карм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арман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6 ПС 35/10кВ Кар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650 ВЛ 10кВ №06 ПС Карм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6 ПС 35/10кВ Кар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652 ВЛ 10кВ №06 ПС Карм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1 ПС 35/10кВ Кар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751 №11 Карм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1 ПС 35/10кВ Кар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820 (100кВА) ВЛ 10кВ №11 ПС Карм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кВ Трубн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3 ПС 110/10кВ Труб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877 Л-1003 ПС Труб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3 ПС 110/10кВ Труб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881 1003 Труб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 10кВ №10 110/10кВ Труб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42 Л 10кВ №12 РП 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 10кВ №10 110/10кВ Труб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49 Л 10кВ №16 РП 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кВ Светотехни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5 ПС 110/35/10 Светотех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88 №05 РП 05 Светотехн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5 ПС 110/35/10 Светотех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3кВа №111 ВЛ-1005 ПС Светотех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 10кВ №16 ПС 110/35/10кВ Светотех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64(400кВА) Л  №16 ПС Светотех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 10кВ №16 ПС 110/35/10кВ Светотех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17 Л  №16 ПС Светотехн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Лесн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луш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35/10кВ Клу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72 ВЛ №01 Клу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35/10кВ Клу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71 ВЛ №01 Клу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 ПС 35/10кВ Клу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68 ВЛ 10кВ №10 ПС 35/10кВ Клу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 ПС 35/10кВ Клу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69 ВЛ 10кВ №10 ПС 35/10кВ Клу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Клуш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35/10кВ Клу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76 (40 кВА) Л 1001 Клу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35/10кВ Клу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772 Зикеево Л 1001 Клу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 ПС 35/10кВ Клу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83 ВЛ 10кВ №10 ПС 35/10кВ Клу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3 ПС 35/10 Клу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70 ВЛ 10кВ №13 ПС 35/10кВ Клу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Никольско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1 ПС 35/10кВ Николь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4 ВЛ №01 ПС Николь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1 ПС 35/10кВ Николь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6 ВЛ №01 ПС Николь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0 ПС 35/10кВ Николь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37 ВЛ 10 кВ №10 Николь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0 ПС 35/10кВ Николь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35 ВЛ 10 кВ №10 ПС Николь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Никольско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2 ПС 35/10кВ Николь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00кВА Никольское-7 №02 ПС Николь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2 ПС 35/10кВ Николь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799 №02 Никольское (Сельц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0 ПС 35/10кВ Николь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870 ВЛ 10 кВ №10 Николь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0 ПС 35/10кВ Николь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41 ВЛ 10 кВ №10 ПС Николь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Дружб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6 ПС 35/10кВ Дружб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613 ВЛ 10кВ №06 ПС Дружб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6 ПС 35/10кВ Дружб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617 ВЛ 10кВ №06 ПС Дружб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Дружб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07 ПС 35/10кВ Дружб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622 Л-1007 ПС Дружб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07 ПС 35/10кВ Дружб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810 Л-1007 ПС Дружб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Родоман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04 ПС 35/10кВ Родо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141 1004 ПС Родом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04 ПС 35/10кВ Родо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3 кВа Пречистое-12 Л-1004 ПС Родо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14 ПС 35/10кВ Родо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30кВа Родоманово-5 Л-1014 ПС Родо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14 ПС 35/10кВ Родо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Родоманово-6 Л-1014 ПС Родо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Родоман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04 ПС 35/10кВ Родо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Пречистое-5 Л-1004 ПС Родом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04 ПС 35/10кВ Родо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9-100кВа Пречистое Л-1004 ПС Родом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14 ПС 35/10кВ Родо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50кВа Ляпино-2 Л-1014 ПС Родом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1014 ПС 35/10кВ Родоман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0кВа Станки Л-1014 ПС Родоман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верч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35/10кВ Свер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06 ВЛ 10кВ №05 Свер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35/10кВ Свер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505 ВЛ 10кВ №05 Свер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2 ПС 35/10кВ Свер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588 (63 кВА) ВЛ 10кВ №12 Свер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2 ПС 35/10кВ Свер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770 СТ Ручеек   ВЛ 10кВ №12 Свер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верч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35/10кВ Свер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758 ВЛ 10кВ №05 Свер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35/10кВ Свер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782 ВЛ 10кВ №05 Свер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2 ПС 35/10кВ Свер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588 (63 кВА) ВЛ 10кВ №12 Свер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2 ПС 35/10кВ Сверч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770 СТ Ручеек   ВЛ 10кВ №12 Сверч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Ив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4 ПС 35/10кВ Ив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718 ВЛ 10кВ №04 Ив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4 ПС 35/10кВ Ив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719 ВЛ 10кВ №04 Ив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9 ПС 35/10кВ Ив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4 ВЛ 10кВ №09 ПС Ив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9 ПС 35/10кВ Ив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9 ВЛ 10кВ №09 ПС Ив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Ив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4 ПС 35/10кВ Ив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723 ВЛ 10кВ №04 Ив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4 ПС 35/10кВ Ив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724 ВЛ 10кВ №04 Ив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9 ПС 35/10кВ Ив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9 ВЛ 10кВ №09 ПС Ив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9 ПС 35/10кВ Ив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0 ВЛ 10кВ №1009 ПС 35/10 кВ Ив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кВ Угр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1 ПС Уг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60кВа №21 ВЛ-1001 ПС Уг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1 ПС Уг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ТПП-400кВа №6 ВЛ-1001 ПС Уг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8 ПС Уг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ТП-400/400кВа №36 ВЛ-1001 ПС Уг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8 ПС Уг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50кВа №42 ВЛ-1018 ПС Уг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Знамен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Зн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01 (д. Марфин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Зн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0кВа Деменино ВЛ-1002 ПС Знам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24 ПС Зн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50кВа Дрожжино-1 ВЛ1024 ПС Знам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24 ПС Знамен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Дрожжино-3 ВЛ1024 ПС Знам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Всход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7 ПС Вс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30кВа М.Большевицы ВЛ-1007 ПС Всх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7 ПС Вс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Большевицы ВЛ1007 ПС Всх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0 ПС Вс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0кВа Всходы-12 ВЛ-1010 ПС Всх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0 ПС Вс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Всход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5 ПС Вс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5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5 ПС Вс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0 ПС Вс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Всходы-7 ВЛ-1010 ПС Всх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0 ПС Вс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88 (д.Всходы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 кВ Екимц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Екимц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4 (Слободка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Екимц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00кВа Слободка-6 ВЛ1002 ПС Екимц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Михал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5 ПС Мих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Михали-3 ВЛ-1015 ПС Миха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5 ПС Мих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0кВа Михали-5 ВЛ-1015 ПС Миха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Михал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6 ПС Мих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3кВа Бельдюгино-3 ВЛ-1016 ПС Миха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16 ПС Мих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3кВа Бельдюгино-2 ВЛ1016 ПС Миха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Мытиш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1 ПС Мыти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25кВа Калинино ВЛ-1001 ПС Мыти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1 ПС Мыти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45 (д.Кореен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Мытиш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Мыти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50кВа Мытишино-2 ВЛ1002 ПС Мыти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2 ПС Мытиш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149 (Мытишино-4) ВЛ-1002 ПС Мытиш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Баскаков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6 ПС Баскак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6 ПС Баскак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294 (КТП-3 Баскаков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Баскаков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6 ПС Баскак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6 (д.Баскаковк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6 ПС Баскак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Захарьевско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001 ПС Захарье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3кВа Жули ВЛ-1001 ПС Захарьевск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001 ПС Захарье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5кВа Береговая ВЛ1001 ПС Захарьев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Захарьевско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003 ПС Захарье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0кВа Подопхай ВЛ1003 ПС Захарьев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003 ПС Захарье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0кВа Буда ВЛ-1003 ПС Захарьевск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 35/10 кВ Холм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5 ПС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Оселье ВЛ-1005 ПС Хол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5 ПС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3кВа Громша ВЛ-1005 ПС Хол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 35/10 кВ Холм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7 ПС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53 (Холм-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07 ПС Хол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250кВа Холм-2 ВЛ-1007 ПС Хол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Новодуг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5 ПС 110/35/10кВ Новоду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78 ВЛ 10кВ 1005 ПС Новодуг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5 ПС 110/35/10кВ Новоду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85 ВЛ 10кВ 1005 ПС Новодуг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5 ПС 110/35/10кВ Новоду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104 ВЛ 10кВ №15 ПС Новодуг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5 ПС 110/35/10кВ Новоду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96 ВЛ 10кВ №15 ПС Новодуг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Новодуг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5 ПС 110/35/10кВ Новоду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69 ВЛ 10кВ 1005 ПС Новодуг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5 ПС 110/35/10кВ Новоду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74 ВЛ 10кВ 1005 ПС Новодуг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5 ПС 110/35/10кВ Новоду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115 ВЛ 10кВ №15 ПС Новодуг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5 ПС 110/35/10кВ Новодуг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302 ВЛ 10кВ №15 ПС Новодуг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Днепровск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5 ПС 110/35/10кВ Днепров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152 ВЛ 10кВ 1005 ПС Днепров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5 ПС 110/35/10кВ Днепров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328 ВЛ 10кВ 1005 ПС Днепров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Днепровск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110/35/10кВ Днепров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142 ВЛ 10кВ №02 ПС Днепров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2 ПС 110/35/10кВ Днепровс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50кВа Днепровск-5 ВЛ №02 ПС Днеп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Леузд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6 ПС 35/10кВ Леуз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5 ВЛ 10кВ 1006 ПС 35/10кВ Леуз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6 ПС 35/10кВ Леуз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7 ВЛ 10кВ 1006 ПС 35/10кВ Леуз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Леузд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35/10кВ Леуз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00 ВЛ 10кВ №07 ПС  35/10 кВ Леуз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35/10кВ Леузд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9 ВЛ 10кВ №07 ПС 35/10кВ Леузд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Высокое (ВУ)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06 ПС 35/10кВ Высо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56 ВЛ 10кВ 1006 ПС 35/10кВ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1 ПС 35/10кВ Высо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39 ВЛ 10кВ №01 ПС 35/10кВ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2 ПС 35/10кВ Высо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77 ВЛ 10кВ 1012 ПС 35/10кВ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2 ПС 35/10кВ Высо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МТП-100кВа Высокое-9 ВЛ-1012 ПС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Высокое (ВУ)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1 ПС 35/10кВ Высо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46  ВЛ 10кВ №01 ПС 35/10кВ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1 ПС 35/10кВ Высо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43 ВЛ 10кВ №01 ПС 35/10кВ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2 ПС 35/10кВ Высо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60кВа Высокое-2 ВЛ-1012 ПС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2 ПС 35/10кВ Высо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Высокое-14 ВЛ-1012 ПС Высо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 кВ Торбе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1 ПС 110/10кВ Торб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16 ВЛ 10кВ 1001 ПС 110/10кВ Торбе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1 ПС 110/10кВ Торб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14 ВЛ 10кВ 1001 ПС 110/10кВ Торбе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10 кВ Торбе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8 ПС 110/10кВ Торб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33 ВЛ 10кВ 1008 ПС 110/10кВ Торбе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дугинский 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08 ПС 110/10кВ Торб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32 ВЛ 10кВ 1008 ПС Торбе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Липец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02 ПС 35/10кВ Липе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250кВа Липецы-1 ВЛ №05 ПС Липе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02 ПС 35/10кВ Липе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2 ВЛ 10кВ №05 ПС 35/10кВ Липе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4 ПС 35/10кВ Липе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06 ВЛ 10кВ 1014 ПС 35/10кВ Липе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4 ПС 35/10кВ Липе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05 ВЛ 10кВ 1014 ПС 35/10кВ Липе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Липец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7 ПС 35/10кВ Липе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4 ВЛ 10кВ №07 ПС 35/10кВ Липе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02 ПС 35/10кВ Липе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3кВа Пустошка ВЛ-1002 ПС Липе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4 ПС 35/10кВ Липе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31 ВЛ 10кВ 1014 ПС 35/10кВ Липе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4 ПС 35/10кВ Липе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38 ВЛ 10кВ 1014 ПС 35/10кВ Липе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Мальц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4 ПС 35/10кВ Мальц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60кВа Караваево-2 ВЛ №14 ПС Мальце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4 ПС 35/10кВ Мальц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30кВа Караваево-3 ВЛ №14 ПС Мальце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Мальц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11 ПС 35/10кВ Мальц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84 ВЛ 10кВ 1011 ПС 35/10кВ Мальц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1011 ПС 35/10кВ Мальц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83 ВЛ 10кВ 1011 ПС 35/10кВ Мальц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Тес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35/10кВ Тес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17 ВЛ 10кВ №03 ПС 35/10кВ Тес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35/10кВ Тес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321 ВЛ 10кВ №03 ПС 35/10кВ Тес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1 ПС 35/10кВ Тес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8 ВЛ 10кВ 1011 ПС 35/10кВ Тес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1 ПС 35/10кВ Тес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30 ВЛ 10кВ 1011 ПС 35/10кВ Тес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Тес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05 ПС 35/10кВ Тес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Тесово-12 ВЛ1005 ПС Тес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05 ПС 35/10кВ Тес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30кВа Тесово-11 ВЛ1005 ПС Тес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3 ПС 35/10кВ Тес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49 ВЛ 10кВ 1013 ПС 35/10кВ Тес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-Дуг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1013 ПС 35/10кВ Тес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47 ВЛ 10кВ 1013 ПС 35/10кВ Тес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110/35/10кВ Сычев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Сыче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38 ВЛ-1001 ПС Сыче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Сыче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39 ВЛ-1001 ПС Сыче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20 ПС Сычё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40 Л-1020 ПС Сыче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20 ПС Сычё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12 Л-1020 ПС Сычев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Бехте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8 ПС Бехт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73 ВЛ-1008 ПС Бехте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8 ПС Бехт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68 ВЛ-1008 ПС Бехте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Бехте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2 ПС Бехт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60кВа Ключики-1 ВЛ-1002 ПС Бехтее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7 ПС Бехте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65 ВЛ-1007 ПС Бехте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арава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Карава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6 ВЛ-1001 ПС Карава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Карава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60кВа Гаврилово-2 ВЛ1001 ПС Карава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 ПС Карава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11 ВЛ-1010 ПС Карава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0 ПС Карава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12 ВЛ-1010 ПС Карава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Каравае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Карава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2 ВЛ-1001 ПС Карава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1 ПС Карава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83 ВЛ-1001 ПС Карава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6 ПС Карава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8 ВЛ-1016 ПС Карава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6 ПС Каравае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99 ВЛ-1016 ПС Карава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ПС 110/35/10 кВ Субботник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Суб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30 кВа Субботники-2ВЛ 1003 ПС Субб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3 ПС Суб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П-630кВа Субботн.-7 ВЛ1003 ПС Суббот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8 ПС Суб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60 ВЛ 10кВ № 08 ПС Суббот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8 ПС Суб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41 ВЛ №08 ПС Суббот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Лук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 05 ПС Лу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ТПП-100кВа №48 ВЛ-1005 ПС Лу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 05 ПС Лу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35 Л-1005 ПС Лу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10 ПС Лу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51 Л-1010 ПС Лу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12 ПС Лу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Торопчино-1 ВЛ-1012 ПС Лу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 кВ Лук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7 ПС Лу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Писково ВЛ-1007 ПС Лу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7 ПС Лу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П1-400кВа Торопчино ВЛ-1007 ПС Лу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.ш. 10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17 ПС Лу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00кВа Торопчино-3 ВЛ-1017 ПС Лук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17 ПС Лук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00кВа Торопчино-2 ВЛ-1017 ПС Луки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еред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7 ПС Сере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98 ВЛ-1007 ПС Сере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7 ПС Сере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06 ВЛ-1007 ПС Сере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еред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7 ПС Сере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-100кВаЛесн дали-1ВЛ1007ПС Сере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7 ПС Сере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60кВа Лесные дали-3 ВЛ1007 ПС Сере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уторм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Сутор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70 ВЛ 10кВ №04 ПС Суторм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4 ПС Сутор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68 ВЛ 10кВ №04 ПС Суторм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1 ПС Сутор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83 ВЛ 10 кВ №11 ПС Суторм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1 ПС Сутор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82 ВЛ 10 кВ №11 ПС Суторм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Сутормин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Сутор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81 ВЛ 10кВ №06 ПС Суторм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06 ПС Сутор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85 ВЛ 10кВ №06 ПС Суторм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4 ПС Сутор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62 ВЛ 10кВ №14 ПС Суторм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ВЛ 10кВ №14 ПС Суторми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ТП 061 ВЛ 10кВ №14 ПС Суторм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Аврор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3 ПС Авр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91  ВЛ-1003 ПС Авро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7 ПС Авр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089 ВЛ 10кВ №07 ПС Авро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Аврор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1 ПС Авр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63кВа Благуша ВЛ-1001 ПС Авро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1 ПС Авр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29 ВЛ-1001 ПС Авро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Хоть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Хот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29 ВЛ 10кВ №05 ПС Хоть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Хот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31 ВЛ 10кВ №05 ПС Хоть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3 ПС Хот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23 от ВЛ 10кВ №13 ПС Хоть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3 ПС Хот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40кВа Некрасиха от ВЛ10кВ №13 ПС Х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35/10кВ Хотьков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Хот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130 ВЛ 10кВ №05 ПС Хоть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05 ПС Хот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53 ВЛ 10кВ №05 ПС Хоть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.ш. 10к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6 ПС Хот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КТП-160кВа  №2 Бубниха ВЛ10кВ №16 ПС Х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ёв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кВ №16 ПС Хотько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127 от ВЛ 10кВ №16 ПС Хоть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-10кВ №2 ПС Серго-Ивановская тяг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4 ВЛ 10кВ №02 РП С-Иванов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-10кВ №2 ПС Серго-Ивановская тяг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295 ВЛ 10кВ №02 РП С-Ивановско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8 ПС 110/10кВ Тягов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025 Л-1008 ПС 110/10кВ Тягов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ский РЭ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Л-1008 ПС 110/10кВ Тягов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ТП-2х100кВа №11А Л 1008 ПС Гаг.-Тягов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4"/>
        <w:tabs>
          <w:tab w:val="clear" w:pos="720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tabs>
          <w:tab w:val="clear" w:pos="720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МиКЭ – главный метролог </w:t>
        <w:tab/>
        <w:tab/>
        <w:tab/>
        <w:tab/>
        <w:t>М.В. Коротков</w:t>
      </w:r>
      <w:r>
        <w:br w:type="page"/>
      </w:r>
    </w:p>
    <w:p>
      <w:pPr>
        <w:pStyle w:val="34"/>
        <w:tabs>
          <w:tab w:val="clear" w:pos="720"/>
          <w:tab w:val="left" w:pos="1134" w:leader="none"/>
        </w:tabs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34"/>
        <w:tabs>
          <w:tab w:val="clear" w:pos="720"/>
          <w:tab w:val="left" w:pos="1134" w:leader="none"/>
        </w:tabs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tabs>
          <w:tab w:val="clear" w:pos="720"/>
          <w:tab w:val="left" w:pos="1134" w:leader="none"/>
        </w:tabs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ротокола измерений показателей качества электрической энергии.</w:t>
      </w:r>
    </w:p>
    <w:p>
      <w:pPr>
        <w:pStyle w:val="34"/>
        <w:tabs>
          <w:tab w:val="clear" w:pos="720"/>
          <w:tab w:val="left" w:pos="1134" w:leader="none"/>
        </w:tabs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4"/>
        <w:tabs>
          <w:tab w:val="clear" w:pos="720"/>
          <w:tab w:val="left" w:pos="1134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tabs>
          <w:tab w:val="clear" w:pos="720"/>
          <w:tab w:val="left" w:pos="1134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готип.</w:t>
      </w:r>
    </w:p>
    <w:p>
      <w:pPr>
        <w:pStyle w:val="34"/>
        <w:tabs>
          <w:tab w:val="clear" w:pos="720"/>
          <w:tab w:val="left" w:pos="1134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  <w:tab w:val="center" w:pos="4536" w:leader="none"/>
          <w:tab w:val="left" w:pos="6096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Header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Header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 Ф.И.О.</w:t>
      </w:r>
    </w:p>
    <w:p>
      <w:pPr>
        <w:pStyle w:val="Header"/>
        <w:ind w:left="4536" w:hanging="0"/>
        <w:jc w:val="right"/>
        <w:rPr/>
      </w:pPr>
      <w:r>
        <w:rPr>
          <w:sz w:val="28"/>
          <w:szCs w:val="28"/>
        </w:rPr>
        <w:t>«_______»____________________ 202__г.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536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Heading1"/>
        <w:rPr/>
      </w:pPr>
      <w:r>
        <w:rPr/>
        <w:t>Протокол № _______________</w:t>
      </w:r>
    </w:p>
    <w:p>
      <w:pPr>
        <w:pStyle w:val="Normal"/>
        <w:rPr>
          <w:sz w:val="16"/>
          <w:szCs w:val="16"/>
        </w:rPr>
      </w:pPr>
      <w:r>
        <w:rPr>
          <w:sz w:val="10"/>
          <w:szCs w:val="10"/>
        </w:rPr>
        <w:tab/>
        <w:tab/>
        <w:tab/>
        <w:tab/>
        <w:tab/>
        <w:tab/>
        <w:t xml:space="preserve">                      </w:t>
      </w:r>
    </w:p>
    <w:p>
      <w:pPr>
        <w:pStyle w:val="Heading1"/>
        <w:rPr/>
      </w:pPr>
      <w:r>
        <w:rPr/>
        <w:t>измерений показателей качества электрической энергии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20__ г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Style25"/>
        <w:numPr>
          <w:ilvl w:val="3"/>
          <w:numId w:val="5"/>
        </w:numPr>
        <w:tabs>
          <w:tab w:val="clear" w:pos="720"/>
        </w:tabs>
        <w:suppressAutoHyphens w:val="false"/>
        <w:spacing w:before="0" w:after="200"/>
        <w:ind w:left="0" w:hanging="0"/>
        <w:contextualSpacing/>
        <w:textAlignment w:val="auto"/>
        <w:rPr>
          <w:b/>
          <w:b/>
          <w:szCs w:val="26"/>
        </w:rPr>
      </w:pPr>
      <w:r>
        <w:rPr>
          <w:b/>
          <w:szCs w:val="26"/>
        </w:rPr>
        <w:t>Заказчик измерений</w:t>
      </w:r>
    </w:p>
    <w:p>
      <w:pPr>
        <w:pStyle w:val="13"/>
        <w:tabs>
          <w:tab w:val="clear" w:pos="720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организации: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8" w:leader="none"/>
        </w:tabs>
        <w:rPr>
          <w:szCs w:val="26"/>
        </w:rPr>
      </w:pPr>
      <w:r>
        <w:rPr>
          <w:szCs w:val="26"/>
        </w:rPr>
        <w:t xml:space="preserve">Адрес: </w:t>
      </w:r>
      <w:r>
        <w:rPr>
          <w:szCs w:val="26"/>
          <w:u w:val="single"/>
        </w:rPr>
        <w:tab/>
      </w:r>
    </w:p>
    <w:p>
      <w:pPr>
        <w:pStyle w:val="Style25"/>
        <w:numPr>
          <w:ilvl w:val="3"/>
          <w:numId w:val="5"/>
        </w:numPr>
        <w:tabs>
          <w:tab w:val="clear" w:pos="720"/>
        </w:tabs>
        <w:suppressAutoHyphens w:val="false"/>
        <w:spacing w:before="0" w:after="200"/>
        <w:ind w:left="0" w:hanging="0"/>
        <w:contextualSpacing/>
        <w:textAlignment w:val="auto"/>
        <w:rPr>
          <w:b/>
          <w:b/>
          <w:szCs w:val="26"/>
        </w:rPr>
      </w:pPr>
      <w:r>
        <w:rPr>
          <w:b/>
          <w:szCs w:val="26"/>
        </w:rPr>
        <w:t xml:space="preserve">Цель измерений: </w:t>
        <w:tab/>
      </w:r>
      <w:r>
        <w:rPr>
          <w:szCs w:val="26"/>
        </w:rPr>
        <w:t>___________________________________________________ (перечень ПКЭ со ссылками на подразделы ГОСТ 32144)</w:t>
      </w:r>
    </w:p>
    <w:p>
      <w:pPr>
        <w:pStyle w:val="Style25"/>
        <w:numPr>
          <w:ilvl w:val="3"/>
          <w:numId w:val="5"/>
        </w:numPr>
        <w:tabs>
          <w:tab w:val="clear" w:pos="720"/>
        </w:tabs>
        <w:suppressAutoHyphens w:val="false"/>
        <w:spacing w:before="0" w:after="200"/>
        <w:ind w:left="0" w:hanging="0"/>
        <w:contextualSpacing/>
        <w:textAlignment w:val="auto"/>
        <w:rPr/>
      </w:pPr>
      <w:r>
        <w:rPr>
          <w:b/>
          <w:szCs w:val="26"/>
        </w:rPr>
        <w:t>Идентификационные данные пункта контроля/мониторинга КЭ (нужное подчеркнуть):</w:t>
      </w:r>
    </w:p>
    <w:p>
      <w:pPr>
        <w:pStyle w:val="Normal"/>
        <w:tabs>
          <w:tab w:val="clear" w:pos="720"/>
          <w:tab w:val="left" w:pos="9498" w:leader="none"/>
        </w:tabs>
        <w:rPr>
          <w:szCs w:val="26"/>
        </w:rPr>
      </w:pPr>
      <w:r>
        <w:rPr>
          <w:szCs w:val="26"/>
        </w:rPr>
        <w:t xml:space="preserve">Место (обозначение) в схеме: </w:t>
      </w:r>
      <w:r>
        <w:rPr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8" w:leader="none"/>
        </w:tabs>
        <w:rPr>
          <w:szCs w:val="26"/>
        </w:rPr>
      </w:pPr>
      <w:r>
        <w:rPr>
          <w:szCs w:val="26"/>
        </w:rPr>
        <w:t xml:space="preserve">Адрес: </w:t>
      </w:r>
      <w:r>
        <w:rPr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8" w:leader="none"/>
        </w:tabs>
        <w:rPr>
          <w:szCs w:val="26"/>
        </w:rPr>
      </w:pPr>
      <w:r>
        <w:rPr>
          <w:szCs w:val="26"/>
        </w:rPr>
        <w:t xml:space="preserve">Центр питания: </w:t>
      </w:r>
      <w:r>
        <w:rPr>
          <w:szCs w:val="26"/>
          <w:u w:val="single"/>
        </w:rPr>
        <w:tab/>
      </w:r>
    </w:p>
    <w:p>
      <w:pPr>
        <w:pStyle w:val="Style25"/>
        <w:numPr>
          <w:ilvl w:val="3"/>
          <w:numId w:val="5"/>
        </w:numPr>
        <w:tabs>
          <w:tab w:val="clear" w:pos="720"/>
        </w:tabs>
        <w:suppressAutoHyphens w:val="false"/>
        <w:spacing w:before="0" w:after="200"/>
        <w:ind w:left="0" w:hanging="0"/>
        <w:contextualSpacing/>
        <w:textAlignment w:val="auto"/>
        <w:rPr>
          <w:b/>
          <w:b/>
          <w:szCs w:val="26"/>
        </w:rPr>
      </w:pPr>
      <w:r>
        <w:rPr>
          <w:b/>
          <w:szCs w:val="26"/>
        </w:rPr>
        <w:t>Сроки проведения измерений:</w:t>
      </w:r>
    </w:p>
    <w:p>
      <w:pPr>
        <w:pStyle w:val="13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 «___» __________ 20___ г.        (ч, мин) по «___» ___________ 20___ г.___(ч, мин)</w:t>
      </w:r>
    </w:p>
    <w:p>
      <w:pPr>
        <w:pStyle w:val="Style25"/>
        <w:numPr>
          <w:ilvl w:val="3"/>
          <w:numId w:val="5"/>
        </w:numPr>
        <w:tabs>
          <w:tab w:val="clear" w:pos="720"/>
        </w:tabs>
        <w:suppressAutoHyphens w:val="false"/>
        <w:spacing w:before="0" w:after="200"/>
        <w:ind w:left="0" w:hanging="0"/>
        <w:contextualSpacing/>
        <w:textAlignment w:val="auto"/>
        <w:rPr>
          <w:b/>
          <w:b/>
          <w:szCs w:val="26"/>
        </w:rPr>
      </w:pPr>
      <w:r>
        <w:rPr>
          <w:b/>
          <w:szCs w:val="26"/>
        </w:rPr>
        <w:t>Методика измерений: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Измерения проведены в соответствии с ГОСТ 33073, ГОСТ 30804.4.30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Style25"/>
        <w:numPr>
          <w:ilvl w:val="3"/>
          <w:numId w:val="5"/>
        </w:numPr>
        <w:tabs>
          <w:tab w:val="clear" w:pos="720"/>
        </w:tabs>
        <w:suppressAutoHyphens w:val="false"/>
        <w:spacing w:before="0" w:after="200"/>
        <w:ind w:left="0" w:hanging="0"/>
        <w:contextualSpacing/>
        <w:textAlignment w:val="auto"/>
        <w:rPr/>
      </w:pPr>
      <w:r>
        <w:rPr/>
        <w:t>Условия проведения измерений (за весь период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3119"/>
        <w:gridCol w:w="1417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№ </w:t>
            </w:r>
            <w:r>
              <w:rPr>
                <w:sz w:val="22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езультат измер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бочие условия эксплуатации СИ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ьш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боль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ьш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больше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2"/>
                <w:szCs w:val="26"/>
              </w:rPr>
              <w:t></w:t>
            </w:r>
            <w:r>
              <w:rPr>
                <w:sz w:val="22"/>
                <w:szCs w:val="26"/>
              </w:rPr>
              <w:t>С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Атмосферное давление, Па (мм рт.ст.)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тносительная влажность, %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пряжение питания, В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Частота напряжения питающей сети, Гц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5"/>
        <w:numPr>
          <w:ilvl w:val="3"/>
          <w:numId w:val="5"/>
        </w:numPr>
        <w:tabs>
          <w:tab w:val="clear" w:pos="720"/>
        </w:tabs>
        <w:suppressAutoHyphens w:val="false"/>
        <w:spacing w:before="0" w:after="200"/>
        <w:ind w:left="0" w:hanging="0"/>
        <w:contextualSpacing/>
        <w:textAlignment w:val="auto"/>
        <w:rPr/>
      </w:pPr>
      <w:r>
        <w:rPr/>
        <w:t>Перечень средств измерений (СИ)</w:t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2891"/>
        <w:gridCol w:w="1220"/>
        <w:gridCol w:w="1559"/>
        <w:gridCol w:w="1560"/>
        <w:gridCol w:w="1559"/>
      </w:tblGrid>
      <w:tr>
        <w:trPr>
          <w:tblHeader w:val="true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№ </w:t>
            </w:r>
            <w:r>
              <w:rPr>
                <w:sz w:val="22"/>
                <w:szCs w:val="26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 С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ип 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водской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омер 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омер свидетельства о повер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ата очередной поверки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28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ибор для измерения ПКЭ</w:t>
            </w:r>
          </w:p>
        </w:tc>
        <w:tc>
          <w:tcPr>
            <w:tcW w:w="12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иборы для измерения атмосферного давления, температуры и влаж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rPr/>
      </w:pPr>
      <w:r>
        <w:rPr>
          <w:spacing w:val="20"/>
        </w:rPr>
        <w:t>Примечание</w:t>
      </w:r>
      <w:r>
        <w:rPr/>
        <w:t>: при необходимости применения ТН таблицу дополняют данными используемого типа ТН. Допускается приводить их в приложении к протоколу результатов измерений «Определение мощности нагрузки и коэффициента мощности вторичных цепей измерительного трансформатора напряжения».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5"/>
        <w:numPr>
          <w:ilvl w:val="3"/>
          <w:numId w:val="5"/>
        </w:numPr>
        <w:tabs>
          <w:tab w:val="clear" w:pos="720"/>
        </w:tabs>
        <w:suppressAutoHyphens w:val="false"/>
        <w:spacing w:before="0" w:after="200"/>
        <w:ind w:left="0" w:hanging="0"/>
        <w:contextualSpacing/>
        <w:textAlignment w:val="auto"/>
        <w:rPr/>
      </w:pPr>
      <w:r>
        <w:rPr/>
        <w:t>Границы допускаемой погрешности С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76"/>
        <w:gridCol w:w="1683"/>
        <w:gridCol w:w="1859"/>
        <w:gridCol w:w="2171"/>
      </w:tblGrid>
      <w:tr>
        <w:trPr>
          <w:tblHeader w:val="true"/>
          <w:trHeight w:val="1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змеряемого показ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eastAsia="Calibri"/>
                <w:szCs w:val="22"/>
              </w:rPr>
              <w:t>Основная погрешность, ∆</w:t>
            </w:r>
            <w:r>
              <w:rPr>
                <w:rFonts w:eastAsia="Calibri"/>
                <w:szCs w:val="22"/>
                <w:vertAlign w:val="subscript"/>
              </w:rPr>
              <w:t>ос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eastAsia="Calibri"/>
                <w:szCs w:val="22"/>
              </w:rPr>
              <w:t>Температура окружающего воздуха, Т (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eastAsia="Calibri"/>
                <w:szCs w:val="22"/>
              </w:rPr>
              <w:t>С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eastAsia="Calibri"/>
                <w:szCs w:val="22"/>
                <w:vertAlign w:val="subscript"/>
              </w:rPr>
            </w:pPr>
            <w:r>
              <w:rPr>
                <w:rFonts w:eastAsia="Calibri"/>
                <w:szCs w:val="22"/>
              </w:rPr>
              <w:t>Дополнительная температурная погрешность, ∆</w:t>
            </w:r>
            <w:r>
              <w:rPr>
                <w:rFonts w:eastAsia="Calibri"/>
                <w:szCs w:val="22"/>
                <w:vertAlign w:val="subscript"/>
              </w:rPr>
              <w:t>доп</w:t>
            </w:r>
            <w:r>
              <w:rPr>
                <w:rFonts w:eastAsia="Calibri"/>
                <w:i/>
                <w:szCs w:val="22"/>
                <w:vertAlign w:val="subscript"/>
              </w:rPr>
              <w:t>Т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i/>
                <w:sz w:val="20"/>
              </w:rPr>
              <w:t>Т</w:t>
            </w:r>
            <w:r>
              <w:rPr>
                <w:rFonts w:eastAsia="Calibri"/>
                <w:sz w:val="20"/>
                <w:vertAlign w:val="subscript"/>
                <w:lang w:val="en-US"/>
              </w:rPr>
              <w:t>min</w:t>
            </w:r>
            <w:r>
              <w:rPr>
                <w:rFonts w:eastAsia="Calibri"/>
                <w:sz w:val="20"/>
                <w:lang w:val="en-US"/>
              </w:rPr>
              <w:t xml:space="preserve"> – </w:t>
            </w:r>
            <w:r>
              <w:rPr>
                <w:rFonts w:eastAsia="Calibri"/>
                <w:i/>
                <w:sz w:val="20"/>
                <w:lang w:val="en-US"/>
              </w:rPr>
              <w:t>T</w:t>
            </w:r>
            <w:r>
              <w:rPr>
                <w:rFonts w:eastAsia="Calibri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Cs w:val="22"/>
              </w:rPr>
            </w:pPr>
            <w:r>
              <w:rPr>
                <w:rFonts w:eastAsia="Calibri"/>
                <w:sz w:val="20"/>
              </w:rPr>
              <w:t>(в соответствии с п. 2 протокол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</w:tr>
    </w:tbl>
    <w:p>
      <w:pPr>
        <w:pStyle w:val="Normal"/>
        <w:spacing w:before="0" w:after="200"/>
        <w:rPr>
          <w:szCs w:val="26"/>
        </w:rPr>
      </w:pPr>
      <w:r>
        <w:rPr>
          <w:szCs w:val="26"/>
        </w:rPr>
        <w:t>Границы суммарной погрешности СИ в соответствии с паспортом:</w:t>
      </w:r>
    </w:p>
    <w:p>
      <w:pPr>
        <w:pStyle w:val="Normal"/>
        <w:spacing w:before="0" w:after="200"/>
        <w:jc w:val="center"/>
        <w:rPr>
          <w:szCs w:val="26"/>
        </w:rPr>
      </w:pPr>
      <w:r>
        <w:rPr>
          <w:szCs w:val="26"/>
        </w:rPr>
        <w:t>± ∆</w:t>
      </w:r>
      <w:r>
        <w:rPr>
          <w:szCs w:val="26"/>
          <w:vertAlign w:val="subscript"/>
        </w:rPr>
        <w:t>сумм</w:t>
      </w:r>
      <w:r>
        <w:rPr>
          <w:szCs w:val="26"/>
        </w:rPr>
        <w:t xml:space="preserve"> = ± (∆</w:t>
      </w:r>
      <w:r>
        <w:rPr>
          <w:szCs w:val="26"/>
          <w:vertAlign w:val="subscript"/>
        </w:rPr>
        <w:t>осн</w:t>
      </w:r>
      <w:r>
        <w:rPr>
          <w:szCs w:val="26"/>
        </w:rPr>
        <w:t xml:space="preserve"> + ∆</w:t>
      </w:r>
      <w:r>
        <w:rPr>
          <w:szCs w:val="26"/>
          <w:vertAlign w:val="subscript"/>
        </w:rPr>
        <w:t>доп</w:t>
      </w:r>
      <w:r>
        <w:rPr>
          <w:i/>
          <w:szCs w:val="26"/>
          <w:vertAlign w:val="subscript"/>
        </w:rPr>
        <w:t>Т</w:t>
      </w:r>
      <w:r>
        <w:rPr>
          <w:szCs w:val="26"/>
        </w:rPr>
        <w:t>)</w:t>
      </w:r>
    </w:p>
    <w:p>
      <w:pPr>
        <w:pStyle w:val="Style25"/>
        <w:numPr>
          <w:ilvl w:val="3"/>
          <w:numId w:val="5"/>
        </w:numPr>
        <w:tabs>
          <w:tab w:val="clear" w:pos="720"/>
        </w:tabs>
        <w:suppressAutoHyphens w:val="false"/>
        <w:spacing w:before="0" w:after="200"/>
        <w:ind w:left="0" w:hanging="0"/>
        <w:contextualSpacing/>
        <w:textAlignment w:val="auto"/>
        <w:rPr>
          <w:b/>
          <w:b/>
          <w:szCs w:val="26"/>
        </w:rPr>
      </w:pPr>
      <w:r>
        <w:rPr>
          <w:b/>
          <w:szCs w:val="26"/>
        </w:rPr>
        <w:t>Заключение</w:t>
      </w:r>
    </w:p>
    <w:p>
      <w:pPr>
        <w:pStyle w:val="Normal"/>
        <w:rPr>
          <w:sz w:val="22"/>
          <w:szCs w:val="26"/>
        </w:rPr>
      </w:pPr>
      <w:r>
        <w:rPr>
          <w:szCs w:val="26"/>
        </w:rPr>
        <w:t>Из результатов измерений ПКЭ согласно пункту 2 протокола за период времени, установленный в пункте 4 протокола, следует, что значения показателей качества электрической энергии:</w:t>
      </w:r>
      <w:r>
        <w:rPr>
          <w:sz w:val="22"/>
          <w:szCs w:val="26"/>
        </w:rPr>
        <w:t xml:space="preserve"> </w:t>
      </w:r>
    </w:p>
    <w:p>
      <w:pPr>
        <w:pStyle w:val="Style25"/>
        <w:numPr>
          <w:ilvl w:val="0"/>
          <w:numId w:val="9"/>
        </w:numPr>
        <w:suppressAutoHyphens w:val="false"/>
        <w:spacing w:before="0" w:after="0"/>
        <w:ind w:left="0" w:hanging="0"/>
        <w:contextualSpacing/>
        <w:textAlignment w:val="auto"/>
        <w:rPr>
          <w:szCs w:val="26"/>
        </w:rPr>
      </w:pPr>
      <w:r>
        <w:rPr>
          <w:szCs w:val="26"/>
        </w:rPr>
        <w:t>…</w:t>
      </w:r>
      <w:r>
        <w:rPr>
          <w:szCs w:val="26"/>
        </w:rPr>
        <w:t>;</w:t>
      </w:r>
    </w:p>
    <w:p>
      <w:pPr>
        <w:pStyle w:val="Style25"/>
        <w:numPr>
          <w:ilvl w:val="0"/>
          <w:numId w:val="9"/>
        </w:numPr>
        <w:suppressAutoHyphens w:val="false"/>
        <w:spacing w:before="0" w:after="0"/>
        <w:ind w:left="0" w:hanging="0"/>
        <w:contextualSpacing/>
        <w:textAlignment w:val="auto"/>
        <w:rPr>
          <w:szCs w:val="26"/>
        </w:rPr>
      </w:pPr>
      <w:r>
        <w:rPr>
          <w:szCs w:val="26"/>
        </w:rPr>
        <w:t>...;</w:t>
      </w:r>
    </w:p>
    <w:p>
      <w:pPr>
        <w:pStyle w:val="Style25"/>
        <w:numPr>
          <w:ilvl w:val="0"/>
          <w:numId w:val="9"/>
        </w:numPr>
        <w:suppressAutoHyphens w:val="false"/>
        <w:spacing w:before="0" w:after="0"/>
        <w:ind w:left="0" w:hanging="0"/>
        <w:contextualSpacing/>
        <w:textAlignment w:val="auto"/>
        <w:rPr/>
      </w:pPr>
      <w:r>
        <w:rPr>
          <w:szCs w:val="26"/>
        </w:rPr>
        <w:t xml:space="preserve"> </w:t>
      </w:r>
      <w:r>
        <w:rPr>
          <w:szCs w:val="26"/>
        </w:rPr>
        <w:t>(ПКЭ по пункту 2 протокола, с указанием «находится» или «не находится» в границах установленных требований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5"/>
        <w:numPr>
          <w:ilvl w:val="3"/>
          <w:numId w:val="5"/>
        </w:numPr>
        <w:tabs>
          <w:tab w:val="clear" w:pos="720"/>
        </w:tabs>
        <w:suppressAutoHyphens w:val="false"/>
        <w:spacing w:before="0" w:after="0"/>
        <w:ind w:left="0" w:hanging="0"/>
        <w:contextualSpacing/>
        <w:textAlignment w:val="auto"/>
        <w:rPr/>
      </w:pPr>
      <w:r>
        <w:rPr>
          <w:b/>
          <w:szCs w:val="26"/>
        </w:rPr>
        <w:t>Варианты корректирующих/предупреждающих (нужное подчеркнуть) мероприятий по обеспечению установленных требований к качеству электроэнергии:</w:t>
      </w:r>
    </w:p>
    <w:p>
      <w:pPr>
        <w:pStyle w:val="Normal"/>
        <w:keepNext w:val="true"/>
        <w:rPr>
          <w:szCs w:val="26"/>
        </w:rPr>
      </w:pPr>
      <w:r>
        <w:rPr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5"/>
        <w:numPr>
          <w:ilvl w:val="3"/>
          <w:numId w:val="5"/>
        </w:numPr>
        <w:tabs>
          <w:tab w:val="clear" w:pos="720"/>
        </w:tabs>
        <w:suppressAutoHyphens w:val="false"/>
        <w:spacing w:before="0" w:after="200"/>
        <w:ind w:left="0" w:hanging="0"/>
        <w:contextualSpacing/>
        <w:textAlignment w:val="auto"/>
        <w:rPr>
          <w:b/>
          <w:b/>
          <w:szCs w:val="26"/>
        </w:rPr>
      </w:pPr>
      <w:r>
        <w:rPr>
          <w:b/>
          <w:szCs w:val="26"/>
        </w:rPr>
        <w:t>Приложения</w:t>
      </w:r>
    </w:p>
    <w:p>
      <w:pPr>
        <w:pStyle w:val="Style25"/>
        <w:keepNext w:val="true"/>
        <w:spacing w:before="240" w:after="0"/>
        <w:ind w:left="0" w:hanging="0"/>
        <w:rPr>
          <w:szCs w:val="26"/>
        </w:rPr>
      </w:pPr>
      <w:r>
        <w:rPr>
          <w:szCs w:val="26"/>
        </w:rPr>
        <w:t>1. Результаты измерений ПКЭ – приложение № 1 к настоящему Протоколу.</w:t>
      </w:r>
    </w:p>
    <w:p>
      <w:pPr>
        <w:pStyle w:val="Style25"/>
        <w:keepNext w:val="true"/>
        <w:spacing w:before="240" w:after="0"/>
        <w:ind w:left="0" w:hanging="0"/>
        <w:rPr>
          <w:szCs w:val="26"/>
        </w:rPr>
      </w:pPr>
      <w:r>
        <w:rPr>
          <w:szCs w:val="26"/>
        </w:rPr>
        <w:t>2. Определение мощности нагрузки и коэффициента мощности вторичных цепей измерительного трансформатора напряжения – приложение № 2 к настоящему Протоколу.</w:t>
      </w:r>
    </w:p>
    <w:p>
      <w:pPr>
        <w:pStyle w:val="Style25"/>
        <w:keepNext w:val="true"/>
        <w:spacing w:before="240" w:after="0"/>
        <w:ind w:left="0" w:hanging="0"/>
        <w:rPr>
          <w:szCs w:val="26"/>
        </w:rPr>
      </w:pPr>
      <w:r>
        <w:rPr>
          <w:szCs w:val="26"/>
        </w:rPr>
        <w:t>3. Маркированные данные посуточно – приложение № 3 к настоящему Протоколу.</w:t>
      </w:r>
    </w:p>
    <w:p>
      <w:pPr>
        <w:pStyle w:val="Header"/>
        <w:numPr>
          <w:ilvl w:val="0"/>
          <w:numId w:val="0"/>
        </w:numPr>
        <w:tabs>
          <w:tab w:val="clear" w:pos="720"/>
          <w:tab w:val="left" w:pos="993" w:leader="none"/>
          <w:tab w:val="center" w:pos="4820" w:leader="none"/>
          <w:tab w:val="right" w:pos="6096" w:leader="none"/>
        </w:tabs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numPr>
          <w:ilvl w:val="0"/>
          <w:numId w:val="0"/>
        </w:numPr>
        <w:tabs>
          <w:tab w:val="clear" w:pos="720"/>
          <w:tab w:val="left" w:pos="993" w:leader="none"/>
          <w:tab w:val="center" w:pos="4820" w:leader="none"/>
          <w:tab w:val="right" w:pos="6096" w:leader="none"/>
        </w:tabs>
        <w:outlineLvl w:val="0"/>
        <w:rPr/>
      </w:pPr>
      <w:r>
        <w:rPr>
          <w:szCs w:val="26"/>
        </w:rPr>
        <w:t xml:space="preserve">Ответственный работник </w:t>
        <w:br/>
        <w:t>за выполнение измерений ПКЭ</w:t>
        <w:tab/>
        <w:t xml:space="preserve">      </w:t>
      </w:r>
      <w:r>
        <w:rPr/>
        <w:t xml:space="preserve">______________ </w:t>
        <w:tab/>
        <w:tab/>
        <w:t>________________</w:t>
      </w:r>
    </w:p>
    <w:p>
      <w:pPr>
        <w:pStyle w:val="Header"/>
        <w:numPr>
          <w:ilvl w:val="0"/>
          <w:numId w:val="0"/>
        </w:numPr>
        <w:tabs>
          <w:tab w:val="clear" w:pos="720"/>
          <w:tab w:val="left" w:pos="3402" w:leader="none"/>
          <w:tab w:val="right" w:pos="6096" w:leader="none"/>
        </w:tabs>
        <w:jc w:val="center"/>
        <w:outlineLvl w:val="0"/>
        <w:rPr/>
      </w:pPr>
      <w:r>
        <w:rPr>
          <w:sz w:val="16"/>
          <w:szCs w:val="16"/>
        </w:rPr>
        <w:tab/>
        <w:t>(подпись)</w:t>
        <w:tab/>
        <w:tab/>
        <w:t>(Ф.И.О.)</w:t>
      </w:r>
    </w:p>
    <w:p>
      <w:pPr>
        <w:pStyle w:val="Header"/>
        <w:numPr>
          <w:ilvl w:val="0"/>
          <w:numId w:val="0"/>
        </w:numPr>
        <w:tabs>
          <w:tab w:val="clear" w:pos="720"/>
          <w:tab w:val="left" w:pos="993" w:leader="none"/>
          <w:tab w:val="left" w:pos="4820" w:leader="none"/>
          <w:tab w:val="left" w:pos="6379" w:leader="none"/>
        </w:tabs>
        <w:outlineLvl w:val="0"/>
        <w:rPr/>
      </w:pPr>
      <w:r>
        <w:rPr>
          <w:szCs w:val="26"/>
        </w:rPr>
        <w:t xml:space="preserve">Ответственный работник </w:t>
        <w:br/>
        <w:t>за анализ результатов измерений ПКЭ</w:t>
      </w:r>
      <w:r>
        <w:rPr/>
        <w:t xml:space="preserve">   ______________</w:t>
        <w:tab/>
        <w:tab/>
        <w:t xml:space="preserve"> ________________</w:t>
      </w:r>
    </w:p>
    <w:p>
      <w:pPr>
        <w:pStyle w:val="Header"/>
        <w:numPr>
          <w:ilvl w:val="0"/>
          <w:numId w:val="0"/>
        </w:numPr>
        <w:tabs>
          <w:tab w:val="clear" w:pos="720"/>
          <w:tab w:val="left" w:pos="3402" w:leader="none"/>
          <w:tab w:val="right" w:pos="6096" w:leader="none"/>
        </w:tabs>
        <w:jc w:val="center"/>
        <w:outlineLvl w:val="0"/>
        <w:rPr/>
      </w:pPr>
      <w:r>
        <w:rPr>
          <w:sz w:val="16"/>
          <w:szCs w:val="16"/>
        </w:rPr>
        <w:tab/>
        <w:t>(подпись)</w:t>
        <w:tab/>
        <w:tab/>
        <w:t>(Ф.И.О.)</w:t>
      </w:r>
    </w:p>
    <w:p>
      <w:pPr>
        <w:pStyle w:val="Normal"/>
        <w:ind w:left="1276" w:hanging="1276"/>
        <w:jc w:val="both"/>
        <w:rPr/>
      </w:pPr>
      <w:r>
        <w:rPr/>
        <w:t xml:space="preserve">Примечание: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4"/>
        <w:tabs>
          <w:tab w:val="clear" w:pos="720"/>
          <w:tab w:val="left" w:pos="1134" w:leader="none"/>
        </w:tabs>
        <w:spacing w:before="0" w:after="0"/>
        <w:rPr/>
      </w:pPr>
      <w:r>
        <w:rPr/>
        <w:t>Данный протокол является собственностью ПАО «РОССЕТИ Центр»/ПАО «РОССЕТИ Центр и Приволжья», оформляется в одном экземпляре и не подлежит передаче третьим лицам</w:t>
      </w:r>
    </w:p>
    <w:p>
      <w:pPr>
        <w:pStyle w:val="Heading1"/>
        <w:rPr>
          <w:b w:val="false"/>
          <w:b w:val="false"/>
        </w:rPr>
      </w:pPr>
      <w:r>
        <w:rPr/>
        <w:t>Приложение № 1 к Протоколу измерений № _____________</w:t>
      </w:r>
    </w:p>
    <w:p>
      <w:pPr>
        <w:pStyle w:val="TextBodyIndent"/>
        <w:ind w:left="453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  <w:t>Период проведения измерений: дд.мм.гггг, чч:мм – дд.мм.гггг, чч:м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9355" w:leader="none"/>
        </w:tabs>
        <w:rPr>
          <w:szCs w:val="26"/>
        </w:rPr>
      </w:pPr>
      <w:r>
        <w:rPr>
          <w:szCs w:val="26"/>
        </w:rPr>
        <w:t xml:space="preserve">Интервал времени наибольших нагрузок: </w:t>
      </w:r>
      <w:r>
        <w:rPr>
          <w:szCs w:val="26"/>
          <w:u w:val="single"/>
        </w:rPr>
        <w:t>чч:мм – чч:мм</w:t>
      </w:r>
    </w:p>
    <w:p>
      <w:pPr>
        <w:pStyle w:val="Normal"/>
        <w:tabs>
          <w:tab w:val="clear" w:pos="720"/>
          <w:tab w:val="left" w:pos="9355" w:leader="none"/>
        </w:tabs>
        <w:rPr>
          <w:szCs w:val="26"/>
        </w:rPr>
      </w:pPr>
      <w:r>
        <w:rPr>
          <w:szCs w:val="26"/>
        </w:rPr>
        <w:t xml:space="preserve">Интервал времени наименьших нагрузок: </w:t>
      </w:r>
      <w:r>
        <w:rPr>
          <w:szCs w:val="26"/>
          <w:u w:val="single"/>
        </w:rPr>
        <w:t>чч:мм – чч:мм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keepLines/>
        <w:rPr/>
      </w:pPr>
      <w:r>
        <w:rPr>
          <w:spacing w:val="20"/>
          <w:szCs w:val="26"/>
        </w:rPr>
        <w:t>Таблица</w:t>
      </w:r>
      <w:r>
        <w:rPr>
          <w:szCs w:val="26"/>
        </w:rPr>
        <w:t xml:space="preserve"> 1 – Результаты измерений отклонений напряжения</w:t>
      </w:r>
    </w:p>
    <w:p>
      <w:pPr>
        <w:pStyle w:val="Header"/>
        <w:keepNext w:val="true"/>
        <w:ind w:left="7080" w:firstLine="433"/>
        <w:jc w:val="center"/>
        <w:rPr/>
      </w:pPr>
      <w:r>
        <w:rPr/>
        <w:t xml:space="preserve">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9"/>
        <w:gridCol w:w="1275"/>
        <w:gridCol w:w="766"/>
        <w:gridCol w:w="652"/>
        <w:gridCol w:w="850"/>
        <w:gridCol w:w="1418"/>
        <w:gridCol w:w="170"/>
        <w:gridCol w:w="1106"/>
        <w:gridCol w:w="1417"/>
        <w:gridCol w:w="851"/>
      </w:tblGrid>
      <w:tr>
        <w:trPr>
          <w:tblHeader w:val="true"/>
          <w:cantSplit w:val="true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наибольших нагрузок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наименьших нагрузок</w:t>
            </w:r>
          </w:p>
        </w:tc>
      </w:tr>
      <w:tr>
        <w:trPr>
          <w:tblHeader w:val="true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К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змер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К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зме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I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фазное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(междуфазное </w:t>
            </w:r>
            <w:r>
              <w:rPr>
                <w:i/>
                <w:sz w:val="22"/>
                <w:szCs w:val="22"/>
              </w:rPr>
              <w:t>АВ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-)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-)</w:t>
            </w:r>
            <w:r>
              <w:rPr>
                <w:sz w:val="22"/>
                <w:szCs w:val="22"/>
                <w:vertAlign w:val="superscript"/>
                <w:lang w:val="en-US"/>
              </w:rPr>
              <w:t>I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+)</w:t>
            </w:r>
            <w:r>
              <w:rPr>
                <w:caps/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+)</w:t>
            </w:r>
            <w:r>
              <w:rPr>
                <w:caps/>
                <w:sz w:val="22"/>
                <w:szCs w:val="22"/>
                <w:vertAlign w:val="superscript"/>
                <w:lang w:val="en-US"/>
              </w:rPr>
              <w:t>I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фазное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(междуфазное </w:t>
            </w:r>
            <w:r>
              <w:rPr>
                <w:i/>
                <w:sz w:val="22"/>
                <w:szCs w:val="22"/>
              </w:rPr>
              <w:t>ВС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-)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-)</w:t>
            </w:r>
            <w:r>
              <w:rPr>
                <w:sz w:val="22"/>
                <w:szCs w:val="22"/>
                <w:vertAlign w:val="superscript"/>
                <w:lang w:val="en-US"/>
              </w:rPr>
              <w:t>I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+)</w:t>
            </w:r>
            <w:r>
              <w:rPr>
                <w:caps/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+)</w:t>
            </w:r>
            <w:r>
              <w:rPr>
                <w:caps/>
                <w:sz w:val="22"/>
                <w:szCs w:val="22"/>
                <w:vertAlign w:val="superscript"/>
                <w:lang w:val="en-US"/>
              </w:rPr>
              <w:t>I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пряжение фазное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(междуфазное </w:t>
            </w:r>
            <w:r>
              <w:rPr>
                <w:i/>
                <w:sz w:val="22"/>
                <w:szCs w:val="22"/>
              </w:rPr>
              <w:t>СА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-)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-)</w:t>
            </w:r>
            <w:r>
              <w:rPr>
                <w:sz w:val="22"/>
                <w:szCs w:val="22"/>
                <w:vertAlign w:val="superscript"/>
                <w:lang w:val="en-US"/>
              </w:rPr>
              <w:t>I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+)</w:t>
            </w:r>
            <w:r>
              <w:rPr>
                <w:caps/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+)</w:t>
            </w:r>
            <w:r>
              <w:rPr>
                <w:caps/>
                <w:sz w:val="22"/>
                <w:szCs w:val="22"/>
                <w:vertAlign w:val="superscript"/>
                <w:lang w:val="en-US"/>
              </w:rPr>
              <w:t>II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ость измерений</w:t>
            </w:r>
          </w:p>
        </w:tc>
      </w:tr>
      <w:tr>
        <w:trPr>
          <w:cantSplit w:val="true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мое значение</w:t>
            </w:r>
          </w:p>
        </w:tc>
      </w:tr>
      <w:tr>
        <w:trPr>
          <w:cantSplit w:val="true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δ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>
          <w:spacing w:val="20"/>
          <w:szCs w:val="26"/>
        </w:rPr>
        <w:t>Таблица</w:t>
      </w:r>
      <w:r>
        <w:rPr>
          <w:szCs w:val="26"/>
        </w:rPr>
        <w:t xml:space="preserve"> 1а – Результаты измерений отклонений напряжения</w:t>
      </w:r>
    </w:p>
    <w:p>
      <w:pPr>
        <w:pStyle w:val="Normal"/>
        <w:keepNext w:val="true"/>
        <w:keepLines/>
        <w:rPr>
          <w:spacing w:val="20"/>
          <w:szCs w:val="26"/>
        </w:rPr>
      </w:pPr>
      <w:r>
        <w:rPr>
          <w:spacing w:val="20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1"/>
        <w:gridCol w:w="1049"/>
        <w:gridCol w:w="1928"/>
        <w:gridCol w:w="1162"/>
        <w:gridCol w:w="1956"/>
        <w:gridCol w:w="1418"/>
      </w:tblGrid>
      <w:tr>
        <w:trPr>
          <w:tblHeader w:val="true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К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змер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фазное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(междуфазное </w:t>
            </w:r>
            <w:r>
              <w:rPr>
                <w:i/>
                <w:sz w:val="22"/>
                <w:szCs w:val="22"/>
              </w:rPr>
              <w:t>АВ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-)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+)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фазное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(междуфазное </w:t>
            </w:r>
            <w:r>
              <w:rPr>
                <w:i/>
                <w:sz w:val="22"/>
                <w:szCs w:val="22"/>
              </w:rPr>
              <w:t>ВС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-)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+)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пряжение фазное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(междуфазное </w:t>
            </w:r>
            <w:r>
              <w:rPr>
                <w:i/>
                <w:sz w:val="22"/>
                <w:szCs w:val="22"/>
              </w:rPr>
              <w:t>СА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-)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(+)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ость измерений</w:t>
            </w:r>
          </w:p>
        </w:tc>
      </w:tr>
      <w:tr>
        <w:trPr>
          <w:cantSplit w:val="true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мое значение</w:t>
            </w:r>
          </w:p>
        </w:tc>
      </w:tr>
      <w:tr>
        <w:trPr>
          <w:cantSplit w:val="true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δ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rPr>
          <w:spacing w:val="20"/>
          <w:szCs w:val="26"/>
        </w:rPr>
      </w:pPr>
      <w:r>
        <w:rPr>
          <w:spacing w:val="20"/>
          <w:szCs w:val="26"/>
        </w:rPr>
      </w:r>
      <w:r>
        <w:br w:type="page"/>
      </w:r>
    </w:p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Normal"/>
        <w:keepNext w:val="true"/>
        <w:keepLines/>
        <w:rPr/>
      </w:pPr>
      <w:r>
        <w:rPr>
          <w:spacing w:val="20"/>
          <w:szCs w:val="26"/>
        </w:rPr>
        <w:t>Таблица</w:t>
      </w:r>
      <w:r>
        <w:rPr>
          <w:szCs w:val="26"/>
        </w:rPr>
        <w:t xml:space="preserve"> 2 – </w:t>
      </w:r>
      <w:r>
        <w:rPr>
          <w:spacing w:val="-5"/>
          <w:szCs w:val="26"/>
        </w:rPr>
        <w:t xml:space="preserve">Результаты </w:t>
      </w:r>
      <w:r>
        <w:rPr>
          <w:szCs w:val="26"/>
        </w:rPr>
        <w:t>измерений</w:t>
      </w:r>
      <w:r>
        <w:rPr>
          <w:spacing w:val="-5"/>
          <w:szCs w:val="26"/>
        </w:rPr>
        <w:t xml:space="preserve"> отклонений частоты</w:t>
      </w:r>
    </w:p>
    <w:p>
      <w:pPr>
        <w:pStyle w:val="Header"/>
        <w:keepNext w:val="true"/>
        <w:ind w:left="6372" w:firstLine="708"/>
        <w:jc w:val="center"/>
        <w:rPr/>
      </w:pPr>
      <w:r>
        <w:rPr/>
        <w:t xml:space="preserve">           </w:t>
      </w:r>
    </w:p>
    <w:tbl>
      <w:tblPr>
        <w:tblW w:w="927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1191"/>
        <w:gridCol w:w="1786"/>
        <w:gridCol w:w="1304"/>
        <w:gridCol w:w="822"/>
        <w:gridCol w:w="1134"/>
        <w:gridCol w:w="1134"/>
      </w:tblGrid>
      <w:tr>
        <w:trPr>
          <w:tblHeader w:val="true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К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змер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>н(95%)</w:t>
            </w:r>
            <w:r>
              <w:rPr>
                <w:sz w:val="22"/>
                <w:szCs w:val="22"/>
              </w:rPr>
              <w:t>, Г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>в(95%)</w:t>
            </w:r>
            <w:r>
              <w:rPr>
                <w:sz w:val="22"/>
                <w:szCs w:val="22"/>
              </w:rPr>
              <w:t>, Г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>нм(100%)</w:t>
            </w:r>
            <w:r>
              <w:rPr>
                <w:sz w:val="22"/>
                <w:szCs w:val="22"/>
              </w:rPr>
              <w:t>, Г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Δf</w:t>
            </w:r>
            <w:r>
              <w:rPr>
                <w:sz w:val="22"/>
                <w:szCs w:val="22"/>
                <w:vertAlign w:val="subscript"/>
              </w:rPr>
              <w:t>нб(100%)</w:t>
            </w:r>
            <w:r>
              <w:rPr>
                <w:sz w:val="22"/>
                <w:szCs w:val="22"/>
              </w:rPr>
              <w:t>, Г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ость измерений</w:t>
            </w:r>
          </w:p>
        </w:tc>
      </w:tr>
      <w:tr>
        <w:trPr>
          <w:cantSplit w:val="true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мое значение</w:t>
            </w:r>
          </w:p>
        </w:tc>
      </w:tr>
      <w:tr>
        <w:trPr>
          <w:cantSplit w:val="true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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Гц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>
          <w:spacing w:val="20"/>
          <w:szCs w:val="26"/>
        </w:rPr>
        <w:t>Таблица</w:t>
      </w:r>
      <w:r>
        <w:rPr>
          <w:szCs w:val="26"/>
        </w:rPr>
        <w:t xml:space="preserve"> 3 – Результаты измерений коэффициента несимметрии напряжений по обратной последовательности</w:t>
      </w:r>
    </w:p>
    <w:p>
      <w:pPr>
        <w:pStyle w:val="Header"/>
        <w:keepNext w:val="true"/>
        <w:ind w:left="6372" w:firstLine="708"/>
        <w:rPr/>
      </w:pPr>
      <w:r>
        <w:rPr/>
        <w:t xml:space="preserve">           </w:t>
      </w:r>
    </w:p>
    <w:tbl>
      <w:tblPr>
        <w:tblW w:w="927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1191"/>
        <w:gridCol w:w="1786"/>
        <w:gridCol w:w="1304"/>
        <w:gridCol w:w="822"/>
        <w:gridCol w:w="1134"/>
        <w:gridCol w:w="1134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К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змер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 w:val="22"/>
                <w:szCs w:val="22"/>
              </w:rPr>
              <w:t>, %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 w:val="22"/>
                <w:szCs w:val="22"/>
              </w:rPr>
              <w:t>, 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ость измерений</w:t>
            </w:r>
          </w:p>
        </w:tc>
      </w:tr>
      <w:tr>
        <w:trPr>
          <w:cantSplit w:val="true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мое значение</w:t>
            </w:r>
          </w:p>
        </w:tc>
      </w:tr>
      <w:tr>
        <w:trPr>
          <w:trHeight w:val="364" w:hRule="exact"/>
          <w:cantSplit w:val="true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pK2U</w:t>
            </w:r>
            <w:r>
              <w:rPr>
                <w:spacing w:val="20"/>
                <w:sz w:val="22"/>
                <w:szCs w:val="22"/>
              </w:rPr>
              <w:t>, %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>
          <w:spacing w:val="20"/>
          <w:szCs w:val="26"/>
        </w:rPr>
        <w:t>Таблица</w:t>
      </w:r>
      <w:r>
        <w:rPr>
          <w:spacing w:val="40"/>
          <w:szCs w:val="26"/>
        </w:rPr>
        <w:t xml:space="preserve"> 4</w:t>
      </w:r>
      <w:r>
        <w:rPr>
          <w:szCs w:val="26"/>
        </w:rPr>
        <w:t xml:space="preserve"> – Результаты измерений коэффициента несимметрии напряжений по нулевой последовательности (для четырехпроводной трехфазной сети)</w:t>
      </w:r>
    </w:p>
    <w:p>
      <w:pPr>
        <w:pStyle w:val="Header"/>
        <w:keepNext w:val="true"/>
        <w:ind w:left="708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7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1191"/>
        <w:gridCol w:w="1786"/>
        <w:gridCol w:w="1304"/>
        <w:gridCol w:w="822"/>
        <w:gridCol w:w="1134"/>
        <w:gridCol w:w="1134"/>
      </w:tblGrid>
      <w:tr>
        <w:trPr>
          <w:tblHeader w:val="true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К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змер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Cs w:val="26"/>
              </w:rPr>
              <w:t>, %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Cs w:val="26"/>
              </w:rPr>
              <w:t>, 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ость измерений</w:t>
            </w:r>
          </w:p>
        </w:tc>
      </w:tr>
      <w:tr>
        <w:trPr>
          <w:cantSplit w:val="true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мое значение</w:t>
            </w:r>
          </w:p>
        </w:tc>
      </w:tr>
      <w:tr>
        <w:trPr>
          <w:cantSplit w:val="true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Cs w:val="26"/>
                <w:lang w:val="en-US"/>
              </w:rPr>
              <w:t>U</w:t>
            </w:r>
            <w:r>
              <w:rPr>
                <w:i/>
                <w:szCs w:val="26"/>
                <w:vertAlign w:val="subscript"/>
                <w:lang w:val="en-US"/>
              </w:rPr>
              <w:t>pK0U</w:t>
            </w:r>
            <w:r>
              <w:rPr>
                <w:szCs w:val="26"/>
              </w:rPr>
              <w:t>, %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>
          <w:spacing w:val="20"/>
          <w:szCs w:val="26"/>
        </w:rPr>
        <w:t>Таблица</w:t>
      </w:r>
      <w:r>
        <w:rPr>
          <w:spacing w:val="40"/>
          <w:szCs w:val="26"/>
        </w:rPr>
        <w:t xml:space="preserve"> 5</w:t>
      </w:r>
      <w:r>
        <w:rPr>
          <w:szCs w:val="26"/>
        </w:rPr>
        <w:t xml:space="preserve"> – Результаты измерений суммарных коэффициентов гармонических составляющих фазных (междуфазных) напряжений</w:t>
      </w:r>
    </w:p>
    <w:p>
      <w:pPr>
        <w:pStyle w:val="Header"/>
        <w:keepNext w:val="true"/>
        <w:ind w:left="708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7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1276"/>
        <w:gridCol w:w="340"/>
        <w:gridCol w:w="85"/>
        <w:gridCol w:w="425"/>
        <w:gridCol w:w="1134"/>
        <w:gridCol w:w="425"/>
        <w:gridCol w:w="426"/>
        <w:gridCol w:w="595"/>
        <w:gridCol w:w="539"/>
        <w:gridCol w:w="567"/>
        <w:gridCol w:w="567"/>
        <w:gridCol w:w="1417"/>
      </w:tblGrid>
      <w:tr>
        <w:trPr>
          <w:tblHeader w:val="true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К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</w:t>
            </w:r>
            <w:r>
              <w:rPr>
                <w:i/>
                <w:sz w:val="22"/>
                <w:szCs w:val="22"/>
              </w:rPr>
              <w:t>А (АВ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</w:t>
            </w:r>
            <w:r>
              <w:rPr>
                <w:i/>
                <w:sz w:val="22"/>
                <w:szCs w:val="22"/>
              </w:rPr>
              <w:t>В (ВС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пряжение </w:t>
            </w:r>
            <w:r>
              <w:rPr>
                <w:i/>
                <w:sz w:val="22"/>
                <w:szCs w:val="22"/>
              </w:rPr>
              <w:t>С (С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значение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2"/>
                <w:szCs w:val="22"/>
              </w:rPr>
              <w:t>Результат измерений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2"/>
                <w:szCs w:val="22"/>
              </w:rPr>
              <w:t>Результат измерений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2"/>
                <w:szCs w:val="22"/>
              </w:rPr>
              <w:t>Результат измерений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Cs w:val="26"/>
              </w:rPr>
              <w:t>, 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Cs w:val="26"/>
              </w:rPr>
              <w:t>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ость измерений</w:t>
            </w:r>
          </w:p>
        </w:tc>
      </w:tr>
      <w:tr>
        <w:trPr>
          <w:cantSplit w:val="true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мое значение</w:t>
            </w:r>
          </w:p>
        </w:tc>
      </w:tr>
      <w:tr>
        <w:trPr>
          <w:cantSplit w:val="true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Cs w:val="26"/>
                <w:lang w:val="en-US"/>
              </w:rPr>
              <w:t>U</w:t>
            </w:r>
            <w:r>
              <w:rPr>
                <w:i/>
                <w:szCs w:val="26"/>
                <w:vertAlign w:val="subscript"/>
                <w:lang w:val="en-US"/>
              </w:rPr>
              <w:t>pKU</w:t>
            </w:r>
            <w:r>
              <w:rPr>
                <w:szCs w:val="26"/>
              </w:rPr>
              <w:t>, %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97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spacing w:lineRule="auto" w:line="360"/>
        <w:rPr>
          <w:szCs w:val="26"/>
        </w:rPr>
      </w:pPr>
      <w:r>
        <w:rPr>
          <w:spacing w:val="20"/>
          <w:szCs w:val="26"/>
        </w:rPr>
        <w:t>Таблица</w:t>
      </w:r>
      <w:r>
        <w:rPr>
          <w:szCs w:val="26"/>
        </w:rPr>
        <w:t xml:space="preserve"> 6 – Результаты измерений коэффициентов гармонических составляющих фазных (междуфазных) напряжений порядка</w:t>
      </w:r>
      <w:r>
        <w:rPr>
          <w:i/>
          <w:szCs w:val="26"/>
        </w:rPr>
        <w:t xml:space="preserve"> </w:t>
      </w:r>
      <w:r>
        <w:rPr>
          <w:i/>
          <w:szCs w:val="26"/>
          <w:lang w:val="en-US"/>
        </w:rPr>
        <w:t>n</w:t>
      </w:r>
    </w:p>
    <w:p>
      <w:pPr>
        <w:pStyle w:val="Header"/>
        <w:keepNext w:val="true"/>
        <w:ind w:left="10620" w:firstLine="708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5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1417"/>
        <w:gridCol w:w="1276"/>
        <w:gridCol w:w="425"/>
        <w:gridCol w:w="425"/>
        <w:gridCol w:w="718"/>
        <w:gridCol w:w="558"/>
        <w:gridCol w:w="1276"/>
        <w:gridCol w:w="425"/>
        <w:gridCol w:w="425"/>
        <w:gridCol w:w="1418"/>
        <w:gridCol w:w="642"/>
        <w:gridCol w:w="634"/>
        <w:gridCol w:w="425"/>
        <w:gridCol w:w="425"/>
        <w:gridCol w:w="1843"/>
        <w:gridCol w:w="1843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  <w:lang w:val="en-US"/>
              </w:rPr>
              <w:t>n</w:t>
            </w:r>
          </w:p>
        </w:tc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змерений, %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значение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АВ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ВС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</w:t>
            </w:r>
            <w:r>
              <w:rPr>
                <w:i/>
                <w:sz w:val="22"/>
                <w:szCs w:val="22"/>
              </w:rPr>
              <w:t>С (СА)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</w:t>
            </w:r>
            <w:r>
              <w:rPr>
                <w:szCs w:val="26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</w:t>
            </w:r>
            <w:r>
              <w:rPr>
                <w:szCs w:val="26"/>
                <w:vertAlign w:val="sub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</w:t>
            </w:r>
            <w:r>
              <w:rPr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</w:t>
            </w:r>
            <w:r>
              <w:rPr>
                <w:szCs w:val="26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</w:rPr>
              <w:t>Т</w:t>
            </w:r>
            <w:r>
              <w:rPr>
                <w:szCs w:val="26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</w:rPr>
              <w:t>Т</w:t>
            </w:r>
            <w:r>
              <w:rPr>
                <w:szCs w:val="26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</w:tr>
      <w:tr>
        <w:trPr>
          <w:cantSplit w:val="true"/>
        </w:trPr>
        <w:tc>
          <w:tcPr>
            <w:tcW w:w="48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14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2"/>
                <w:szCs w:val="22"/>
              </w:rPr>
              <w:t>Неопределенность измерений</w:t>
            </w:r>
          </w:p>
        </w:tc>
      </w:tr>
      <w:tr>
        <w:trPr>
          <w:cantSplit w:val="true"/>
        </w:trPr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4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мое значение</w:t>
            </w:r>
          </w:p>
        </w:tc>
      </w:tr>
      <w:tr>
        <w:trPr>
          <w:cantSplit w:val="true"/>
        </w:trPr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6"/>
                <w:lang w:val="en-US"/>
              </w:rPr>
              <w:t>U</w:t>
            </w:r>
            <w:r>
              <w:rPr>
                <w:i/>
                <w:szCs w:val="26"/>
                <w:vertAlign w:val="subscript"/>
                <w:lang w:val="en-US"/>
              </w:rPr>
              <w:t>pKU(n)</w:t>
            </w:r>
            <w:r>
              <w:rPr>
                <w:szCs w:val="26"/>
              </w:rPr>
              <w:t>, %</w:t>
            </w:r>
          </w:p>
        </w:tc>
        <w:tc>
          <w:tcPr>
            <w:tcW w:w="4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397" w:top="1701" w:footer="454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Normal"/>
        <w:keepNext w:val="true"/>
        <w:keepLines/>
        <w:rPr/>
      </w:pPr>
      <w:r>
        <w:rPr>
          <w:spacing w:val="20"/>
          <w:szCs w:val="26"/>
        </w:rPr>
        <w:t>Таблица</w:t>
      </w:r>
      <w:r>
        <w:rPr>
          <w:szCs w:val="26"/>
        </w:rPr>
        <w:t xml:space="preserve"> 7 – Результаты измерений кратковременной дозы фликера</w:t>
      </w:r>
    </w:p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Обозначение ПК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/>
                <w:szCs w:val="22"/>
              </w:rPr>
              <w:t>Н</w:t>
            </w:r>
            <w:r>
              <w:rPr>
                <w:rFonts w:eastAsia="Calibri" w:cs="Calibri" w:ascii="Calibri" w:hAnsi="Calibri"/>
                <w:szCs w:val="22"/>
              </w:rPr>
              <w:t xml:space="preserve">апряжение </w:t>
            </w:r>
            <w:r>
              <w:rPr>
                <w:rFonts w:eastAsia="Calibri" w:cs="Calibri" w:ascii="Calibri" w:hAnsi="Calibri"/>
                <w:i/>
                <w:szCs w:val="22"/>
              </w:rPr>
              <w:t>А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szCs w:val="22"/>
              </w:rPr>
              <w:t>(А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/>
                <w:szCs w:val="22"/>
              </w:rPr>
              <w:t>Н</w:t>
            </w:r>
            <w:r>
              <w:rPr>
                <w:rFonts w:eastAsia="Calibri" w:cs="Calibri" w:ascii="Calibri" w:hAnsi="Calibri"/>
                <w:szCs w:val="22"/>
              </w:rPr>
              <w:t xml:space="preserve">апряжение </w:t>
            </w:r>
            <w:r>
              <w:rPr>
                <w:rFonts w:eastAsia="Calibri" w:cs="Calibri" w:ascii="Calibri" w:hAnsi="Calibri"/>
                <w:i/>
                <w:szCs w:val="22"/>
              </w:rPr>
              <w:t>В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szCs w:val="22"/>
              </w:rPr>
              <w:t>(ВС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/>
                <w:szCs w:val="22"/>
              </w:rPr>
              <w:t>Н</w:t>
            </w:r>
            <w:r>
              <w:rPr>
                <w:rFonts w:eastAsia="Calibri" w:cs="Calibri" w:ascii="Calibri" w:hAnsi="Calibri"/>
                <w:szCs w:val="22"/>
              </w:rPr>
              <w:t xml:space="preserve">апряжение </w:t>
            </w:r>
            <w:r>
              <w:rPr>
                <w:rFonts w:eastAsia="Calibri" w:cs="Calibri" w:ascii="Calibri" w:hAnsi="Calibri"/>
                <w:i/>
                <w:szCs w:val="22"/>
              </w:rPr>
              <w:t>С (С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zCs w:val="22"/>
              </w:rPr>
              <w:t>Нормативное значени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i/>
                <w:szCs w:val="22"/>
              </w:rPr>
              <w:t>Р</w:t>
            </w:r>
            <w:r>
              <w:rPr>
                <w:rFonts w:eastAsia="Calibri" w:cs="Calibri" w:ascii="Calibri" w:hAnsi="Calibri"/>
                <w:i/>
                <w:szCs w:val="22"/>
                <w:vertAlign w:val="subscript"/>
                <w:lang w:val="en-US"/>
              </w:rPr>
              <w:t>S</w:t>
            </w:r>
            <w:r>
              <w:rPr>
                <w:rFonts w:eastAsia="Calibri" w:cs="Calibri" w:ascii="Calibri" w:hAnsi="Calibri"/>
                <w:szCs w:val="22"/>
                <w:vertAlign w:val="subscript"/>
                <w:lang w:val="en-US"/>
              </w:rPr>
              <w:t>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/>
                <w:szCs w:val="22"/>
              </w:rPr>
              <w:t>Неопределенность измерений</w:t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0"/>
              </w:rPr>
              <w:t>Обознач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0"/>
              </w:rPr>
              <w:t>Оценка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0"/>
              </w:rPr>
              <w:t>Допускаемое значение</w:t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lang w:val="en-US"/>
              </w:rPr>
              <w:t>U</w:t>
            </w:r>
            <w:r>
              <w:rPr>
                <w:rFonts w:eastAsia="Calibri" w:cs="Calibri" w:ascii="Calibri" w:hAnsi="Calibri"/>
                <w:i/>
                <w:sz w:val="20"/>
                <w:vertAlign w:val="subscript"/>
                <w:lang w:val="en-US"/>
              </w:rPr>
              <w:t>pPst</w:t>
            </w:r>
            <w:r>
              <w:rPr>
                <w:rFonts w:eastAsia="Calibri" w:cs="Calibri" w:ascii="Calibri" w:hAnsi="Calibri"/>
                <w:sz w:val="20"/>
              </w:rPr>
              <w:t>, 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</w:tr>
    </w:tbl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  <w:t>Таблица</w:t>
      </w:r>
      <w:r>
        <w:rPr>
          <w:szCs w:val="26"/>
        </w:rPr>
        <w:t xml:space="preserve"> 8 – Результаты измерений длительной дозы фликера</w:t>
      </w:r>
    </w:p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бозначение ПК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/>
                <w:szCs w:val="22"/>
              </w:rPr>
              <w:t xml:space="preserve">Напряжение </w:t>
            </w:r>
            <w:r>
              <w:rPr>
                <w:rFonts w:eastAsia="Calibri"/>
                <w:i/>
                <w:szCs w:val="22"/>
              </w:rPr>
              <w:t>А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rFonts w:eastAsia="Calibri"/>
                <w:i/>
                <w:szCs w:val="22"/>
              </w:rPr>
              <w:t>(А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/>
                <w:szCs w:val="22"/>
              </w:rPr>
              <w:t xml:space="preserve">Напряжение </w:t>
            </w:r>
            <w:r>
              <w:rPr>
                <w:rFonts w:eastAsia="Calibri"/>
                <w:i/>
                <w:szCs w:val="22"/>
              </w:rPr>
              <w:t>В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rFonts w:eastAsia="Calibri"/>
                <w:i/>
                <w:szCs w:val="22"/>
              </w:rPr>
              <w:t>(ВС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/>
                <w:szCs w:val="22"/>
              </w:rPr>
              <w:t xml:space="preserve">Напряжение </w:t>
            </w:r>
            <w:r>
              <w:rPr>
                <w:rFonts w:eastAsia="Calibri"/>
                <w:i/>
                <w:szCs w:val="22"/>
              </w:rPr>
              <w:t>С (С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/>
                <w:szCs w:val="22"/>
              </w:rPr>
              <w:t>Нормативное значени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/>
                <w:i/>
                <w:szCs w:val="22"/>
              </w:rPr>
              <w:t>Р</w:t>
            </w:r>
            <w:r>
              <w:rPr>
                <w:rFonts w:eastAsia="Calibri" w:cs="Calibri" w:ascii="Calibri" w:hAnsi="Calibri"/>
                <w:i/>
                <w:szCs w:val="22"/>
                <w:vertAlign w:val="subscript"/>
                <w:lang w:val="en-US"/>
              </w:rPr>
              <w:t>L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0"/>
                <w:szCs w:val="26"/>
              </w:rPr>
            </w:pPr>
            <w:r>
              <w:rPr>
                <w:rFonts w:eastAsia="Calibri"/>
                <w:szCs w:val="22"/>
              </w:rPr>
              <w:t>Неопределенность измерений</w:t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бознач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ценка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опускаемое значение</w:t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  <w:szCs w:val="22"/>
              </w:rPr>
            </w:pPr>
            <w:r>
              <w:rPr>
                <w:rFonts w:eastAsia="Calibri" w:cs="Calibri" w:ascii="Calibri" w:hAnsi="Calibri"/>
                <w:i/>
                <w:szCs w:val="22"/>
                <w:lang w:val="en-US"/>
              </w:rPr>
              <w:t>U</w:t>
            </w:r>
            <w:r>
              <w:rPr>
                <w:rFonts w:eastAsia="Calibri" w:cs="Calibri" w:ascii="Calibri" w:hAnsi="Calibri"/>
                <w:i/>
                <w:szCs w:val="22"/>
                <w:vertAlign w:val="subscript"/>
                <w:lang w:val="en-US"/>
              </w:rPr>
              <w:t>pPLt</w:t>
            </w:r>
            <w:r>
              <w:rPr>
                <w:rFonts w:eastAsia="Calibri" w:cs="Calibri" w:ascii="Calibri" w:hAnsi="Calibri"/>
                <w:szCs w:val="22"/>
              </w:rPr>
              <w:t>, 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20"/>
                <w:szCs w:val="26"/>
              </w:rPr>
            </w:pPr>
            <w:r>
              <w:rPr>
                <w:rFonts w:eastAsia="Calibri" w:cs="Calibri" w:ascii="Calibri" w:hAnsi="Calibri"/>
                <w:spacing w:val="20"/>
                <w:szCs w:val="26"/>
              </w:rPr>
            </w:r>
          </w:p>
        </w:tc>
      </w:tr>
    </w:tbl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  <w:t>Таблица</w:t>
      </w:r>
      <w:r>
        <w:rPr>
          <w:szCs w:val="26"/>
        </w:rPr>
        <w:t xml:space="preserve"> 9 – Результаты измерений числа перенапряжений по максимальному напряжению и длительности</w:t>
      </w:r>
    </w:p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630"/>
        <w:gridCol w:w="1513"/>
        <w:gridCol w:w="1336"/>
        <w:gridCol w:w="1159"/>
        <w:gridCol w:w="1277"/>
        <w:gridCol w:w="1395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 w:cs="Calibri" w:ascii="Calibri" w:hAnsi="Calibri"/>
                <w:sz w:val="20"/>
              </w:rPr>
              <w:t>Значение перенапряжения u, % опорного напряжения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Длительность перенапряжения 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 w:cs="Calibri" w:ascii="Calibri" w:hAnsi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ер</w:t>
            </w:r>
            <w:r>
              <w:rPr>
                <w:rFonts w:eastAsia="Calibri"/>
                <w:szCs w:val="22"/>
              </w:rPr>
              <w:t>, с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0,01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ер</w:t>
            </w:r>
            <w:r>
              <w:rPr>
                <w:rFonts w:eastAsia="Calibri"/>
                <w:szCs w:val="22"/>
              </w:rPr>
              <w:t>≤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0,2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ер</w:t>
            </w:r>
            <w:r>
              <w:rPr>
                <w:rFonts w:eastAsia="Calibri"/>
                <w:szCs w:val="22"/>
              </w:rPr>
              <w:t>≤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0,5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ер</w:t>
            </w:r>
            <w:r>
              <w:rPr>
                <w:rFonts w:eastAsia="Calibri"/>
                <w:szCs w:val="22"/>
              </w:rPr>
              <w:t>≤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1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ер</w:t>
            </w:r>
            <w:r>
              <w:rPr>
                <w:rFonts w:eastAsia="Calibri"/>
                <w:szCs w:val="22"/>
              </w:rPr>
              <w:t>≤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5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ер</w:t>
            </w:r>
            <w:r>
              <w:rPr>
                <w:rFonts w:eastAsia="Calibri"/>
                <w:szCs w:val="22"/>
              </w:rPr>
              <w:t>≤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20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ер</w:t>
            </w:r>
            <w:r>
              <w:rPr>
                <w:rFonts w:eastAsia="Calibri"/>
                <w:szCs w:val="22"/>
              </w:rPr>
              <w:t>≤6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110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  <w:lang w:val="en-US"/>
              </w:rPr>
              <w:t>u</w:t>
            </w:r>
            <w:r>
              <w:rPr>
                <w:rFonts w:eastAsia="Calibri" w:cs="Arial" w:ascii="Arial" w:hAnsi="Arial"/>
                <w:szCs w:val="22"/>
              </w:rPr>
              <w:t>≤</w:t>
            </w:r>
            <w:r>
              <w:rPr>
                <w:rFonts w:eastAsia="Calibri"/>
                <w:szCs w:val="22"/>
              </w:rPr>
              <w:t>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120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  <w:lang w:val="en-US"/>
              </w:rPr>
              <w:t>u</w:t>
            </w:r>
            <w:r>
              <w:rPr>
                <w:rFonts w:eastAsia="Calibri" w:cs="Arial" w:ascii="Arial" w:hAnsi="Arial"/>
                <w:szCs w:val="22"/>
              </w:rPr>
              <w:t>≤</w:t>
            </w:r>
            <w:r>
              <w:rPr>
                <w:rFonts w:eastAsia="Calibri"/>
                <w:szCs w:val="22"/>
              </w:rPr>
              <w:t>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140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  <w:lang w:val="en-US"/>
              </w:rPr>
              <w:t>u</w:t>
            </w:r>
            <w:r>
              <w:rPr>
                <w:rFonts w:eastAsia="Calibri" w:cs="Arial" w:ascii="Arial" w:hAnsi="Arial"/>
                <w:szCs w:val="22"/>
              </w:rPr>
              <w:t>≤</w:t>
            </w:r>
            <w:r>
              <w:rPr>
                <w:rFonts w:eastAsia="Calibri"/>
                <w:szCs w:val="22"/>
              </w:rPr>
              <w:t>1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160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  <w:lang w:val="en-US"/>
              </w:rPr>
              <w:t>u</w:t>
            </w:r>
            <w:r>
              <w:rPr>
                <w:rFonts w:eastAsia="Calibri" w:cs="Arial" w:ascii="Arial" w:hAnsi="Arial"/>
                <w:szCs w:val="22"/>
              </w:rPr>
              <w:t>≤</w:t>
            </w:r>
            <w:r>
              <w:rPr>
                <w:rFonts w:eastAsia="Calibri"/>
                <w:szCs w:val="22"/>
              </w:rPr>
              <w:t>1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еопределенность измерений</w:t>
            </w:r>
          </w:p>
        </w:tc>
      </w:tr>
      <w:tr>
        <w:trPr/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бозначение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ценка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опускаемое значение</w:t>
            </w:r>
          </w:p>
        </w:tc>
      </w:tr>
      <w:tr>
        <w:trPr/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 w:cs="Calibri" w:ascii="Calibri" w:hAnsi="Calibri"/>
                <w:i/>
                <w:szCs w:val="22"/>
                <w:lang w:val="en-US"/>
              </w:rPr>
              <w:t>U</w:t>
            </w:r>
            <w:r>
              <w:rPr>
                <w:rFonts w:eastAsia="Calibri" w:cs="Calibri" w:ascii="Calibri" w:hAnsi="Calibri"/>
                <w:i/>
                <w:szCs w:val="22"/>
                <w:vertAlign w:val="subscript"/>
                <w:lang w:val="en-US"/>
              </w:rPr>
              <w:t>p</w:t>
            </w:r>
            <w:r>
              <w:rPr>
                <w:rFonts w:eastAsia="Calibri"/>
                <w:i/>
                <w:szCs w:val="22"/>
                <w:vertAlign w:val="subscript"/>
                <w:lang w:val="en-US"/>
              </w:rPr>
              <w:t>∆U</w:t>
            </w:r>
            <w:r>
              <w:rPr>
                <w:rFonts w:eastAsia="Calibri"/>
                <w:szCs w:val="22"/>
                <w:vertAlign w:val="subscript"/>
              </w:rPr>
              <w:t>пер</w:t>
            </w:r>
            <w:r>
              <w:rPr>
                <w:rFonts w:eastAsia="Calibri" w:cs="Calibri" w:ascii="Calibri" w:hAnsi="Calibri"/>
                <w:szCs w:val="22"/>
              </w:rPr>
              <w:t>, %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</w:tbl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  <w:t>Таблица</w:t>
      </w:r>
      <w:r>
        <w:rPr>
          <w:szCs w:val="26"/>
        </w:rPr>
        <w:t xml:space="preserve"> 10 – Результаты измерений числа провалов по остаточному напряжению и длительности</w:t>
      </w:r>
    </w:p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13"/>
        <w:gridCol w:w="1483"/>
        <w:gridCol w:w="1292"/>
        <w:gridCol w:w="1182"/>
        <w:gridCol w:w="1255"/>
        <w:gridCol w:w="1353"/>
      </w:tblGrid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статочное напряжение u, % опорного напряжения</w:t>
            </w:r>
          </w:p>
        </w:tc>
        <w:tc>
          <w:tcPr>
            <w:tcW w:w="8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Длительность провала напряжения 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</w:t>
            </w:r>
            <w:r>
              <w:rPr>
                <w:rFonts w:eastAsia="Calibri"/>
                <w:szCs w:val="22"/>
              </w:rPr>
              <w:t>, с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0,01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</w:t>
            </w:r>
            <w:r>
              <w:rPr>
                <w:rFonts w:eastAsia="Calibri"/>
                <w:szCs w:val="22"/>
              </w:rPr>
              <w:t>≤0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0,2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</w:t>
            </w:r>
            <w:r>
              <w:rPr>
                <w:rFonts w:eastAsia="Calibri"/>
                <w:szCs w:val="22"/>
              </w:rPr>
              <w:t>≤0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0,5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</w:t>
            </w:r>
            <w:r>
              <w:rPr>
                <w:rFonts w:eastAsia="Calibri"/>
                <w:szCs w:val="22"/>
              </w:rPr>
              <w:t>≤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1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</w:t>
            </w:r>
            <w:r>
              <w:rPr>
                <w:rFonts w:eastAsia="Calibri"/>
                <w:szCs w:val="22"/>
              </w:rPr>
              <w:t>≤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5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</w:t>
            </w:r>
            <w:r>
              <w:rPr>
                <w:rFonts w:eastAsia="Calibri"/>
                <w:szCs w:val="22"/>
              </w:rPr>
              <w:t>≤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20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</w:t>
            </w:r>
            <w:r>
              <w:rPr>
                <w:rFonts w:eastAsia="Calibri"/>
                <w:szCs w:val="22"/>
              </w:rPr>
              <w:t>≤6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90</w:t>
            </w:r>
            <w:r>
              <w:rPr>
                <w:rFonts w:eastAsia="Calibri" w:cs="Arial" w:ascii="Arial" w:hAnsi="Arial"/>
                <w:szCs w:val="22"/>
              </w:rPr>
              <w:t>&gt;</w:t>
            </w:r>
            <w:r>
              <w:rPr>
                <w:rFonts w:eastAsia="Calibri"/>
                <w:szCs w:val="22"/>
                <w:lang w:val="en-US"/>
              </w:rPr>
              <w:t>u</w:t>
            </w:r>
            <w:r>
              <w:rPr>
                <w:rFonts w:eastAsia="Calibri" w:cs="Arial" w:ascii="Arial" w:hAnsi="Arial"/>
                <w:szCs w:val="22"/>
              </w:rPr>
              <w:t>≥</w:t>
            </w:r>
            <w:r>
              <w:rPr>
                <w:rFonts w:eastAsia="Calibri"/>
                <w:szCs w:val="22"/>
              </w:rPr>
              <w:t>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85</w:t>
            </w:r>
            <w:r>
              <w:rPr>
                <w:rFonts w:eastAsia="Calibri" w:cs="Arial" w:ascii="Arial" w:hAnsi="Arial"/>
                <w:szCs w:val="22"/>
              </w:rPr>
              <w:t>&gt;</w:t>
            </w:r>
            <w:r>
              <w:rPr>
                <w:rFonts w:eastAsia="Calibri"/>
                <w:szCs w:val="22"/>
                <w:lang w:val="en-US"/>
              </w:rPr>
              <w:t>u</w:t>
            </w:r>
            <w:r>
              <w:rPr>
                <w:rFonts w:eastAsia="Calibri" w:cs="Arial" w:ascii="Arial" w:hAnsi="Arial"/>
                <w:szCs w:val="22"/>
              </w:rPr>
              <w:t>≥</w:t>
            </w:r>
            <w:r>
              <w:rPr>
                <w:rFonts w:eastAsia="Calibri"/>
                <w:szCs w:val="22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70</w:t>
            </w:r>
            <w:r>
              <w:rPr>
                <w:rFonts w:eastAsia="Calibri" w:cs="Arial" w:ascii="Arial" w:hAnsi="Arial"/>
                <w:szCs w:val="22"/>
              </w:rPr>
              <w:t>&gt;</w:t>
            </w:r>
            <w:r>
              <w:rPr>
                <w:rFonts w:eastAsia="Calibri"/>
                <w:szCs w:val="22"/>
                <w:lang w:val="en-US"/>
              </w:rPr>
              <w:t>u</w:t>
            </w:r>
            <w:r>
              <w:rPr>
                <w:rFonts w:eastAsia="Calibri" w:cs="Arial" w:ascii="Arial" w:hAnsi="Arial"/>
                <w:szCs w:val="22"/>
              </w:rPr>
              <w:t>≥</w:t>
            </w:r>
            <w:r>
              <w:rPr>
                <w:rFonts w:eastAsia="Calibri"/>
                <w:szCs w:val="22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10</w:t>
            </w:r>
            <w:r>
              <w:rPr>
                <w:rFonts w:eastAsia="Calibri" w:cs="Arial" w:ascii="Arial" w:hAnsi="Arial"/>
                <w:szCs w:val="22"/>
              </w:rPr>
              <w:t>&gt;</w:t>
            </w:r>
            <w:r>
              <w:rPr>
                <w:rFonts w:eastAsia="Calibri"/>
                <w:szCs w:val="22"/>
                <w:lang w:val="en-US"/>
              </w:rPr>
              <w:t>u</w:t>
            </w:r>
            <w:r>
              <w:rPr>
                <w:rFonts w:eastAsia="Calibri" w:cs="Arial" w:ascii="Arial" w:hAnsi="Arial"/>
                <w:szCs w:val="22"/>
              </w:rPr>
              <w:t>≥</w:t>
            </w: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еопределенность измерений</w:t>
            </w:r>
          </w:p>
        </w:tc>
      </w:tr>
      <w:tr>
        <w:trPr/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бозначение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ценка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опускаемое значение</w:t>
            </w:r>
          </w:p>
        </w:tc>
      </w:tr>
      <w:tr>
        <w:trPr/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 w:cs="Calibri" w:ascii="Calibri" w:hAnsi="Calibri"/>
                <w:i/>
                <w:szCs w:val="22"/>
                <w:lang w:val="en-US"/>
              </w:rPr>
              <w:t>U</w:t>
            </w:r>
            <w:r>
              <w:rPr>
                <w:rFonts w:eastAsia="Calibri" w:cs="Calibri" w:ascii="Calibri" w:hAnsi="Calibri"/>
                <w:i/>
                <w:szCs w:val="22"/>
                <w:vertAlign w:val="subscript"/>
                <w:lang w:val="en-US"/>
              </w:rPr>
              <w:t>p</w:t>
            </w:r>
            <w:r>
              <w:rPr>
                <w:rFonts w:eastAsia="Calibri"/>
                <w:i/>
                <w:szCs w:val="22"/>
                <w:vertAlign w:val="subscript"/>
                <w:lang w:val="en-US"/>
              </w:rPr>
              <w:t>∆U</w:t>
            </w:r>
            <w:r>
              <w:rPr>
                <w:rFonts w:eastAsia="Calibri"/>
                <w:szCs w:val="22"/>
                <w:vertAlign w:val="subscript"/>
              </w:rPr>
              <w:t>п</w:t>
            </w:r>
            <w:r>
              <w:rPr>
                <w:rFonts w:eastAsia="Calibri" w:cs="Calibri" w:ascii="Calibri" w:hAnsi="Calibri"/>
                <w:szCs w:val="22"/>
              </w:rPr>
              <w:t>, %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</w:tbl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  <w:t>Таблица</w:t>
      </w:r>
      <w:r>
        <w:rPr>
          <w:szCs w:val="26"/>
        </w:rPr>
        <w:t xml:space="preserve"> 11 – Результаты измерений числа прерываний напряжений по остаточному напряжению и длительности</w:t>
      </w:r>
    </w:p>
    <w:p>
      <w:p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9"/>
        <w:gridCol w:w="100"/>
        <w:gridCol w:w="992"/>
        <w:gridCol w:w="851"/>
        <w:gridCol w:w="850"/>
        <w:gridCol w:w="116"/>
        <w:gridCol w:w="876"/>
        <w:gridCol w:w="993"/>
        <w:gridCol w:w="708"/>
        <w:gridCol w:w="237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статочное напряжение u, % опорного напряжения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/>
                <w:szCs w:val="22"/>
              </w:rPr>
              <w:t>Длительность прерывания напряжения 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р</w:t>
            </w:r>
            <w:r>
              <w:rPr>
                <w:rFonts w:eastAsia="Calibri"/>
                <w:szCs w:val="22"/>
              </w:rPr>
              <w:t>, с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Наибольшая продолжительность, с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р</w:t>
            </w:r>
            <w:r>
              <w:rPr>
                <w:rFonts w:eastAsia="Calibri"/>
                <w:szCs w:val="22"/>
              </w:rPr>
              <w:t>≤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0,5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р</w:t>
            </w:r>
            <w:r>
              <w:rPr>
                <w:rFonts w:eastAsia="Calibri"/>
                <w:szCs w:val="22"/>
              </w:rPr>
              <w:t>≤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1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р</w:t>
            </w:r>
            <w:r>
              <w:rPr>
                <w:rFonts w:eastAsia="Calibri"/>
                <w:szCs w:val="22"/>
              </w:rPr>
              <w:t>≤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5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р</w:t>
            </w:r>
            <w:r>
              <w:rPr>
                <w:rFonts w:eastAsia="Calibri"/>
                <w:szCs w:val="22"/>
              </w:rPr>
              <w:t>≤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20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р</w:t>
            </w:r>
            <w:r>
              <w:rPr>
                <w:rFonts w:eastAsia="Calibri"/>
                <w:szCs w:val="22"/>
              </w:rPr>
              <w:t>≤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60</w:t>
            </w:r>
            <w:r>
              <w:rPr>
                <w:rFonts w:eastAsia="Calibri" w:cs="Arial" w:ascii="Arial" w:hAnsi="Arial"/>
                <w:szCs w:val="22"/>
              </w:rPr>
              <w:t>&lt;</w:t>
            </w: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р</w:t>
            </w:r>
            <w:r>
              <w:rPr>
                <w:rFonts w:eastAsia="Calibri"/>
                <w:szCs w:val="22"/>
              </w:rPr>
              <w:t>≤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∆</w:t>
            </w:r>
            <w:r>
              <w:rPr>
                <w:rFonts w:eastAsia="Calibri"/>
                <w:i/>
                <w:szCs w:val="22"/>
                <w:lang w:val="en-US"/>
              </w:rPr>
              <w:t>t</w:t>
            </w:r>
            <w:r>
              <w:rPr>
                <w:rFonts w:eastAsia="Calibri"/>
                <w:szCs w:val="22"/>
                <w:vertAlign w:val="subscript"/>
              </w:rPr>
              <w:t>пр</w:t>
            </w:r>
            <w:r>
              <w:rPr>
                <w:rFonts w:eastAsia="Calibri"/>
                <w:szCs w:val="22"/>
              </w:rPr>
              <w:t>&gt;</w:t>
            </w:r>
            <w:r>
              <w:rPr>
                <w:rFonts w:eastAsia="Calibri" w:cs="Calibri" w:ascii="Calibri" w:hAnsi="Calibri"/>
                <w:szCs w:val="22"/>
              </w:rPr>
              <w:t>18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5</w:t>
            </w:r>
            <w:r>
              <w:rPr>
                <w:rFonts w:eastAsia="Calibri" w:cs="Arial" w:ascii="Arial" w:hAnsi="Arial"/>
                <w:szCs w:val="22"/>
              </w:rPr>
              <w:t>&gt;</w:t>
            </w:r>
            <w:r>
              <w:rPr>
                <w:rFonts w:eastAsia="Calibri"/>
                <w:szCs w:val="22"/>
                <w:lang w:val="en-US"/>
              </w:rPr>
              <w:t>u</w:t>
            </w:r>
            <w:r>
              <w:rPr>
                <w:rFonts w:eastAsia="Calibri" w:cs="Arial" w:ascii="Arial" w:hAnsi="Arial"/>
                <w:szCs w:val="22"/>
              </w:rPr>
              <w:t>≥</w:t>
            </w:r>
            <w:r>
              <w:rPr>
                <w:rFonts w:eastAsia="Calibri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 w:cs="Calibri" w:ascii="Calibri" w:hAnsi="Calibri"/>
                <w:szCs w:val="22"/>
              </w:rPr>
              <w:t>(прерыва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/>
                <w:szCs w:val="22"/>
              </w:rPr>
              <w:t>Неопределенность измерений</w:t>
            </w:r>
          </w:p>
        </w:tc>
      </w:tr>
      <w:tr>
        <w:trPr/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бозначение</w:t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ценка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/>
                <w:szCs w:val="22"/>
              </w:rPr>
              <w:t>Допускаемое значение</w:t>
            </w:r>
          </w:p>
        </w:tc>
      </w:tr>
      <w:tr>
        <w:trPr/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 w:cs="Calibri" w:ascii="Calibri" w:hAnsi="Calibri"/>
                <w:i/>
                <w:szCs w:val="22"/>
                <w:lang w:val="en-US"/>
              </w:rPr>
              <w:t>U</w:t>
            </w:r>
            <w:r>
              <w:rPr>
                <w:rFonts w:eastAsia="Calibri" w:cs="Calibri" w:ascii="Calibri" w:hAnsi="Calibri"/>
                <w:i/>
                <w:szCs w:val="22"/>
                <w:vertAlign w:val="subscript"/>
                <w:lang w:val="en-US"/>
              </w:rPr>
              <w:t>p</w:t>
            </w:r>
            <w:r>
              <w:rPr>
                <w:rFonts w:eastAsia="Calibri"/>
                <w:i/>
                <w:szCs w:val="22"/>
                <w:vertAlign w:val="subscript"/>
                <w:lang w:val="en-US"/>
              </w:rPr>
              <w:t>∆t</w:t>
            </w:r>
            <w:r>
              <w:rPr>
                <w:rFonts w:eastAsia="Calibri"/>
                <w:szCs w:val="22"/>
                <w:vertAlign w:val="subscript"/>
              </w:rPr>
              <w:t>пр</w:t>
            </w:r>
            <w:r>
              <w:rPr>
                <w:rFonts w:eastAsia="Calibri" w:cs="Calibri" w:ascii="Calibri" w:hAnsi="Calibri"/>
                <w:szCs w:val="22"/>
              </w:rPr>
              <w:t>, с</w:t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397" w:top="1134" w:footer="454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Heading1"/>
        <w:ind w:left="1134" w:hanging="0"/>
        <w:rPr/>
      </w:pPr>
      <w:bookmarkStart w:id="0" w:name="_Форма_№_УКЭ-2.1.1(В)"/>
      <w:bookmarkEnd w:id="0"/>
      <w:r>
        <w:rPr/>
        <w:t>Приложение № 2 к Протоколу измерений № ______________</w:t>
      </w:r>
    </w:p>
    <w:p>
      <w:pPr>
        <w:pStyle w:val="TextBodyIndent"/>
        <w:ind w:hanging="0"/>
        <w:jc w:val="right"/>
        <w:rPr>
          <w:b/>
          <w:b/>
          <w:szCs w:val="26"/>
        </w:rPr>
      </w:pPr>
      <w:r>
        <w:rPr>
          <w:b/>
          <w:szCs w:val="26"/>
        </w:rPr>
        <w:t>от «___» _______________ 20__ г.</w:t>
      </w:r>
    </w:p>
    <w:p>
      <w:pPr>
        <w:pStyle w:val="TextBodyIndent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пределение мощности нагрузки и коэффициента мощности</w:t>
        <w:br/>
        <w:t>вторичных цепей измерительного трансформатора напряжения (ТН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1. Данные пункта контроля:</w:t>
      </w:r>
    </w:p>
    <w:p>
      <w:pPr>
        <w:pStyle w:val="Normal"/>
        <w:tabs>
          <w:tab w:val="clear" w:pos="720"/>
          <w:tab w:val="left" w:pos="9072" w:leader="none"/>
        </w:tabs>
        <w:rPr>
          <w:szCs w:val="26"/>
        </w:rPr>
      </w:pPr>
      <w:r>
        <w:rPr>
          <w:szCs w:val="26"/>
        </w:rPr>
        <w:t xml:space="preserve">Наименование ЦП: </w:t>
      </w:r>
      <w:r>
        <w:rPr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072" w:leader="none"/>
        </w:tabs>
        <w:rPr>
          <w:szCs w:val="26"/>
        </w:rPr>
      </w:pPr>
      <w:r>
        <w:rPr>
          <w:szCs w:val="26"/>
        </w:rPr>
        <w:t>Адрес:</w:t>
      </w:r>
      <w:r>
        <w:rPr>
          <w:szCs w:val="26"/>
          <w:u w:val="single"/>
        </w:rPr>
        <w:tab/>
      </w:r>
    </w:p>
    <w:p>
      <w:pPr>
        <w:pStyle w:val="Normal"/>
        <w:rPr/>
      </w:pPr>
      <w:r>
        <w:rPr>
          <w:b/>
          <w:szCs w:val="26"/>
        </w:rPr>
        <w:t xml:space="preserve">2. Сроки проведения измерений: </w:t>
      </w:r>
      <w:r>
        <w:rPr>
          <w:szCs w:val="26"/>
        </w:rPr>
        <w:t xml:space="preserve">«____» ____________ 20__г.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3. Паспортные данные ТН: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 xml:space="preserve">Тип  </w:t>
      </w:r>
      <w:r>
        <w:rPr>
          <w:color w:val="000000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4395" w:leader="none"/>
        </w:tabs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 xml:space="preserve">Заводской номер  </w:t>
      </w:r>
      <w:r>
        <w:rPr>
          <w:color w:val="000000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4395" w:leader="none"/>
        </w:tabs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 xml:space="preserve">Год выпуска </w:t>
      </w:r>
      <w:r>
        <w:rPr>
          <w:color w:val="000000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4395" w:leader="none"/>
        </w:tabs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 xml:space="preserve">Дата поверки </w:t>
      </w:r>
      <w:r>
        <w:rPr>
          <w:color w:val="000000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4395" w:leader="none"/>
        </w:tabs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 xml:space="preserve">Класс точности </w:t>
      </w:r>
      <w:r>
        <w:rPr>
          <w:color w:val="000000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6946" w:leader="none"/>
        </w:tabs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 xml:space="preserve">Номинальная полная мощность нагрузки </w:t>
      </w:r>
      <w:r>
        <w:rPr>
          <w:i/>
          <w:color w:val="000000"/>
          <w:szCs w:val="26"/>
        </w:rPr>
        <w:t>S</w:t>
      </w:r>
      <w:r>
        <w:rPr>
          <w:color w:val="000000"/>
          <w:szCs w:val="26"/>
          <w:vertAlign w:val="subscript"/>
        </w:rPr>
        <w:t>н</w:t>
        <w:br/>
      </w:r>
      <w:r>
        <w:rPr>
          <w:color w:val="000000"/>
          <w:szCs w:val="26"/>
        </w:rPr>
        <w:t xml:space="preserve">для указанного класса точности, </w:t>
      </w:r>
      <w:r>
        <w:rPr>
          <w:szCs w:val="26"/>
        </w:rPr>
        <w:t>В</w:t>
      </w:r>
      <w:r>
        <w:rPr>
          <w:rFonts w:eastAsia="Symbol" w:cs="Symbol" w:ascii="Symbol" w:hAnsi="Symbol"/>
          <w:szCs w:val="26"/>
        </w:rPr>
        <w:t></w:t>
      </w:r>
      <w:r>
        <w:rPr>
          <w:szCs w:val="26"/>
        </w:rPr>
        <w:t>А</w:t>
      </w:r>
      <w:r>
        <w:rPr>
          <w:color w:val="000000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6946" w:leader="none"/>
        </w:tabs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>Схема соединения обмоток (усл. обозначение)</w:t>
      </w:r>
      <w:r>
        <w:rPr>
          <w:color w:val="000000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072" w:leader="none"/>
        </w:tabs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>Номинальное напряжение основной вторичной обмотки U</w:t>
      </w:r>
      <w:r>
        <w:rPr>
          <w:color w:val="000000"/>
          <w:szCs w:val="26"/>
          <w:vertAlign w:val="subscript"/>
        </w:rPr>
        <w:t>2ном</w:t>
      </w:r>
      <w:r>
        <w:rPr>
          <w:color w:val="000000"/>
          <w:szCs w:val="26"/>
        </w:rPr>
        <w:t>, В</w:t>
      </w:r>
      <w:r>
        <w:rPr>
          <w:color w:val="000000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072" w:leader="none"/>
        </w:tabs>
        <w:autoSpaceDE w:val="false"/>
        <w:rPr/>
      </w:pPr>
      <w:r>
        <w:rPr>
          <w:color w:val="000000"/>
          <w:szCs w:val="26"/>
        </w:rPr>
        <w:t>Номинальное напряжение первичной обмотки U</w:t>
      </w:r>
      <w:r>
        <w:rPr>
          <w:color w:val="000000"/>
          <w:szCs w:val="26"/>
          <w:vertAlign w:val="subscript"/>
        </w:rPr>
        <w:t>1ном</w:t>
      </w:r>
      <w:r>
        <w:rPr>
          <w:color w:val="000000"/>
          <w:szCs w:val="26"/>
        </w:rPr>
        <w:t>, кВ</w:t>
      </w:r>
      <w:r>
        <w:rPr>
          <w:color w:val="000000"/>
          <w:szCs w:val="26"/>
          <w:u w:val="single"/>
        </w:rPr>
        <w:tab/>
      </w:r>
      <w:r>
        <w:rPr>
          <w:color w:val="000000"/>
          <w:szCs w:val="26"/>
        </w:rPr>
        <w:t xml:space="preserve"> </w:t>
      </w:r>
    </w:p>
    <w:p>
      <w:pPr>
        <w:pStyle w:val="Normal"/>
        <w:spacing w:before="0" w:after="20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4. Результаты измерений и обработки  (вычислений)</w:t>
      </w:r>
    </w:p>
    <w:tbl>
      <w:tblPr>
        <w:tblW w:w="7761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1134"/>
        <w:gridCol w:w="1134"/>
        <w:gridCol w:w="957"/>
      </w:tblGrid>
      <w:tr>
        <w:trPr>
          <w:tblHeader w:val="true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за </w:t>
            </w: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за </w:t>
            </w: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за </w:t>
            </w:r>
            <w:r>
              <w:rPr>
                <w:i/>
                <w:sz w:val="24"/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ивная мощность (</w:t>
            </w: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</w:rPr>
              <w:t>, 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ктивная мощность(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) , 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ная мощность (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), 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фазная полная мощность (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ускаемые значения нагрузк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25-100 %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>), ВА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927" w:hanging="36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ind w:left="927" w:hanging="927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5. Заключение</w:t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 xml:space="preserve">Значение мощности нагрузки ТН соответствует/не соответствует требованиям </w:t>
        <w:br/>
        <w:t xml:space="preserve">ГОСТ 1983 для данного класса точности ТН (нужное подчеркнуть). </w:t>
      </w:r>
    </w:p>
    <w:p>
      <w:pPr>
        <w:pStyle w:val="1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3"/>
        <w:ind w:left="708" w:firstLine="12"/>
        <w:jc w:val="left"/>
        <w:rPr>
          <w:sz w:val="26"/>
          <w:szCs w:val="26"/>
        </w:rPr>
      </w:pPr>
      <w:r>
        <w:rPr>
          <w:sz w:val="26"/>
          <w:szCs w:val="26"/>
        </w:rPr>
        <w:t>Ответственный работник</w:t>
        <w:tab/>
        <w:t xml:space="preserve">   ___________                ________________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7" w:gutter="0" w:header="397" w:top="1134" w:footer="454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110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16"/>
          <w:szCs w:val="16"/>
        </w:rPr>
        <w:t>(подпись)</w:t>
      </w:r>
      <w:r>
        <w:rPr>
          <w:sz w:val="24"/>
          <w:szCs w:val="24"/>
        </w:rPr>
        <w:t xml:space="preserve">      </w:t>
        <w:tab/>
        <w:tab/>
        <w:tab/>
      </w:r>
      <w:r>
        <w:rPr>
          <w:sz w:val="16"/>
          <w:szCs w:val="16"/>
        </w:rPr>
        <w:t>(Ф.И.О.)</w:t>
      </w:r>
    </w:p>
    <w:p>
      <w:pPr>
        <w:pStyle w:val="Heading1"/>
        <w:ind w:left="1134" w:hanging="0"/>
        <w:rPr/>
      </w:pPr>
      <w:r>
        <w:rPr/>
        <w:t>Приложение № 3 к Протоколу измерений № ______________</w:t>
      </w:r>
    </w:p>
    <w:p>
      <w:pPr>
        <w:pStyle w:val="TextBodyIndent"/>
        <w:ind w:hanging="0"/>
        <w:jc w:val="right"/>
        <w:rPr>
          <w:b/>
          <w:b/>
          <w:szCs w:val="26"/>
        </w:rPr>
      </w:pPr>
      <w:r>
        <w:rPr>
          <w:b/>
          <w:szCs w:val="26"/>
        </w:rPr>
        <w:t>от «___» _______________ 20__ г.</w:t>
      </w:r>
    </w:p>
    <w:p>
      <w:pPr>
        <w:pStyle w:val="TextBodyIndent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аркированные данные посуточно</w:t>
      </w:r>
    </w:p>
    <w:p>
      <w:pPr>
        <w:pStyle w:val="Header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  <w:t>Период проведения измерений:</w:t>
      </w:r>
    </w:p>
    <w:p>
      <w:pPr>
        <w:pStyle w:val="Header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98"/>
        <w:gridCol w:w="1340"/>
        <w:gridCol w:w="1729"/>
        <w:gridCol w:w="1509"/>
        <w:gridCol w:w="1509"/>
        <w:gridCol w:w="1563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вал времени измерений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о маркированных данных, %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ускаемое значение, %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онча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пряжение </w:t>
            </w:r>
            <w:r>
              <w:rPr>
                <w:rFonts w:eastAsia="Calibri"/>
                <w:i/>
                <w:sz w:val="24"/>
                <w:szCs w:val="24"/>
              </w:rPr>
              <w:t>А(АВ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пряжение </w:t>
            </w:r>
            <w:r>
              <w:rPr>
                <w:rFonts w:eastAsia="Calibri"/>
                <w:i/>
                <w:sz w:val="24"/>
                <w:szCs w:val="24"/>
              </w:rPr>
              <w:t>В(ВС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пряжение </w:t>
            </w:r>
            <w:r>
              <w:rPr>
                <w:rFonts w:eastAsia="Calibri"/>
                <w:i/>
                <w:sz w:val="24"/>
                <w:szCs w:val="24"/>
              </w:rPr>
              <w:t>С(СА)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,0</w:t>
            </w:r>
          </w:p>
        </w:tc>
      </w:tr>
    </w:tbl>
    <w:p>
      <w:pPr>
        <w:pStyle w:val="Header"/>
        <w:rPr>
          <w:szCs w:val="26"/>
        </w:rPr>
      </w:pPr>
      <w:r>
        <w:rPr>
          <w:szCs w:val="26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1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0" cy="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0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pt;height:0pt;mso-wrap-distance-left:9.05pt;mso-wrap-distance-right:9.05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.05pt;mso-position-vertical-relative:text;margin-left:23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0" cy="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0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pt;height:0pt;mso-wrap-distance-left:9.05pt;mso-wrap-distance-right:9.05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.05pt;mso-position-vertical-relative:text;margin-left:23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0" cy="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0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pt;height:0pt;mso-wrap-distance-left:9.05pt;mso-wrap-distance-right:9.05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1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jc w:val="center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utch-Roman;Times New Roman" w:hAnsi="Dutch-Roman;Times New Roman" w:cs="Dutch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6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6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1">
    <w:name w:val="Заголовок 2 Знак1"/>
    <w:qFormat/>
    <w:rPr>
      <w:rFonts w:ascii="Univers" w:hAnsi="Univers" w:cs="Univers"/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color w:val="FF0000"/>
      <w:sz w:val="24"/>
      <w:szCs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Знак"/>
    <w:qFormat/>
    <w:rPr>
      <w:sz w:val="26"/>
    </w:rPr>
  </w:style>
  <w:style w:type="character" w:styleId="Style7">
    <w:name w:val="комментарий"/>
    <w:qFormat/>
    <w:rPr>
      <w:b/>
      <w:bCs/>
      <w:i/>
      <w:iCs/>
      <w:sz w:val="28"/>
      <w:szCs w:val="28"/>
    </w:rPr>
  </w:style>
  <w:style w:type="character" w:styleId="Style8">
    <w:name w:val="Основной текст с отступом Знак"/>
    <w:qFormat/>
    <w:rPr>
      <w:sz w:val="26"/>
    </w:rPr>
  </w:style>
  <w:style w:type="character" w:styleId="Style9">
    <w:name w:val="Верхний колонтитул Знак"/>
    <w:qFormat/>
    <w:rPr>
      <w:sz w:val="2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FranklinGothicMedium">
    <w:name w:val="Основной текст + Franklin Gothic Medium;Курсив"/>
    <w:qFormat/>
    <w:rPr>
      <w:rFonts w:ascii="Franklin Gothic Medium" w:hAnsi="Franklin Gothic Medium" w:eastAsia="Franklin Gothic Medium" w:cs="Franklin Gothic Medium"/>
      <w:i/>
      <w:iCs/>
      <w:sz w:val="22"/>
      <w:szCs w:val="22"/>
      <w:shd w:fill="FFFFFF" w:val="clear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b/>
      <w:caps/>
      <w:sz w:val="28"/>
      <w:lang w:val="en-US"/>
    </w:rPr>
  </w:style>
  <w:style w:type="character" w:styleId="Style20">
    <w:name w:val="Подзаголовок Знак"/>
    <w:qFormat/>
    <w:rPr>
      <w:sz w:val="28"/>
      <w:lang w:val="en-US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sz w:val="26"/>
    </w:rPr>
  </w:style>
  <w:style w:type="character" w:styleId="32">
    <w:name w:val="Основной текст с отступом 3 Знак"/>
    <w:qFormat/>
    <w:rPr>
      <w:sz w:val="26"/>
    </w:rPr>
  </w:style>
  <w:style w:type="character" w:styleId="23">
    <w:name w:val="Основной текст 2 Знак"/>
    <w:qFormat/>
    <w:rPr>
      <w:sz w:val="26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Style22">
    <w:name w:val="Основной шрифт"/>
    <w:qFormat/>
    <w:rPr/>
  </w:style>
  <w:style w:type="character" w:styleId="Style23">
    <w:name w:val="Абзац списка Знак"/>
    <w:qFormat/>
    <w:rPr>
      <w:sz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b/>
      <w:caps/>
      <w:sz w:val="28"/>
      <w:lang w:val="en-US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Normal"/>
    <w:pPr>
      <w:suppressAutoHyphens w:val="false"/>
      <w:ind w:left="283" w:hanging="283"/>
      <w:textAlignment w:val="auto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Heading4"/>
    <w:qFormat/>
    <w:pPr>
      <w:numPr>
        <w:ilvl w:val="0"/>
        <w:numId w:val="0"/>
      </w:numPr>
      <w:autoSpaceDE w:val="false"/>
      <w:spacing w:before="240" w:after="60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/>
  </w:style>
  <w:style w:type="paragraph" w:styleId="33">
    <w:name w:val="Основной текст с отступом 3"/>
    <w:basedOn w:val="Normal"/>
    <w:qFormat/>
    <w:pPr>
      <w:spacing w:before="120" w:after="0"/>
      <w:ind w:firstLine="709"/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6">
    <w:name w:val="Основной текст2"/>
    <w:basedOn w:val="Normal"/>
    <w:qFormat/>
    <w:pPr>
      <w:shd w:fill="FFFFFF" w:val="clear"/>
      <w:spacing w:lineRule="exact" w:line="269"/>
      <w:ind w:hanging="560"/>
    </w:pPr>
    <w:rPr>
      <w:sz w:val="22"/>
      <w:szCs w:val="22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60" w:hanging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437"/>
    </w:pPr>
    <w:rPr>
      <w:sz w:val="24"/>
      <w:szCs w:val="24"/>
    </w:rPr>
  </w:style>
  <w:style w:type="paragraph" w:styleId="14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0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0"/>
      <w:u w:val="singl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0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0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0"/>
    </w:rPr>
  </w:style>
  <w:style w:type="paragraph" w:styleId="Style3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Xl78">
    <w:name w:val="xl7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100" w:after="100"/>
      <w:textAlignment w:val="auto"/>
    </w:pPr>
    <w:rPr>
      <w:color w:val="FF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suppressAutoHyphens w:val="false"/>
      <w:ind w:left="400" w:hanging="0"/>
      <w:textAlignment w:val="auto"/>
    </w:pPr>
    <w:rPr>
      <w:sz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  <w:textAlignment w:val="auto"/>
    </w:pPr>
    <w:rPr>
      <w:sz w:val="28"/>
      <w:lang w:val="en-US"/>
    </w:rPr>
  </w:style>
  <w:style w:type="paragraph" w:styleId="Normal2">
    <w:name w:val="Normal2"/>
    <w:basedOn w:val="Normal"/>
    <w:qFormat/>
    <w:pPr>
      <w:suppressAutoHyphens w:val="false"/>
      <w:overflowPunct w:val="false"/>
      <w:autoSpaceDE w:val="false"/>
      <w:spacing w:before="0" w:after="240"/>
      <w:ind w:left="709" w:hanging="709"/>
    </w:pPr>
    <w:rPr>
      <w:rFonts w:ascii="Times" w:hAnsi="Times" w:cs="Times"/>
    </w:rPr>
  </w:style>
  <w:style w:type="paragraph" w:styleId="Tekst">
    <w:name w:val="Tekst"/>
    <w:basedOn w:val="Normal"/>
    <w:qFormat/>
    <w:pPr>
      <w:suppressAutoHyphens w:val="false"/>
      <w:ind w:left="510" w:hanging="0"/>
      <w:textAlignment w:val="auto"/>
    </w:pPr>
    <w:rPr>
      <w:rFonts w:ascii="Dutch-Roman;Times New Roman" w:hAnsi="Dutch-Roman;Times New Roman" w:cs="Dutch-Roman;Times New Roman"/>
      <w:sz w:val="24"/>
      <w:lang w:val="en-US"/>
    </w:rPr>
  </w:style>
  <w:style w:type="paragraph" w:styleId="Createdon">
    <w:name w:val="Created 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suppressAutoHyphens w:val="false"/>
      <w:overflowPunct w:val="false"/>
      <w:autoSpaceDE w:val="false"/>
    </w:pPr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left" w:pos="426" w:leader="none"/>
        <w:tab w:val="left" w:pos="709" w:leader="none"/>
        <w:tab w:val="left" w:pos="851" w:leader="none"/>
        <w:tab w:val="right" w:pos="9628" w:leader="dot"/>
      </w:tabs>
      <w:suppressAutoHyphens w:val="false"/>
      <w:textAlignment w:val="auto"/>
    </w:pPr>
    <w:rPr>
      <w:bCs/>
      <w:iCs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709" w:leader="none"/>
        <w:tab w:val="left" w:pos="1000" w:leader="none"/>
        <w:tab w:val="right" w:pos="9628" w:leader="dot"/>
      </w:tabs>
      <w:suppressAutoHyphens w:val="false"/>
      <w:spacing w:before="120" w:after="0"/>
      <w:textAlignment w:val="auto"/>
    </w:pPr>
    <w:rPr>
      <w:rFonts w:ascii="Calibri" w:hAnsi="Calibri" w:cs="Calibri"/>
      <w:b/>
      <w:bCs/>
      <w:sz w:val="22"/>
      <w:szCs w:val="22"/>
    </w:rPr>
  </w:style>
  <w:style w:type="paragraph" w:styleId="Style33">
    <w:name w:val="Схема документа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sz w:val="20"/>
      <w:lang w:val="en-US"/>
    </w:rPr>
  </w:style>
  <w:style w:type="paragraph" w:styleId="Tekst1">
    <w:name w:val="tekst"/>
    <w:basedOn w:val="Normal"/>
    <w:qFormat/>
    <w:pPr>
      <w:tabs>
        <w:tab w:val="clear" w:pos="720"/>
        <w:tab w:val="left" w:pos="851" w:leader="none"/>
      </w:tabs>
      <w:suppressAutoHyphens w:val="false"/>
      <w:spacing w:before="120" w:after="0"/>
      <w:ind w:left="851" w:firstLine="1"/>
      <w:textAlignment w:val="auto"/>
    </w:pPr>
    <w:rPr>
      <w:rFonts w:ascii="Dutch-Roman;Times New Roman" w:hAnsi="Dutch-Roman;Times New Roman" w:cs="Dutch-Roman;Times New Roman"/>
      <w:sz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uppressAutoHyphens w:val="false"/>
      <w:spacing w:lineRule="auto" w:line="360"/>
      <w:textAlignment w:val="auto"/>
    </w:pPr>
    <w:rPr/>
  </w:style>
  <w:style w:type="paragraph" w:styleId="HTML1">
    <w:name w:val="Стандартный HTML"/>
    <w:basedOn w:val="Normal"/>
    <w:qFormat/>
    <w:pPr>
      <w:suppressAutoHyphens w:val="false"/>
      <w:textAlignment w:val="auto"/>
    </w:pPr>
    <w:rPr>
      <w:rFonts w:ascii="Courier New" w:hAnsi="Courier New" w:cs="Courier New"/>
      <w:sz w:val="20"/>
      <w:lang w:val="en-US"/>
    </w:rPr>
  </w:style>
  <w:style w:type="paragraph" w:styleId="Contents4">
    <w:name w:val="TOC 4"/>
    <w:basedOn w:val="Normal"/>
    <w:next w:val="Normal"/>
    <w:pPr>
      <w:suppressAutoHyphens w:val="false"/>
      <w:ind w:left="600" w:hanging="0"/>
      <w:textAlignment w:val="auto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suppressAutoHyphens w:val="false"/>
      <w:ind w:left="800" w:hanging="0"/>
      <w:textAlignment w:val="auto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suppressAutoHyphens w:val="false"/>
      <w:ind w:left="1000" w:hanging="0"/>
      <w:textAlignment w:val="auto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suppressAutoHyphens w:val="false"/>
      <w:ind w:left="1200" w:hanging="0"/>
      <w:textAlignment w:val="auto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suppressAutoHyphens w:val="false"/>
      <w:ind w:left="1400" w:hanging="0"/>
      <w:textAlignment w:val="auto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suppressAutoHyphens w:val="false"/>
      <w:ind w:left="1600" w:hanging="0"/>
      <w:textAlignment w:val="auto"/>
    </w:pPr>
    <w:rPr>
      <w:rFonts w:ascii="Calibri" w:hAnsi="Calibri" w:cs="Calibri"/>
      <w:sz w:val="20"/>
    </w:rPr>
  </w:style>
  <w:style w:type="paragraph" w:styleId="Style34">
    <w:name w:val="Цитата"/>
    <w:basedOn w:val="Normal"/>
    <w:qFormat/>
    <w:pPr>
      <w:suppressAutoHyphens w:val="false"/>
      <w:ind w:left="567" w:right="566" w:hanging="0"/>
      <w:jc w:val="both"/>
      <w:textAlignment w:val="auto"/>
    </w:pPr>
    <w:rPr>
      <w:rFonts w:ascii="Arial" w:hAnsi="Arial" w:cs="Arial"/>
      <w:sz w:val="22"/>
      <w:szCs w:val="22"/>
    </w:rPr>
  </w:style>
  <w:style w:type="paragraph" w:styleId="27">
    <w:name w:val="Заголовок2"/>
    <w:basedOn w:val="Normal"/>
    <w:qFormat/>
    <w:pPr>
      <w:suppressAutoHyphens w:val="false"/>
      <w:spacing w:before="120" w:after="120"/>
      <w:ind w:left="714" w:hanging="357"/>
      <w:textAlignment w:val="auto"/>
    </w:pPr>
    <w:rPr>
      <w:b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çàãîëîâîê 1"/>
    <w:basedOn w:val="Normal"/>
    <w:next w:val="Normal"/>
    <w:qFormat/>
    <w:pPr>
      <w:keepNext w:val="true"/>
      <w:suppressAutoHyphens w:val="false"/>
      <w:jc w:val="center"/>
      <w:textAlignment w:val="auto"/>
    </w:pPr>
    <w:rPr>
      <w:color w:val="000000"/>
      <w:sz w:val="20"/>
    </w:rPr>
  </w:style>
  <w:style w:type="paragraph" w:styleId="91">
    <w:name w:val="çàãîëîâîê 9"/>
    <w:basedOn w:val="Normal"/>
    <w:next w:val="Normal"/>
    <w:qFormat/>
    <w:pPr>
      <w:keepNext w:val="true"/>
      <w:suppressAutoHyphens w:val="false"/>
      <w:ind w:left="132" w:hanging="0"/>
      <w:textAlignment w:val="auto"/>
    </w:pPr>
    <w:rPr>
      <w:sz w:val="28"/>
    </w:rPr>
  </w:style>
  <w:style w:type="paragraph" w:styleId="Style35">
    <w:name w:val="Маркированный список"/>
    <w:basedOn w:val="Normal"/>
    <w:qFormat/>
    <w:pPr>
      <w:tabs>
        <w:tab w:val="clear" w:pos="720"/>
        <w:tab w:val="left" w:pos="360" w:leader="none"/>
      </w:tabs>
      <w:suppressAutoHyphens w:val="false"/>
      <w:ind w:left="360" w:hanging="360"/>
      <w:textAlignment w:val="auto"/>
    </w:pPr>
    <w:rPr>
      <w:sz w:val="24"/>
      <w:szCs w:val="28"/>
    </w:rPr>
  </w:style>
  <w:style w:type="paragraph" w:styleId="28">
    <w:name w:val="Маркированный список 2"/>
    <w:basedOn w:val="Normal"/>
    <w:qFormat/>
    <w:pPr>
      <w:tabs>
        <w:tab w:val="clear" w:pos="720"/>
        <w:tab w:val="left" w:pos="643" w:leader="none"/>
      </w:tabs>
      <w:suppressAutoHyphens w:val="false"/>
      <w:ind w:left="643" w:hanging="360"/>
      <w:textAlignment w:val="auto"/>
    </w:pPr>
    <w:rPr>
      <w:sz w:val="24"/>
      <w:szCs w:val="28"/>
    </w:rPr>
  </w:style>
  <w:style w:type="paragraph" w:styleId="35">
    <w:name w:val="Маркированный список 3"/>
    <w:basedOn w:val="Normal"/>
    <w:qFormat/>
    <w:pPr>
      <w:tabs>
        <w:tab w:val="clear" w:pos="720"/>
        <w:tab w:val="left" w:pos="926" w:leader="none"/>
      </w:tabs>
      <w:suppressAutoHyphens w:val="false"/>
      <w:ind w:left="926" w:hanging="360"/>
      <w:textAlignment w:val="auto"/>
    </w:pPr>
    <w:rPr>
      <w:sz w:val="24"/>
      <w:szCs w:val="2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1209" w:leader="none"/>
      </w:tabs>
      <w:suppressAutoHyphens w:val="false"/>
      <w:ind w:left="1209" w:hanging="360"/>
      <w:textAlignment w:val="auto"/>
    </w:pPr>
    <w:rPr>
      <w:sz w:val="24"/>
      <w:szCs w:val="28"/>
    </w:rPr>
  </w:style>
  <w:style w:type="paragraph" w:styleId="51">
    <w:name w:val="Маркированный список 5"/>
    <w:basedOn w:val="Normal"/>
    <w:qFormat/>
    <w:pPr>
      <w:tabs>
        <w:tab w:val="clear" w:pos="720"/>
        <w:tab w:val="left" w:pos="1492" w:leader="none"/>
      </w:tabs>
      <w:suppressAutoHyphens w:val="false"/>
      <w:ind w:left="1492" w:hanging="360"/>
      <w:textAlignment w:val="auto"/>
    </w:pPr>
    <w:rPr>
      <w:sz w:val="24"/>
      <w:szCs w:val="28"/>
    </w:rPr>
  </w:style>
  <w:style w:type="paragraph" w:styleId="Style36">
    <w:name w:val="Нумерованный список"/>
    <w:basedOn w:val="Normal"/>
    <w:qFormat/>
    <w:pPr>
      <w:tabs>
        <w:tab w:val="clear" w:pos="720"/>
        <w:tab w:val="left" w:pos="360" w:leader="none"/>
      </w:tabs>
      <w:suppressAutoHyphens w:val="false"/>
      <w:ind w:left="360" w:hanging="360"/>
      <w:textAlignment w:val="auto"/>
    </w:pPr>
    <w:rPr>
      <w:sz w:val="24"/>
      <w:szCs w:val="28"/>
    </w:rPr>
  </w:style>
  <w:style w:type="paragraph" w:styleId="29">
    <w:name w:val="Нумерованный список 2"/>
    <w:basedOn w:val="Normal"/>
    <w:qFormat/>
    <w:pPr>
      <w:tabs>
        <w:tab w:val="clear" w:pos="720"/>
        <w:tab w:val="left" w:pos="643" w:leader="none"/>
      </w:tabs>
      <w:suppressAutoHyphens w:val="false"/>
      <w:ind w:left="643" w:hanging="360"/>
      <w:textAlignment w:val="auto"/>
    </w:pPr>
    <w:rPr>
      <w:sz w:val="24"/>
      <w:szCs w:val="28"/>
    </w:rPr>
  </w:style>
  <w:style w:type="paragraph" w:styleId="36">
    <w:name w:val="Нумерованный список 3"/>
    <w:basedOn w:val="Normal"/>
    <w:qFormat/>
    <w:pPr>
      <w:tabs>
        <w:tab w:val="clear" w:pos="720"/>
        <w:tab w:val="left" w:pos="926" w:leader="none"/>
      </w:tabs>
      <w:suppressAutoHyphens w:val="false"/>
      <w:ind w:left="926" w:hanging="360"/>
      <w:textAlignment w:val="auto"/>
    </w:pPr>
    <w:rPr>
      <w:sz w:val="24"/>
      <w:szCs w:val="28"/>
    </w:rPr>
  </w:style>
  <w:style w:type="paragraph" w:styleId="42">
    <w:name w:val="Нумерованный список 4"/>
    <w:basedOn w:val="Normal"/>
    <w:qFormat/>
    <w:pPr>
      <w:tabs>
        <w:tab w:val="clear" w:pos="720"/>
        <w:tab w:val="left" w:pos="1209" w:leader="none"/>
      </w:tabs>
      <w:suppressAutoHyphens w:val="false"/>
      <w:ind w:left="1209" w:hanging="360"/>
      <w:textAlignment w:val="auto"/>
    </w:pPr>
    <w:rPr>
      <w:sz w:val="24"/>
      <w:szCs w:val="28"/>
    </w:rPr>
  </w:style>
  <w:style w:type="paragraph" w:styleId="52">
    <w:name w:val="Нумерованный список 5"/>
    <w:basedOn w:val="Normal"/>
    <w:qFormat/>
    <w:pPr>
      <w:tabs>
        <w:tab w:val="clear" w:pos="720"/>
        <w:tab w:val="left" w:pos="1492" w:leader="none"/>
      </w:tabs>
      <w:suppressAutoHyphens w:val="false"/>
      <w:ind w:left="1492" w:hanging="360"/>
      <w:textAlignment w:val="auto"/>
    </w:pPr>
    <w:rPr>
      <w:sz w:val="24"/>
      <w:szCs w:val="28"/>
    </w:rPr>
  </w:style>
  <w:style w:type="paragraph" w:styleId="210">
    <w:name w:val="çàãîëîâîê 2"/>
    <w:basedOn w:val="Normal"/>
    <w:next w:val="Normal"/>
    <w:qFormat/>
    <w:pPr>
      <w:keepNext w:val="true"/>
      <w:suppressAutoHyphens w:val="false"/>
      <w:ind w:firstLine="720"/>
      <w:jc w:val="both"/>
      <w:textAlignment w:val="auto"/>
    </w:pPr>
    <w:rPr>
      <w:sz w:val="24"/>
      <w:szCs w:val="28"/>
    </w:rPr>
  </w:style>
  <w:style w:type="paragraph" w:styleId="61">
    <w:name w:val="çàãîëîâîê 6"/>
    <w:basedOn w:val="Normal"/>
    <w:next w:val="Normal"/>
    <w:qFormat/>
    <w:pPr>
      <w:keepNext w:val="true"/>
      <w:suppressAutoHyphens w:val="false"/>
      <w:jc w:val="both"/>
      <w:textAlignment w:val="auto"/>
    </w:pPr>
    <w:rPr>
      <w:sz w:val="24"/>
      <w:szCs w:val="28"/>
    </w:rPr>
  </w:style>
  <w:style w:type="paragraph" w:styleId="2111">
    <w:name w:val="Основной текст 211"/>
    <w:basedOn w:val="Normal"/>
    <w:qFormat/>
    <w:pPr>
      <w:numPr>
        <w:ilvl w:val="0"/>
        <w:numId w:val="4"/>
      </w:numPr>
      <w:suppressAutoHyphens w:val="false"/>
      <w:jc w:val="both"/>
      <w:textAlignment w:val="auto"/>
    </w:pPr>
    <w:rPr>
      <w:sz w:val="24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numPr>
        <w:ilvl w:val="0"/>
        <w:numId w:val="3"/>
      </w:numPr>
      <w:tabs>
        <w:tab w:val="clear" w:pos="720"/>
      </w:tabs>
      <w:suppressAutoHyphens w:val="false"/>
      <w:spacing w:before="280" w:after="280"/>
      <w:ind w:left="0" w:hanging="0"/>
      <w:textAlignment w:val="auto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numPr>
        <w:ilvl w:val="0"/>
        <w:numId w:val="2"/>
      </w:numPr>
      <w:pBdr>
        <w:bottom w:val="single" w:sz="4" w:space="0" w:color="000000"/>
      </w:pBdr>
      <w:tabs>
        <w:tab w:val="clear" w:pos="720"/>
      </w:tabs>
      <w:suppressAutoHyphens w:val="false"/>
      <w:spacing w:before="280" w:after="280"/>
      <w:ind w:left="0" w:hanging="0"/>
      <w:textAlignment w:val="top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MS Sans Serif;Arial" w:hAnsi="MS Sans Serif;Arial" w:cs="MS Sans Serif;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40">
    <w:name w:val="xl40"/>
    <w:basedOn w:val="Normal"/>
    <w:qFormat/>
    <w:pP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Style37">
    <w:name w:val="Название объекта"/>
    <w:basedOn w:val="Normal"/>
    <w:next w:val="Normal"/>
    <w:qFormat/>
    <w:pPr>
      <w:suppressAutoHyphens w:val="false"/>
      <w:ind w:firstLine="720"/>
      <w:jc w:val="center"/>
      <w:textAlignment w:val="auto"/>
    </w:pPr>
    <w:rPr>
      <w:b/>
      <w:sz w:val="24"/>
      <w:szCs w:val="28"/>
    </w:rPr>
  </w:style>
  <w:style w:type="paragraph" w:styleId="37">
    <w:name w:val="Список 3"/>
    <w:basedOn w:val="Normal"/>
    <w:qFormat/>
    <w:pPr>
      <w:suppressAutoHyphens w:val="false"/>
      <w:ind w:left="849" w:hanging="283"/>
      <w:textAlignment w:val="auto"/>
    </w:pPr>
    <w:rPr>
      <w:sz w:val="20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288"/>
      <w:ind w:firstLine="720"/>
      <w:textAlignment w:val="auto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false"/>
      <w:spacing w:lineRule="auto" w:line="288"/>
      <w:ind w:firstLine="709"/>
      <w:textAlignment w:val="auto"/>
    </w:pPr>
    <w:rPr>
      <w:sz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Верхний колонтитул1"/>
    <w:basedOn w:val="16"/>
    <w:qFormat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</w:rPr>
  </w:style>
  <w:style w:type="paragraph" w:styleId="111">
    <w:name w:val="Заголовок 11"/>
    <w:basedOn w:val="16"/>
    <w:next w:val="16"/>
    <w:qFormat/>
    <w:pPr>
      <w:keepNext w:val="true"/>
      <w:spacing w:lineRule="auto" w:line="360"/>
    </w:pPr>
    <w:rPr>
      <w:sz w:val="24"/>
    </w:rPr>
  </w:style>
  <w:style w:type="paragraph" w:styleId="213">
    <w:name w:val="Заголовок 21"/>
    <w:basedOn w:val="16"/>
    <w:next w:val="16"/>
    <w:qFormat/>
    <w:pPr>
      <w:keepNext w:val="true"/>
    </w:pPr>
    <w:rPr>
      <w:sz w:val="32"/>
    </w:rPr>
  </w:style>
  <w:style w:type="paragraph" w:styleId="18">
    <w:name w:val="Основной текст1"/>
    <w:basedOn w:val="16"/>
    <w:qFormat/>
    <w:pPr/>
    <w:rPr>
      <w:sz w:val="40"/>
    </w:rPr>
  </w:style>
  <w:style w:type="paragraph" w:styleId="19">
    <w:name w:val="Маркированный список1"/>
    <w:basedOn w:val="16"/>
    <w:qFormat/>
    <w:pPr>
      <w:jc w:val="both"/>
    </w:pPr>
    <w:rPr>
      <w:sz w:val="24"/>
    </w:rPr>
  </w:style>
  <w:style w:type="paragraph" w:styleId="110">
    <w:name w:val="Текст примечания1"/>
    <w:basedOn w:val="16"/>
    <w:qFormat/>
    <w:pPr>
      <w:spacing w:lineRule="auto" w:line="360"/>
      <w:ind w:firstLine="720"/>
      <w:jc w:val="both"/>
    </w:pPr>
    <w:rPr/>
  </w:style>
  <w:style w:type="paragraph" w:styleId="214">
    <w:name w:val="Оглавление 21"/>
    <w:basedOn w:val="16"/>
    <w:next w:val="16"/>
    <w:qFormat/>
    <w:pPr>
      <w:numPr>
        <w:ilvl w:val="0"/>
        <w:numId w:val="6"/>
      </w:numPr>
      <w:tabs>
        <w:tab w:val="clear" w:pos="720"/>
        <w:tab w:val="right" w:pos="9061" w:leader="dot"/>
      </w:tabs>
      <w:spacing w:before="0" w:after="120"/>
      <w:ind w:right="567" w:hanging="0"/>
    </w:pPr>
    <w:rPr>
      <w:sz w:val="24"/>
      <w:lang w:val="en-US" w:eastAsia="en-US"/>
    </w:rPr>
  </w:style>
  <w:style w:type="paragraph" w:styleId="112">
    <w:name w:val="Оглавление 11"/>
    <w:basedOn w:val="16"/>
    <w:next w:val="16"/>
    <w:qFormat/>
    <w:pPr>
      <w:tabs>
        <w:tab w:val="clear" w:pos="720"/>
        <w:tab w:val="left" w:pos="360" w:leader="none"/>
        <w:tab w:val="left" w:pos="473" w:leader="none"/>
        <w:tab w:val="left" w:pos="1134" w:leader="none"/>
      </w:tabs>
      <w:spacing w:lineRule="auto" w:line="360"/>
      <w:ind w:left="1115" w:hanging="341"/>
      <w:jc w:val="both"/>
    </w:pPr>
    <w:rPr>
      <w:sz w:val="24"/>
    </w:rPr>
  </w:style>
  <w:style w:type="paragraph" w:styleId="113">
    <w:name w:val="заголовок 1"/>
    <w:basedOn w:val="Normal"/>
    <w:next w:val="Normal"/>
    <w:qFormat/>
    <w:pPr>
      <w:keepNext w:val="true"/>
      <w:suppressAutoHyphens w:val="false"/>
      <w:textAlignment w:val="auto"/>
      <w:outlineLvl w:val="0"/>
    </w:pPr>
    <w:rPr>
      <w:sz w:val="28"/>
    </w:rPr>
  </w:style>
  <w:style w:type="paragraph" w:styleId="Style38">
    <w:name w:val="прил"/>
    <w:basedOn w:val="Normal"/>
    <w:next w:val="Normal"/>
    <w:qFormat/>
    <w:pPr>
      <w:suppressAutoHyphens w:val="false"/>
      <w:spacing w:before="0" w:after="120"/>
      <w:ind w:firstLine="709"/>
      <w:jc w:val="right"/>
      <w:textAlignment w:val="auto"/>
    </w:pPr>
    <w:rPr>
      <w:b/>
      <w:sz w:val="24"/>
    </w:rPr>
  </w:style>
  <w:style w:type="paragraph" w:styleId="Style39">
    <w:name w:val="Примечание"/>
    <w:basedOn w:val="Normal"/>
    <w:qFormat/>
    <w:pPr>
      <w:widowControl w:val="false"/>
      <w:suppressAutoHyphens w:val="false"/>
      <w:spacing w:before="120" w:after="120"/>
      <w:ind w:firstLine="720"/>
      <w:jc w:val="both"/>
      <w:textAlignment w:val="auto"/>
    </w:pPr>
    <w:rPr>
      <w:sz w:val="24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40">
    <w:name w:val="Знак"/>
    <w:basedOn w:val="Normal"/>
    <w:qFormat/>
    <w:pPr>
      <w:suppressAutoHyphens w:val="fals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4">
    <w:name w:val="Стиль Заголовок 1 + По правому краю"/>
    <w:basedOn w:val="Heading1"/>
    <w:qFormat/>
    <w:pPr>
      <w:numPr>
        <w:ilvl w:val="0"/>
        <w:numId w:val="0"/>
      </w:numPr>
      <w:tabs>
        <w:tab w:val="clear" w:pos="720"/>
        <w:tab w:val="left" w:pos="284" w:leader="none"/>
      </w:tabs>
      <w:suppressAutoHyphens w:val="false"/>
      <w:jc w:val="right"/>
      <w:textAlignment w:val="auto"/>
      <w:outlineLvl w:val="9"/>
    </w:pPr>
    <w:rPr>
      <w:bCs/>
      <w:spacing w:val="-3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.письма без банк.рекв.ЦЭС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13:00Z</dcterms:created>
  <dc:creator>Bondareva_E</dc:creator>
  <dc:description/>
  <cp:keywords/>
  <dc:language>en-US</dc:language>
  <cp:lastModifiedBy>Лебедев Александр Александрович</cp:lastModifiedBy>
  <cp:lastPrinted>2023-04-20T14:11:00Z</cp:lastPrinted>
  <dcterms:modified xsi:type="dcterms:W3CDTF">2023-04-25T08:00:00Z</dcterms:modified>
  <cp:revision>16</cp:revision>
  <dc:subject/>
  <dc:title>Бл.письма без банк.реквизитов</dc:title>
</cp:coreProperties>
</file>