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29701506"/>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2773845"/>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8710155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5568005"/>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9632324"/>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27336744"/>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077540"/>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27364811"/>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