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Times New Roman" w:hAnsi="PF Din Text Cond Pro Light;Times New Roman" w:cs="PF Din Text Cond Pro Light;Times New Roman"/>
                <w:lang w:val="en-US" w:eastAsia="en-US"/>
              </w:rPr>
            </w:pPr>
            <w:r>
              <w:rPr>
                <w:rFonts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384"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105"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ind w:firstLine="37"/>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Times New Roman" w:ascii="PF Din Text Cond Pro Light;Times New Roman" w:hAnsi="PF Din Text Cond Pro Light;Times New Roman"/>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cs="PF Din Text Cond Pro Light;Times New Roman"/>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ответственное лицо –Пилясова Кира Павловна</w:t>
      </w:r>
      <w:r>
        <w:rPr>
          <w:sz w:val="24"/>
          <w:szCs w:val="24"/>
        </w:rPr>
        <w:t xml:space="preserve">, контактный телефон - (4852) 78-14-86, адрес электронной почты: </w:t>
      </w:r>
      <w:r>
        <w:rPr>
          <w:sz w:val="22"/>
          <w:szCs w:val="22"/>
        </w:rPr>
        <w:t>Pilyasova.KP@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реконструкции и строительству объекта: Реконструкция КЛ 10 кВ №2 РП 36 - ТП 1036А (инв. №12022791-00) (реконструкция КЛ 10 кВ №2 РП 36 – ТП 1036А (инв. №12022791-00) КЛ 10 кВ №4 ПС 220/110/35/10 кВ Тверицкая); Строительство КЛ 0,4 кВ №2 ТП 1064 (строительство КЛ 0,4 кВ №2 ТП 1064 РП 36 КЛ 10 кВ №4 ПС 220/110/35/10 кВ Тверицкая); Строительство КЛ 0,4 кВ №3 ТП 1064 (строительство КЛ 0,4 кВ №3 ТП 1064 РП 36 КЛ 10 кВ №4 ПС 220/110/35/10 кВ Тверицкая); Строительство КЛ 0,4 кВ №1 ШРС ТП 1058 (строительство КЛ 0,4 кВ №1 ШРС ТП 1058 РП 37 КЛ 10 кВ №3 ПС 220/110/35/10 кВ Тверицкая); Строительство КЛ 0,4 кВ №2 ШРС ТП 1058 (строительство КЛ 0,4 кВ №2 ШРС ТП 1058 РП 37 КЛ 10 кВ №3 ПС 220/110/35/10 кВ Тверицкая); Строительство ТП 1064 (строительство ТП 1064 РП 36 КЛ 10 кВ №4 ПС 220/110/35/10 кВ Тверицкая); Реконструкция СТ 160 кВа зав.№ 461102 (инв. №13015860-00) (реконструкция СТ ТП 1058 (инв. №13015860-00) РП 37 КЛ 10 кВ №3 ПС 220/110/35/10 кВ Тверицкая); Реконструкция ТП 1058 типа КТП-П-К/К-250/10/0,4 (инв. №13014976-00) (реконструкция РУ-0,4 кВ ТП 1058 (инв. №13014976-00) РП 37 КЛ 10 кВ №3 ПС 220/110/35/10 кВ Тверицкая); Строительство защитного ограждения ТП 1064 (лот 8500011052) для нужд филиала ПАО"МРСК Центра"-"Ярэнерго" расположенного по адресу: РФ, 150003, г. Ярославль, ул. Воинова, д.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но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Право заключения договора на Выполнение работ «под ключ» по проектированию реконструкции и строительству объекта: Реконструкция КЛ 10 кВ №2 РП 36 - ТП 1036А (инв. №12022791-00) (реконструкция КЛ 10 кВ №2 РП 36 – ТП 1036А (инв. №12022791-00) КЛ 10 кВ №4 ПС 220/110/35/10 кВ Тверицкая); Строительство КЛ 0,4 кВ №2 ТП 1064 (строительство КЛ 0,4 кВ №2 ТП 1064 РП 36 КЛ 10 кВ №4 ПС 220/110/35/10 кВ Тверицкая); Строительство КЛ 0,4 кВ №3 ТП 1064 (строительство КЛ 0,4 кВ №3 ТП 1064 РП 36 КЛ 10 кВ №4 ПС 220/110/35/10 кВ Тверицкая); Строительство КЛ 0,4 кВ №1 ШРС ТП 1058 (строительство КЛ 0,4 кВ №1 ШРС ТП 1058 РП 37 КЛ 10 кВ №3 ПС 220/110/35/10 кВ Тверицкая); Строительство КЛ 0,4 кВ №2 ШРС ТП 1058 (строительство КЛ 0,4 кВ №2 ШРС ТП 1058 РП 37 КЛ 10 кВ №3 ПС 220/110/35/10 кВ Тверицкая); Строительство ТП 1064 (строительство ТП 1064 РП 36 КЛ 10 кВ №4 ПС 220/110/35/10 кВ Тверицкая); Реконструкция СТ 160 кВа зав.№ 461102 (инв. №13015860-00) (реконструкция СТ ТП 1058 (инв. №13015860-00) РП 37 КЛ 10 кВ №3 ПС 220/110/35/10 кВ Тверицкая); Реконструкция ТП 1058 типа КТП-П-К/К-250/10/0,4 (инв. №13014976-00) (реконструкция РУ-0,4 кВ ТП 1058 (инв. №13014976-00) РП 37 КЛ 10 кВ №3 ПС 220/110/35/10 кВ Тверицкая); Строительство защитного ограждения ТП 1064 (лот 8500011052) для нужд филиала ПАО"МРСК Центра"-"Яр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tabs>
          <w:tab w:val="clear" w:pos="567"/>
          <w:tab w:val="left" w:pos="993" w:leader="none"/>
        </w:tabs>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51 календарный день </w:t>
      </w:r>
      <w:bookmarkEnd w:id="14"/>
      <w:r>
        <w:rPr>
          <w:sz w:val="24"/>
          <w:szCs w:val="24"/>
        </w:rPr>
        <w:t>с момента заключения договора .</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3 018 472,00 </w:t>
      </w:r>
      <w:r>
        <w:rPr>
          <w:sz w:val="24"/>
          <w:szCs w:val="24"/>
        </w:rPr>
        <w:t xml:space="preserve">(три миллиона восемнадцать тысяч четыреста семьдесят два) рубля 00 копеек РФ, без учета НДС; </w:t>
      </w:r>
    </w:p>
    <w:p>
      <w:pPr>
        <w:pStyle w:val="Normal"/>
        <w:autoSpaceDE w:val="false"/>
        <w:spacing w:lineRule="auto" w:line="240" w:before="40" w:after="0"/>
        <w:ind w:hanging="0"/>
        <w:rPr>
          <w:bCs/>
          <w:iCs/>
          <w:sz w:val="24"/>
          <w:szCs w:val="24"/>
          <w:shd w:fill="FFFF99" w:val="clear"/>
        </w:rPr>
      </w:pPr>
      <w:r>
        <w:rPr>
          <w:sz w:val="24"/>
          <w:szCs w:val="24"/>
        </w:rPr>
        <w:t xml:space="preserve">НДС составляет </w:t>
      </w:r>
      <w:r>
        <w:rPr>
          <w:b/>
          <w:sz w:val="24"/>
          <w:szCs w:val="24"/>
        </w:rPr>
        <w:t>603 694,40</w:t>
      </w:r>
      <w:r>
        <w:rPr>
          <w:sz w:val="24"/>
          <w:szCs w:val="24"/>
        </w:rPr>
        <w:t xml:space="preserve"> (шестьсот три тысячи шестьсот девяносто четыре) рубля 40 копеек РФ; </w:t>
      </w:r>
      <w:r>
        <w:rPr>
          <w:b/>
          <w:sz w:val="24"/>
          <w:szCs w:val="24"/>
        </w:rPr>
        <w:t>3 622 166,40</w:t>
      </w:r>
      <w:r>
        <w:rPr>
          <w:sz w:val="24"/>
          <w:szCs w:val="24"/>
        </w:rPr>
        <w:t xml:space="preserve"> </w:t>
      </w:r>
      <w:r>
        <w:rPr>
          <w:b/>
          <w:sz w:val="24"/>
          <w:szCs w:val="24"/>
        </w:rPr>
        <w:t xml:space="preserve"> </w:t>
      </w:r>
      <w:r>
        <w:rPr>
          <w:sz w:val="24"/>
          <w:szCs w:val="24"/>
        </w:rPr>
        <w:t>(три миллиона шестьсот двадцать две тысячи сто шестьдесят шесть) рублей 4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8"/>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b/>
          <w:sz w:val="24"/>
          <w:szCs w:val="24"/>
        </w:rPr>
        <w:t>Дата рассмотрения заявок</w:t>
      </w:r>
      <w:r>
        <w:rPr>
          <w:sz w:val="24"/>
          <w:szCs w:val="24"/>
        </w:rPr>
        <w:t>:</w:t>
      </w:r>
      <w:r>
        <w:rPr>
          <w:b/>
          <w:sz w:val="24"/>
          <w:szCs w:val="24"/>
        </w:rPr>
        <w:t xml:space="preserve"> 26.11.2020 года.</w:t>
      </w:r>
      <w:r>
        <w:rPr>
          <w:sz w:val="24"/>
          <w:szCs w:val="24"/>
        </w:rPr>
        <w:t xml:space="preserve">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 01.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27:00Z</dcterms:created>
  <dc:creator>С.Б.Дашков</dc:creator>
  <dc:description/>
  <cp:keywords/>
  <dc:language>en-US</dc:language>
  <cp:lastModifiedBy>Пилясова Кира Павловна</cp:lastModifiedBy>
  <cp:lastPrinted>2019-12-05T14:24:00Z</cp:lastPrinted>
  <dcterms:modified xsi:type="dcterms:W3CDTF">2020-11-13T11:39:00Z</dcterms:modified>
  <cp:revision>18</cp:revision>
  <dc:subject/>
  <dc:title>Типовая закупочная документация</dc:title>
</cp:coreProperties>
</file>