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Поставка кабельных муфт на напряжение до 35 кВ для нужд ОАО «МРСК Центра» на основании Протокола заседания Закупочной комиссии ОАО «Россети» №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/620/3814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 от 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03.2014г</w:t>
      </w:r>
      <w:r>
        <w:rPr/>
        <w:t xml:space="preserve">. </w:t>
      </w:r>
      <w:r>
        <w:rPr>
          <w:lang w:val="ru-RU"/>
        </w:rPr>
        <w:t xml:space="preserve"> </w:t>
      </w:r>
      <w:r>
        <w:rPr/>
        <w:t xml:space="preserve">и заключивших соответствующие Рамочные договоры (далее – Поставщиков), подавать свои предложения для заключения Договора на поставку  </w:t>
      </w:r>
      <w:r>
        <w:rPr>
          <w:lang w:val="ru-RU"/>
        </w:rPr>
        <w:t>кабельных муфт</w:t>
      </w:r>
      <w:r>
        <w:rPr/>
        <w:t xml:space="preserve"> для нужд ОАО «МРСК Центра» (филиала «</w:t>
      </w:r>
      <w:r>
        <w:rPr>
          <w:lang w:val="ru-RU"/>
        </w:rPr>
        <w:t>Белгород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495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Поставка кабельных муфт на напряжение до 35 кВ для нужд ОАО «МРСК Центра» на основании Протокола заседания Закупочной комиссии ОАО «Россети» №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/620/3814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 от 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03.2014г</w:t>
      </w:r>
      <w:r>
        <w:rPr/>
        <w:t>. и заключившее соответствующие Рамочные догово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Поставка кабельных муфт на напряжение до 35 кВ для нужд ОАО «МРСК Центра»</w:t>
      </w:r>
      <w:r>
        <w:rPr/>
        <w:t xml:space="preserve">.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302 376,00 </w:t>
      </w:r>
      <w:r>
        <w:rPr>
          <w:sz w:val="22"/>
          <w:szCs w:val="22"/>
        </w:rPr>
        <w:t>(триста две тысячи триста семьдесят шес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54 427,68</w:t>
      </w:r>
      <w:r>
        <w:rPr>
          <w:sz w:val="22"/>
          <w:szCs w:val="22"/>
        </w:rPr>
        <w:t xml:space="preserve"> (пятьдесят четыре тысячи четыреста двадцать сем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8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56 803,68</w:t>
      </w:r>
      <w:r>
        <w:rPr>
          <w:sz w:val="22"/>
          <w:szCs w:val="22"/>
        </w:rPr>
        <w:t xml:space="preserve"> (триста пятьдесят шесть тысяч восемьсот тр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8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По вопросам, связанным с разъяснением технического задания, обращаться к ответственному сотруднику Организатора – Косьянову Евгению Александровичу, контактный телефон </w:t>
      </w:r>
      <w:r>
        <w:rPr/>
        <w:t xml:space="preserve">(4722) 24-70-71, адрес электронной почты </w:t>
      </w:r>
      <w:hyperlink r:id="rId5">
        <w:r>
          <w:rPr>
            <w:rStyle w:val="InternetLink"/>
            <w:sz w:val="22"/>
            <w:szCs w:val="22"/>
          </w:rPr>
          <w:t>Kosyanov.EA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Kosyanov.E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5-12T11:31:00Z</dcterms:modified>
  <cp:revision>43</cp:revision>
  <dc:subject/>
  <dc:title>Уведомление о проведении открытого запроса предложений</dc:title>
</cp:coreProperties>
</file>