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проведению периодического медицинского осмотра работников, рабочие места которых находятся в Белгородских электрических сетях, Белгородском районе электрических сетей, Шебкинском районе электрических сетей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Лаврентьева Е.А. тел.: (4722) 30-42-86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Lavrent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проведению периодического медицинского осмотра работников, рабочие места которых находятся в Белгородских электрических сетях, Белгородском районе электрических сетей, Шебкинском районе электрических сетей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 </w:t>
            </w:r>
            <w:r>
              <w:rPr/>
              <w:t>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778 166,00 </w:t>
            </w:r>
            <w:r>
              <w:rPr>
                <w:szCs w:val="24"/>
              </w:rPr>
              <w:t xml:space="preserve">(один миллион семьсот семьдесят восемь тысяч сто шестьдесят шесть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355 633,20 </w:t>
            </w:r>
            <w:r>
              <w:rPr>
                <w:szCs w:val="24"/>
              </w:rPr>
              <w:t xml:space="preserve"> (триста пятьдесят пять тысяч шестьсот тридцать три) рубля  20 копеек РФ;                 </w:t>
            </w:r>
            <w:r>
              <w:rPr>
                <w:b/>
                <w:szCs w:val="24"/>
              </w:rPr>
              <w:t xml:space="preserve">2 133 799,20 </w:t>
            </w:r>
            <w:r>
              <w:rPr>
                <w:szCs w:val="24"/>
              </w:rPr>
              <w:t>(два миллиона сто тридцать три тысячи семьсот девяносто девять) рублей 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 </w:t>
            </w:r>
            <w:r>
              <w:rPr/>
              <w:t>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сент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 сентя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0 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1 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19"/>
        <w:spacing w:before="0" w:after="0"/>
        <w:ind w:hanging="0"/>
        <w:jc w:val="left"/>
        <w:rPr/>
      </w:pPr>
      <w:r>
        <w:rPr>
          <w:b/>
          <w:kern w:val="2"/>
        </w:rPr>
        <w:t>Протокол №</w:t>
      </w:r>
      <w:bookmarkStart w:id="11" w:name="_Hlk106367503"/>
      <w:r>
        <w:rPr>
          <w:b/>
          <w:kern w:val="2"/>
          <w:lang w:val="en-US" w:eastAsia="en-US"/>
        </w:rPr>
        <w:t>0507- БЕ-22</w:t>
      </w:r>
      <w:bookmarkEnd w:id="11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20» сентября  2022 года</w:t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Lavrente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20T06:28:00Z</dcterms:modified>
  <cp:revision>25</cp:revision>
  <dc:subject/>
  <dc:title>Извещение о проведении открытого конкурса</dc:title>
</cp:coreProperties>
</file>