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330" w:hRule="atLeast"/>
        </w:trPr>
        <w:tc>
          <w:tcPr>
            <w:tcW w:w="1064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УТВЕРЖДАЮ”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И.о. первого заместителя  </w:t>
            </w:r>
          </w:p>
        </w:tc>
      </w:tr>
      <w:tr>
        <w:trPr>
          <w:trHeight w:val="330" w:hRule="atLeast"/>
        </w:trPr>
        <w:tc>
          <w:tcPr>
            <w:tcW w:w="1064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– главного инженера</w:t>
            </w:r>
          </w:p>
        </w:tc>
      </w:tr>
      <w:tr>
        <w:trPr>
          <w:trHeight w:val="330" w:hRule="atLeast"/>
        </w:trPr>
        <w:tc>
          <w:tcPr>
            <w:tcW w:w="106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филиала ПАО «Россети Центр»-                                                                                                                                      «Липецкэнерго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М.В. Яшин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>____”____________ 2022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</w:rPr>
        <w:t xml:space="preserve">на  поставку выключателей нагрузки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F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Н ВНПп-М1-10/630-20з У2)</w:t>
      </w:r>
    </w:p>
    <w:p>
      <w:pPr>
        <w:pStyle w:val="Style11"/>
        <w:spacing w:lineRule="auto" w:line="276"/>
        <w:ind w:left="720" w:hanging="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>Технические требования и характеристики выключателей нагрузок должны соответствовать параметрам и быть не ниже значений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812"/>
        <w:gridCol w:w="1843"/>
      </w:tblGrid>
      <w:tr>
        <w:trPr>
          <w:trHeight w:val="1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менклатуры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 номенкла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шт)</w:t>
            </w:r>
          </w:p>
        </w:tc>
      </w:tr>
      <w:tr>
        <w:trPr>
          <w:trHeight w:val="13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 ВНПп-М1-10/630-20з У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717-7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0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п – выключатель нагрузки с пружинным приводом модернизирован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положения привода – на передней стенке шкаф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кВ – 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, А – 6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периодическая составляющая сквозного тока, кА – 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заземляющих ножей – с заземляющими ножам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, категория размещения – У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ыключатели нагрузки предназначены для коммутации под нагрузкой цепей трехфазного переменного тока частоты 50Гц напряжением 10кВ и номинальным током 630А с изолированной или заземленной нейтралью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1"/>
        <w:numPr>
          <w:ilvl w:val="0"/>
          <w:numId w:val="3"/>
        </w:numPr>
        <w:tabs>
          <w:tab w:val="left" w:pos="709" w:leader="none"/>
          <w:tab w:val="left" w:pos="1134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выключатели нагрузки, отвечающие следующим требованиям: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выключатели нагруз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выключатели нагрузки, впервые поставляемые заводом - 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борудования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0"/>
          <w:numId w:val="3"/>
        </w:numPr>
        <w:tabs>
          <w:tab w:val="left" w:pos="709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заявленной номенклатуры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numPr>
          <w:ilvl w:val="0"/>
          <w:numId w:val="3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Выключатели нагруз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rPr/>
      </w:pPr>
      <w:r>
        <w:rPr>
          <w:sz w:val="24"/>
          <w:szCs w:val="24"/>
        </w:rPr>
        <w:t>ГОСТ 17717-79 «Выключатели нагрузки переменного тока на напряжение от 3 до 10 кВ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485" w:hanging="7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заявленной номенклатуры должны соответствовать требованиям, указанным в технических условиях изготовителя ГОСТ 12969-67, ГОСТ 12971-67, ГОСТ 2991-85, ГОСТ 14192-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заявленной продукции должны соответствовать требованиям ГОСТ 17717-7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заявленной продукции должен предотвратить их повреждение или порчу во время перевозки и погрузки/разгрузки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выключателей нагрузки должна производиться в соответствии с требованиями нормативно-технической документации на конкретные типы издели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Выключатели нагрузки должны быть для транспортирования упакованы в соответствие с требованиями ГОСТ 2991-85.</w:t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выключателей нагрузки должна подвергаться приемо-сдаточным испытаниям в соответствие с ГОСТ 17717-79.</w:t>
      </w:r>
    </w:p>
    <w:p>
      <w:pPr>
        <w:pStyle w:val="Style11"/>
        <w:numPr>
          <w:ilvl w:val="0"/>
          <w:numId w:val="3"/>
        </w:numPr>
        <w:tabs>
          <w:tab w:val="left" w:pos="709" w:leader="none"/>
        </w:tabs>
        <w:spacing w:lineRule="auto" w:line="276"/>
        <w:ind w:left="1134" w:hanging="425"/>
        <w:rPr/>
      </w:pPr>
      <w:r>
        <w:rPr>
          <w:sz w:val="24"/>
          <w:szCs w:val="24"/>
        </w:rPr>
        <w:t xml:space="preserve">В комплект поставки заявленной номенклатуры должны входить: </w:t>
      </w:r>
    </w:p>
    <w:p>
      <w:pPr>
        <w:pStyle w:val="Style11"/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ab/>
        <w:t>- выключатели нагрузки конкретного типа;</w:t>
      </w:r>
    </w:p>
    <w:p>
      <w:pPr>
        <w:pStyle w:val="Style11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Style11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Style11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 соответствия и свидетельство о приемке на поставляемые выключатели нагрузки, на русском языке.</w:t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выключатели нагрузки должна распространяться не менее чем на 36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выключателей нагруз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Выключатели нагруз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выключателей нагрузки должна соответствовать требованиям ГОСТ 17717-79 (для конкретного типа номенклатуры). Маркировка, содержание и способ нанесения ее указывается в стандартах или технических условиях на выключатели нагрузки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выключателей нагрузки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выключателей нагрузки должна быть разборчивой и прочной, качество маркировки должно сохраняться при эксплуатации, транспортировании и хранении выключателей нагрузки в режимах и условиях, установленных ГОСТ 17717-79 и стандартами или техническими условиями на изделия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Выключатели нагрузки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аименование издели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тип выключателя нагрузки, обозначение климатического исполнения и категории размещения,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выключатель конкретной серии или типа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выключателей нагрузк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выключателей нагрузки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выключателей нагрузки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 Место поставки - г. Липецк, Липецкий р-он, с. Подгорное, ПС Правобережная, Центральный склад филиала ПАО «Россети Центр» - «Липецкэнерго». ПАО «Россети Центр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1429" w:hanging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рок поставки - в течение 30 календарных дней с момента подачи заявки со стороны филиала ПАО "Россети Центр"-"Липецкэнерго". Поставка выключателей нагрузки, входящих в предмет Договора, должна быть выполнена согласно графику, утвержденному покупателем. Изменение сроков поставки возможно по решению ЦКК ПАО «Россети Центр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firstLine="14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 стоимость должны быть включены:  доставка до склада Покупателя.</w:t>
      </w:r>
    </w:p>
    <w:p>
      <w:pPr>
        <w:pStyle w:val="Style11"/>
        <w:tabs>
          <w:tab w:val="clear" w:pos="709"/>
          <w:tab w:val="left" w:pos="3899" w:leader="none"/>
        </w:tabs>
        <w:spacing w:lineRule="auto" w:line="276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Style11"/>
        <w:tabs>
          <w:tab w:val="clear" w:pos="709"/>
          <w:tab w:val="left" w:pos="3899" w:leader="none"/>
        </w:tabs>
        <w:spacing w:lineRule="auto" w:line="276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Ведущий инженер УРС  </w:t>
      </w:r>
      <w:r>
        <w:rPr>
          <w:sz w:val="24"/>
          <w:szCs w:val="24"/>
        </w:rPr>
        <w:t xml:space="preserve">           </w:t>
        <w:tab/>
        <w:t xml:space="preserve"> /__________________/                       </w:t>
      </w:r>
      <w:r>
        <w:rPr>
          <w:sz w:val="24"/>
          <w:szCs w:val="24"/>
          <w:u w:val="single"/>
        </w:rPr>
        <w:t>Губин П.Н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лжность                                      подпись                                         Ф.И.О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709"/>
        </w:tabs>
        <w:ind w:left="14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47:00Z</dcterms:created>
  <dc:creator>Ерёмин</dc:creator>
  <dc:description/>
  <cp:keywords/>
  <dc:language>en-US</dc:language>
  <cp:lastModifiedBy>Губин Павел Николаевич</cp:lastModifiedBy>
  <cp:lastPrinted>2015-05-13T08:33:00Z</cp:lastPrinted>
  <dcterms:modified xsi:type="dcterms:W3CDTF">2022-07-13T09:51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