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27191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роящегося жилого дома с коммунально-бытовыми приборами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Макарова Ольга Николаевна),</w:t>
      </w:r>
      <w:r>
        <w:rPr>
          <w:sz w:val="26"/>
          <w:szCs w:val="26"/>
          <w:u w:val="single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расположенного по адресу: Липецкая обл., Добровский район,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 xml:space="preserve">с/п Кореневщинский сельсовет, с. Капитанщино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л. Екатерининых, земельный участок 2»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0241 </w:t>
            </w:r>
            <w:r>
              <w:rPr>
                <w:sz w:val="22"/>
                <w:szCs w:val="22"/>
              </w:rPr>
              <w:t>от 25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ва Ольга Никола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б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Капитанщи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5:0890604:71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 шпилек низкого напряжения силового трансформатора №2 ТП №1822/3х400 кВА до распределительного щита (РЩ) 0,4 кВ по п.2.2.1.2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монтировать КЛ 0,4 кВ </w:t>
      </w:r>
      <w:r>
        <w:rPr>
          <w:bCs/>
          <w:sz w:val="24"/>
          <w:szCs w:val="24"/>
        </w:rPr>
        <w:t xml:space="preserve">ориентировочной протяженностью 15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3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Щ 0,4 кВ. Укомплектовать РЩ 0,4 кВ коммутационным аппаратом 0,4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4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коммутационного аппарата в РЩ 0,4 кВ</w:t>
      </w:r>
      <w:r>
        <w:rPr>
          <w:bCs/>
          <w:sz w:val="24"/>
          <w:szCs w:val="24"/>
        </w:rPr>
        <w:t xml:space="preserve"> построить КЛ 0,4 кВ ориентировочной протяженностью 1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3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Л 0,4 кВ по п.2.2.1.2 </w:t>
      </w:r>
      <w:r>
        <w:rPr>
          <w:bCs/>
          <w:sz w:val="24"/>
          <w:szCs w:val="24"/>
        </w:rPr>
        <w:t xml:space="preserve">построить ВЛИ 0,4 кВ ориентировочной протяженностью 520 м к границе земельного участка Заявителя. </w:t>
      </w:r>
      <w:r>
        <w:rPr>
          <w:sz w:val="24"/>
          <w:szCs w:val="24"/>
        </w:rPr>
        <w:t>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1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рибора учета электроэнергии по п. 2.2.1.6 и далее до распределительной коробки по п. 2.2.1.7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0,4 кВ по п. 2.2.1.4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5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ВЛИ 0,4 кВ по п. 2.2.1.4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0241</w:t>
      </w:r>
      <w:r>
        <w:rPr>
          <w:bCs/>
          <w:sz w:val="24"/>
          <w:szCs w:val="24"/>
        </w:rPr>
        <w:t>.06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Технические к автоматическому выключателю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/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Все оборудование должно быть аттестовано в ПАО «Россети»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9:00Z</dcterms:created>
  <dc:creator>Ерёмин</dc:creator>
  <dc:description/>
  <cp:keywords/>
  <dc:language>en-US</dc:language>
  <cp:lastModifiedBy>Бухалова Людмила Николаевна</cp:lastModifiedBy>
  <cp:lastPrinted>2021-05-24T13:06:00Z</cp:lastPrinted>
  <dcterms:modified xsi:type="dcterms:W3CDTF">2021-06-28T12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