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71444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адового домика с электро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Захарова Екатерина Семено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г. Липецк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НТ «Заря», массив 4, участок 77 а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104897 </w:t>
            </w:r>
            <w:r>
              <w:rPr>
                <w:sz w:val="22"/>
                <w:szCs w:val="22"/>
              </w:rPr>
              <w:t>от 22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арова Екатерина Семен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НТ «Заря»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</w:t>
      </w:r>
      <w:r>
        <w:rPr>
          <w:sz w:val="24"/>
          <w:szCs w:val="24"/>
        </w:rPr>
        <w:t>СТП 6/0,4 кВ, проектируемой по ТЗ №2020/8388,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43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4897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1.3 и далее до распределительной коробки по п. 2.2.1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4897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однофазный прибор учета электроэнергии 0,4 кВ прямого включения класса точности не ниже 1.0 на опоре по п. 2.2.1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4897</w:t>
      </w:r>
      <w:r>
        <w:rPr>
          <w:bCs/>
          <w:sz w:val="24"/>
          <w:szCs w:val="24"/>
        </w:rPr>
        <w:t>.__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концевой опоре по п. 2.2.1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4897</w:t>
      </w:r>
      <w:r>
        <w:rPr>
          <w:bCs/>
          <w:sz w:val="24"/>
          <w:szCs w:val="24"/>
        </w:rPr>
        <w:t>.__)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днофазный ПУ сплит прямого вклю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ноготарифный, измерение активной и реактивной электрической энерги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ласс точности прибора учёта - не хуже чем 2/2. Номинальный (максимальный) ток - 5(60 – 100)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Межповерочный интервал не менее 16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л связи с контроллером – радиочастотны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04:00Z</dcterms:created>
  <dc:creator>Ерёмин</dc:creator>
  <dc:description/>
  <cp:keywords/>
  <dc:language>en-US</dc:language>
  <cp:lastModifiedBy>Бухалова Людмила Николаевна</cp:lastModifiedBy>
  <cp:lastPrinted>2021-05-27T11:33:00Z</cp:lastPrinted>
  <dcterms:modified xsi:type="dcterms:W3CDTF">2021-06-28T11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