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комплектующих ТК и АСДУ </w:t>
      </w:r>
      <w:r>
        <w:rPr/>
        <w:t>для нужд ПАО «Россети Центр» (филиала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омплектующих ТК и АСДУ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РФ, 302030, г. Орел, пл. Мира, д. 2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927 123 </w:t>
            </w:r>
            <w:r>
              <w:rPr>
                <w:sz w:val="22"/>
              </w:rPr>
              <w:t xml:space="preserve">(девятьсот двадцать семь тысяч сто двадцать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185 424 </w:t>
            </w:r>
            <w:r>
              <w:rPr>
                <w:sz w:val="22"/>
              </w:rPr>
              <w:t xml:space="preserve">(сто восемьдесят пять тысяч четыреста двадцать четыре) рубля 60 копеек РФ; </w:t>
            </w:r>
            <w:r>
              <w:rPr>
                <w:b/>
                <w:sz w:val="22"/>
              </w:rPr>
              <w:t xml:space="preserve">1 112 547 </w:t>
            </w:r>
            <w:r>
              <w:rPr>
                <w:sz w:val="22"/>
              </w:rPr>
              <w:t>(один миллион сто двенадцать тысяч пятьсот сорок семь) рублей 6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сентября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2 сентябр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9 сентябр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20 сентябр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ё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 по Договору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 xml:space="preserve">исполнение Догов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действия независимой гарантии по Договору: </w:t>
            </w:r>
            <w:r>
              <w:rPr>
                <w:sz w:val="22"/>
                <w:szCs w:val="22"/>
              </w:rPr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м способом, если это предусмотрено проектом Догов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-ОР-23 от «___» _________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3-08-28T07:01:00Z</dcterms:modified>
  <cp:revision>54</cp:revision>
  <dc:subject/>
  <dc:title>Извещение о проведении открытого конкурса</dc:title>
</cp:coreProperties>
</file>