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Реконструкция существующих ВЛ-0,4кВ, строительство ВЛ-0,4 кВ для обеспечения технологического присоединения энергопринимающих устройств Заявителей</w:t>
      </w:r>
      <w:r>
        <w:rPr>
          <w:color w:val="000000"/>
        </w:rPr>
        <w:t>»</w:t>
      </w:r>
    </w:p>
    <w:p>
      <w:pPr>
        <w:pStyle w:val="TextBodyIndent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Лот 3/2022 Биолог 562_424 Русское поле_585)</w:t>
      </w:r>
    </w:p>
    <w:p>
      <w:pPr>
        <w:pStyle w:val="TextBodyIndent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Рубашкин Игорь Алексеевич (Договор № 42136255 (ЦЭС-2310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Макаров Александр Васильевич (Договор № 42148059 (ЦЭС-2338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3) Кочуева Любовь Николаевна (Договор № 42170157 (ЦЭС-23862));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)</w:t>
      </w:r>
      <w:r>
        <w:rPr/>
        <w:t xml:space="preserve"> </w:t>
      </w:r>
      <w:r>
        <w:rPr>
          <w:bCs/>
          <w:iCs/>
          <w:sz w:val="26"/>
          <w:szCs w:val="26"/>
        </w:rPr>
        <w:t>Одинцова Лидия Михайловна (Договор № 42109194 (ЦЭС-22140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) Щетинина Елена Павловна (Договор № 42182647 (ЦЭС-2417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6) Аносова Татьяна Николаевна (Договор № 42147946 (ЦЭС-2341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7) Лазарева Снежанна Геннадьевна (Договор № 42193453 (ЦЭС-2446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8) Павлов Александр Владимирович (Договор № 42126426 (ЦЭС-2236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9) Булатов Александр Юрьевич (Договор № 42171684 (ЦЭС-2391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0) Головин Дмитрий Иванович (Договор № 42163671 (ЦЭС-2384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1) Котюкова Мария Юрьевна (Договор № 42109152 (ЦЭС-2219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2) Кельдина Инна Викторовна (Договор № 42170907 (ЦЭС-2390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3) Телегин Сергей Викторович (Договор № 42158479 (ЦЭС-2366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4) Арепьев Антон Сергеевич (Договор № 42148522 (ЦЭС-23587)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21"/>
        <w:gridCol w:w="2518"/>
        <w:gridCol w:w="265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убашкин Игорь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лексе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ашковский сельсовет, СНТ "Биолог", участок №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/>
              <w:t>46:11:141502:603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каров Александр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асиль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/>
              <w:t>46:11:141502:148</w:t>
            </w:r>
          </w:p>
        </w:tc>
      </w:tr>
      <w:tr>
        <w:trPr>
          <w:trHeight w:val="9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/>
            </w:pPr>
            <w:r>
              <w:rPr>
                <w:bCs/>
                <w:iCs/>
                <w:sz w:val="26"/>
                <w:szCs w:val="26"/>
              </w:rPr>
              <w:t>Кочуева Любовь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иколаев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2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/>
              <w:t>46:11:141501:1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динцова Лидия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ихайлов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ашковский сельсовет, СНТ «Биолог», д. 3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</w:t>
            </w:r>
          </w:p>
        </w:tc>
      </w:tr>
      <w:tr>
        <w:trPr>
          <w:trHeight w:val="8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етинина Еле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авлов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30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1:2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носова Татья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иколаев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.№30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1:192</w:t>
            </w:r>
          </w:p>
        </w:tc>
      </w:tr>
      <w:tr>
        <w:trPr>
          <w:trHeight w:val="7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азарева Снежан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еннадьев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. №41«А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1169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авлов Александр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ладимирович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"Русское поле", участок № 24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601:545</w:t>
            </w:r>
          </w:p>
        </w:tc>
      </w:tr>
      <w:tr>
        <w:trPr>
          <w:trHeight w:val="10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улатов Александр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Юрьевич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Русское поле», участок №535-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601:509</w:t>
            </w:r>
          </w:p>
        </w:tc>
      </w:tr>
      <w:tr>
        <w:trPr>
          <w:trHeight w:val="10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ловин Дмитрий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ванович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Русское поле», участок №55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601:108</w:t>
            </w:r>
          </w:p>
        </w:tc>
      </w:tr>
      <w:tr>
        <w:trPr>
          <w:trHeight w:val="10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тюкова Мария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Юрьев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Русское Поле», уч.№53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Русское Поле»,</w:t>
            </w:r>
          </w:p>
        </w:tc>
      </w:tr>
      <w:tr>
        <w:trPr>
          <w:trHeight w:val="10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ельдина Ин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икторов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Русское Поле», уч. №57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601:857</w:t>
            </w:r>
          </w:p>
        </w:tc>
      </w:tr>
      <w:tr>
        <w:trPr>
          <w:trHeight w:val="10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легин Сергей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икторович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Русское Поле», уч.№56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601:8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репьев Антон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ргеевич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Русское Поле», уч.№42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601:61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ind w:left="0" w:right="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реконструкция существующих 13 ВЛ-0,4 кВ в части монтажа ответвительной арматуры в точке врезки (тип и технические характеристики уточнить при проектировании);</w:t>
      </w:r>
    </w:p>
    <w:p>
      <w:pPr>
        <w:pStyle w:val="TextBodyIndent"/>
        <w:ind w:left="0" w:right="0" w:firstLine="1418"/>
        <w:jc w:val="both"/>
        <w:rPr/>
      </w:pPr>
      <w:bookmarkStart w:id="0" w:name="_Hlk111639970"/>
      <w:r>
        <w:rPr>
          <w:sz w:val="26"/>
          <w:szCs w:val="26"/>
        </w:rPr>
        <w:t xml:space="preserve"> </w:t>
      </w:r>
      <w:bookmarkEnd w:id="0"/>
      <w:r>
        <w:rPr>
          <w:color w:val="000000"/>
          <w:sz w:val="26"/>
          <w:szCs w:val="26"/>
        </w:rPr>
        <w:t>Строительство: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о ВЛ - 0,4 кВ общей протяженностью 1,68 км;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о ответвлений (спусков до ВПУ) общей протяженностью 0,14 км;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полнить установку средства коммерческого учета электрической энергии (мощности) трехфазного прямого включения без ТТ 0,4 кВ и ниже в кол. 10 шт.;</w:t>
      </w:r>
    </w:p>
    <w:p>
      <w:pPr>
        <w:pStyle w:val="TextBodyIndent"/>
        <w:ind w:left="0" w:right="0" w:firstLine="709"/>
        <w:jc w:val="both"/>
        <w:rPr/>
      </w:pPr>
      <w:r>
        <w:rPr>
          <w:color w:val="000000"/>
          <w:sz w:val="26"/>
          <w:szCs w:val="26"/>
        </w:rPr>
        <w:t>- выполнить установку средства коммерческого учета электрической энергии (мощности) однофазного прямого включения без ТТ 0,4 кВ и ниже в кол. 4 шт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/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widowControl w:val="false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Номера СПП-элементов: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</w:t>
      </w:r>
      <w:r>
        <w:rPr>
          <w:color w:val="000000"/>
        </w:rPr>
        <w:t xml:space="preserve"> </w:t>
      </w:r>
      <w:r>
        <w:rPr>
          <w:bCs/>
          <w:iCs/>
          <w:color w:val="000000"/>
          <w:sz w:val="26"/>
          <w:szCs w:val="26"/>
        </w:rPr>
        <w:t>4213625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42148059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7015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0919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8264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47946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</w:t>
      </w:r>
      <w:r>
        <w:rPr>
          <w:color w:val="000000"/>
        </w:rPr>
        <w:t xml:space="preserve"> 4219345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26426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7168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6367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bookmarkStart w:id="1" w:name="_Hlk113517721"/>
      <w:r>
        <w:rPr>
          <w:bCs/>
          <w:iCs/>
          <w:color w:val="000000"/>
          <w:sz w:val="26"/>
          <w:szCs w:val="26"/>
        </w:rPr>
        <w:t>Z46-ТР 42109152</w:t>
      </w:r>
      <w:bookmarkEnd w:id="1"/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7090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58479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4852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2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2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  <w:highlight w:val="yellow"/>
        </w:rPr>
      </w:pPr>
      <w:r>
        <w:rPr>
          <w:bCs/>
          <w:iCs/>
          <w:color w:val="000000"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color w:val="000000"/>
          <w:sz w:val="26"/>
          <w:szCs w:val="26"/>
          <w:highlight w:val="yellow"/>
        </w:rPr>
      </w:pPr>
      <w:r>
        <w:rPr>
          <w:bCs/>
          <w:iCs/>
          <w:color w:val="000000"/>
          <w:sz w:val="26"/>
          <w:szCs w:val="26"/>
          <w:highlight w:val="yellow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851" w:footer="0" w:bottom="426"/>
          <w:pgNumType w:fmt="decimal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1,68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14 км - спуски до ВПУ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реконструкция 13 существующих ВЛ-0,4 кВ в части монтажа ответвительной арматуры в точке врезки (объем реконструкции уточнить при проектировании);</w:t>
            </w:r>
          </w:p>
          <w:p>
            <w:pPr>
              <w:pStyle w:val="TextBodyIndent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 – при реконструкции ВЛ-0,4 кВ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5.16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10 ш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мера СПП-элементо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bCs/>
          <w:iCs/>
          <w:color w:val="000000"/>
          <w:sz w:val="26"/>
          <w:szCs w:val="26"/>
        </w:rPr>
        <w:t>Z46-ТР</w:t>
      </w:r>
      <w:r>
        <w:rPr>
          <w:color w:val="000000"/>
        </w:rPr>
        <w:t xml:space="preserve"> </w:t>
      </w:r>
      <w:r>
        <w:rPr>
          <w:bCs/>
          <w:iCs/>
          <w:color w:val="000000"/>
          <w:sz w:val="26"/>
          <w:szCs w:val="26"/>
        </w:rPr>
        <w:t xml:space="preserve">42136255                    Z46-ТР 42148059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70157                     Z46-ТР 4210919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82647                     Z46-ТР 42147946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26426                     Z46-ТР 4217168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42158479                     Z46-ТР 4214852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  <w:lang w:eastAsia="ru-RU"/>
        </w:rPr>
      </w:pPr>
      <w:r>
        <w:rPr>
          <w:bCs/>
          <w:iCs/>
          <w:color w:val="000000"/>
          <w:sz w:val="26"/>
          <w:szCs w:val="26"/>
          <w:lang w:eastAsia="ru-RU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0,4 кВ и ниже в кол. 4 шт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омера СПП-элементов: 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>
          <w:sz w:val="26"/>
          <w:szCs w:val="26"/>
        </w:rPr>
        <w:t xml:space="preserve"> 4219345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</w:t>
      </w:r>
      <w:r>
        <w:rPr>
          <w:sz w:val="26"/>
          <w:szCs w:val="26"/>
        </w:rPr>
        <w:t xml:space="preserve"> 4216367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Z46-ТР 4210915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70907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cols w:num="2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 учет  электроэнергии 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- класс точности 1,0 и выше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22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22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22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22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– 30.12.2022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меститель директора</w:t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>по инвестиционной деятельности                                                   И.Н. Смахтин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ного инженера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правлению производственными активами                               А.А. Муратов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я и цифровизации                                                                   В.В. Волошин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2240" w:h="15840"/>
      <w:pgMar w:left="1701" w:right="567" w:gutter="0" w:header="720" w:top="851" w:footer="0" w:bottom="426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7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15:00Z</dcterms:created>
  <dc:creator>Ерёмин</dc:creator>
  <dc:description/>
  <cp:keywords/>
  <dc:language>en-US</dc:language>
  <cp:lastModifiedBy>Мишустина Екатерина Александровна</cp:lastModifiedBy>
  <cp:lastPrinted>2022-10-18T14:13:00Z</cp:lastPrinted>
  <dcterms:modified xsi:type="dcterms:W3CDTF">2022-10-18T11:1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