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на поставку легкового автомобиля повышенной проходимости для нужд ПАО «МРСК Центра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МРСК Центра и Приволжья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легкового автомобиля повышенной проходимост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с момента заключения договора до 20 сентября 2021 год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/>
            </w:pPr>
            <w:r>
              <w:rPr>
                <w:sz w:val="23"/>
                <w:szCs w:val="23"/>
              </w:rPr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ул. 50-лет НЛМК, 33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 138 333</w:t>
            </w:r>
            <w:r>
              <w:rPr>
                <w:sz w:val="23"/>
                <w:szCs w:val="23"/>
              </w:rPr>
              <w:t xml:space="preserve"> (Один миллион сто тридцать восемь тысяч триста тридцать три) рубля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227 666</w:t>
            </w:r>
            <w:r>
              <w:rPr>
                <w:sz w:val="23"/>
                <w:szCs w:val="23"/>
              </w:rPr>
              <w:t xml:space="preserve"> (Двести двадцать семь тысяч шестьсот шестьдесят шесть) рублей 60 копеек РФ; </w:t>
            </w:r>
            <w:r>
              <w:rPr>
                <w:b/>
                <w:sz w:val="23"/>
                <w:szCs w:val="23"/>
              </w:rPr>
              <w:t>1 365 999</w:t>
            </w:r>
            <w:r>
              <w:rPr>
                <w:sz w:val="23"/>
                <w:szCs w:val="23"/>
              </w:rPr>
              <w:t xml:space="preserve"> (Один миллион триста шестьдесят пять тысяч дев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  <w:highlight w:val="yellow"/>
              </w:rPr>
              <w:t>11 ма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  <w:highlight w:val="yellow"/>
              </w:rPr>
              <w:t>03 июня 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2:00 </w:t>
            </w:r>
            <w:r>
              <w:rPr>
                <w:b/>
                <w:sz w:val="23"/>
                <w:szCs w:val="23"/>
              </w:rPr>
              <w:t>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 xml:space="preserve">09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  <w:highlight w:val="yellow"/>
              </w:rPr>
              <w:t xml:space="preserve"> 16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7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5-31T05:31:00Z</dcterms:modified>
  <cp:revision>77</cp:revision>
  <dc:subject/>
  <dc:title>Извещение о проведении открытого конкурса</dc:title>
</cp:coreProperties>
</file>