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5376246"/>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7200958"/>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2547074"/>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62753116"/>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51716691"/>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753457"/>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90856038"/>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4827379"/>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