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spacing w:before="0" w:after="0"/>
        <w:ind w:left="48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ОЕ ЗАДАНИЕ № Р51-46-К (42097063) от «11» августа 2021 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spacing w:before="0" w:after="0"/>
        <w:ind w:left="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 Федорчук Надежда Сергеевн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говор об осуществлении технологического присоединения к электрическим сетям филиала ПАО «Россети Центр» – «Белгородэнерго» от 10.06.2021 г. № 4209706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т."Березка" при тресте "Белгородстрой" в гр. АО "Новая Жизнь", участок № 136, к.н. 31:15:0515003: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515003:2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 и нового строительства </w:t>
      </w:r>
      <w:r>
        <w:rPr>
          <w:bCs/>
          <w:sz w:val="24"/>
          <w:szCs w:val="24"/>
        </w:rPr>
        <w:t>объектов распределительной сети 10-6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и реконструкция ВЛ 0,4 кВ №2 КТП 507 ПС 110/35/10 кВ Стрелецкое и монтаж дополнительных проводов (для полнофазного режима), предусматривающая замену опор. Предусмотреть замену существующего голого провода на изолированный провод от опоры №1 до опоры № 14 ориентировочно 0,96 км. Количество, тип и место установки заменяемых опор, марку и сечение провода определить проектом. Предусмотреть переустройство существующих вводов 0,4 кВ. (СПП 1 Z31-TP42097063.01) инвентарный номер по бухгалтерии № 12020617-00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 и ввода 0,4 кВ от реконструируемой ВЛИ 0,4 кВ до ШУ 0,4 кВ. В ШУ 0,4 кВ выполнить установку средств коммерческого учета электрической энергии (мощности) трехфазного прямого включения 0,4 кВ и ниже без ТТ (СПП 2 Z31-TP42097063.03). Количество ПУ определить проектом (предварительно 2 шт.) в соответствии с приложениями 1 и 2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кВ (не далее 15 м во внешнюю сторону от границы участка заявителя) с автоматическим выключателем, монтаж ввода от ШУ 0,4кВ до распределительной коробки 0,4к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 w:before="0" w:after="0"/>
        <w:ind w:left="0" w:right="0" w:firstLine="709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>
          <w:bCs/>
          <w:iCs/>
          <w:sz w:val="24"/>
          <w:szCs w:val="24"/>
        </w:rPr>
        <w:t>Максимальная присоединяемая мощность – 30,0 кВт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объемов и сметных расценок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*</w:t>
      </w:r>
      <w:r>
        <w:rPr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0.13330.2012. Свод правил. Тепловая защита зданий. Актуализированная редакция СНи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-02-2003, утв. Приказом Минрегиона России от 30.06.2012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металл** (конструкция  согласно патенту ПАО «МРСК Центра»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695 от 20.02.201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 0,4 кВ применять анкерные стальные многогранные опоры (согласно патенту ПАО «</w:t>
      </w:r>
      <w:r>
        <w:rPr>
          <w:bCs/>
          <w:sz w:val="24"/>
          <w:szCs w:val="24"/>
        </w:rPr>
        <w:t>МРСК Центра</w:t>
      </w:r>
      <w:r>
        <w:rPr>
          <w:bCs/>
          <w:sz w:val="24"/>
          <w:szCs w:val="24"/>
          <w:shd w:fill="FFFFFF" w:val="clear"/>
        </w:rPr>
        <w:t xml:space="preserve">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Normal"/>
        <w:spacing w:before="0" w:after="0"/>
        <w:contextualSpacing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 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 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 xml:space="preserve"> и Приволжья» МИ БП 10.1/05-01/2020 (распоряжение 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 xml:space="preserve">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Россети Центр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с даты подписания договора подряда, окончание – в течение 90 календарных дней с даты подписания договора подряда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етодические указания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</w:rPr>
        <w:t>МРСК Центра</w:t>
      </w:r>
      <w:r>
        <w:rPr>
          <w:sz w:val="24"/>
          <w:szCs w:val="24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bCs/>
          <w:color w:val="000000"/>
        </w:rPr>
        <w:t>МРСК Центра</w:t>
      </w:r>
      <w:r>
        <w:rPr>
          <w:color w:val="000000"/>
        </w:rPr>
        <w:t>» и ПАО «</w:t>
      </w:r>
      <w:r>
        <w:rPr>
          <w:bCs/>
          <w:color w:val="000000"/>
        </w:rPr>
        <w:t>МРСК Центра</w:t>
      </w:r>
      <w:r>
        <w:rPr>
          <w:color w:val="000000"/>
        </w:rPr>
        <w:t xml:space="preserve"> и Приволжь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Чернюк А.А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before="0" w:after="0"/>
        <w:contextualSpacing/>
        <w:rPr/>
      </w:pPr>
      <w:r>
        <w:rPr/>
        <w:t>30-44-30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4"/>
              </w:rPr>
              <w:t>Установка двух комплектов ПУ, РК, ШУ 3-х фазных прямого включения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425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365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1</w:t>
      </w:r>
    </w:p>
    <w:p>
      <w:pPr>
        <w:pStyle w:val="Normal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  <w:t>Приложение 1.</w:t>
      </w:r>
    </w:p>
    <w:tbl>
      <w:tblPr>
        <w:tblW w:w="107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95"/>
        <w:gridCol w:w="2977"/>
        <w:gridCol w:w="1276"/>
        <w:gridCol w:w="992"/>
        <w:gridCol w:w="1021"/>
        <w:gridCol w:w="1134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тегория над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 напряжения, к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щность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договора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заключения договора ТП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т."Березка" при тресте "Белгородстрой" в гр. АО "Новая Жизнь", участок № 136, к.н. 31:15:0515003: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97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10.06.2021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одческое товарищество "Березка" треста "Белгородстрой", участок №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14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7.2021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2240" w:h="15840"/>
          <w:pgMar w:left="709" w:right="567" w:gutter="0" w:header="720" w:top="851" w:footer="0" w:bottom="425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spacing w:before="0" w:after="0"/>
        <w:contextualSpacing/>
        <w:jc w:val="center"/>
        <w:rPr/>
      </w:pPr>
      <w:r>
        <w:rPr>
          <w:lang w:eastAsia="ru-RU"/>
        </w:rPr>
        <w:t>Приложение 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32980" cy="3806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76" t="17417" r="10825" b="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51395" cy="3754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797" t="15867" r="10667" b="12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0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7-18T04:5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