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роведению                                                                                     предрейсовых и послерейсовых медицинских осмотров                                                                                   водителей транспортных средств ст. Тверь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НУЗ «Отделенческая клиническая больница на ст. Тверь ОАО «РЖД» (ИНН/КПП: 601060246/6950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09.07.2018г. №29-18 вопрос № 1).</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26 076 (двадцать шесть тысяч семьдесят шесть) руб. 0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01.07.2018 – 31.12.2018г.;</w:t>
      </w:r>
    </w:p>
    <w:p>
      <w:pPr>
        <w:pStyle w:val="Normal"/>
        <w:numPr>
          <w:ilvl w:val="0"/>
          <w:numId w:val="7"/>
        </w:numPr>
        <w:autoSpaceDE w:val="false"/>
        <w:spacing w:before="40" w:after="0"/>
        <w:ind w:left="1418" w:hanging="284"/>
        <w:jc w:val="both"/>
        <w:rPr/>
      </w:pPr>
      <w:r>
        <w:rPr/>
        <w:t>условия оплаты: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НУЗ «Отделенческая клиническая больница  на ст.Тверь  ОАО «РЖД» (ИНН/КПП: 601060246/695001001) в срок до: 17 часов 00 минут московского времени «13» июл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7 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Боровских Наталья Александровна</cp:lastModifiedBy>
  <cp:lastPrinted>2013-07-12T16:36:00Z</cp:lastPrinted>
  <dcterms:modified xsi:type="dcterms:W3CDTF">2018-07-12T06:42:00Z</dcterms:modified>
  <cp:revision>61</cp:revision>
  <dc:subject/>
  <dc:title/>
</cp:coreProperties>
</file>