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автозапчастей</w:t>
      </w:r>
      <w:r>
        <w:rPr/>
        <w:t xml:space="preserve"> для нужд П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10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по декабрь 2015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ся</w:t>
      </w:r>
      <w:r>
        <w:rPr/>
        <w:t xml:space="preserve">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 000 000,00 </w:t>
      </w:r>
      <w:r>
        <w:rPr/>
        <w:t>(Три миллиона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540 000,00 </w:t>
      </w:r>
      <w:r>
        <w:rPr/>
        <w:t>(пятьсот сорок тысяч) рублей 00 коп. РФ;</w:t>
      </w:r>
      <w:r>
        <w:rPr>
          <w:b/>
        </w:rPr>
        <w:t xml:space="preserve"> 3 540 000,00 </w:t>
      </w:r>
      <w:r>
        <w:rPr/>
        <w:t>(Три миллиона пятьсот сорок тысяч) рублей 00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  </w:t>
        <w:tab/>
        <w:t xml:space="preserve">         </w:t>
      </w:r>
      <w:r>
        <w:rPr/>
        <w:t xml:space="preserve">    В.В. Мороз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5-11-02T15:04:00Z</cp:lastPrinted>
  <dcterms:modified xsi:type="dcterms:W3CDTF">2015-11-02T12:08:00Z</dcterms:modified>
  <cp:revision>98</cp:revision>
  <dc:subject/>
  <dc:title>Уведомление о проведении открытого запроса предложений</dc:title>
</cp:coreProperties>
</file>