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663" w:right="-2" w:hanging="0"/>
        <w:rPr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Normal"/>
        <w:spacing w:lineRule="auto" w:line="276"/>
        <w:ind w:left="6663" w:right="-1" w:hanging="0"/>
        <w:rPr>
          <w:sz w:val="22"/>
          <w:szCs w:val="22"/>
        </w:rPr>
      </w:pPr>
      <w:r>
        <w:rPr>
          <w:sz w:val="22"/>
          <w:szCs w:val="22"/>
        </w:rPr>
        <w:t>Первый Заместитель директора-</w:t>
      </w:r>
    </w:p>
    <w:p>
      <w:pPr>
        <w:pStyle w:val="Normal"/>
        <w:spacing w:lineRule="auto" w:line="276"/>
        <w:ind w:left="6663" w:right="-1" w:hanging="0"/>
        <w:rPr>
          <w:sz w:val="22"/>
          <w:szCs w:val="22"/>
        </w:rPr>
      </w:pPr>
      <w:r>
        <w:rPr>
          <w:sz w:val="22"/>
          <w:szCs w:val="22"/>
        </w:rPr>
        <w:t>- Главный инженер филиала</w:t>
      </w:r>
    </w:p>
    <w:p>
      <w:pPr>
        <w:pStyle w:val="Normal"/>
        <w:spacing w:lineRule="auto" w:line="276"/>
        <w:ind w:left="6663" w:right="-1" w:hanging="0"/>
        <w:rPr>
          <w:sz w:val="22"/>
          <w:szCs w:val="22"/>
        </w:rPr>
      </w:pPr>
      <w:r>
        <w:rPr>
          <w:sz w:val="22"/>
          <w:szCs w:val="22"/>
        </w:rPr>
        <w:t>ПАО «МРСК Центра» -</w:t>
      </w:r>
    </w:p>
    <w:p>
      <w:pPr>
        <w:pStyle w:val="Normal"/>
        <w:spacing w:lineRule="auto" w:line="276"/>
        <w:ind w:left="6663"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моленск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663" w:right="-2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663" w:right="-2" w:hanging="0"/>
        <w:rPr/>
      </w:pPr>
      <w:r>
        <w:rPr>
          <w:sz w:val="22"/>
          <w:szCs w:val="22"/>
        </w:rPr>
        <w:t xml:space="preserve">Мордыкин В.В. </w:t>
      </w:r>
    </w:p>
    <w:p>
      <w:pPr>
        <w:pStyle w:val="Normal"/>
        <w:spacing w:lineRule="auto" w:line="276"/>
        <w:ind w:left="6663" w:right="-2" w:hanging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1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       февраля        </w:t>
      </w:r>
      <w:r>
        <w:rPr>
          <w:sz w:val="22"/>
          <w:szCs w:val="22"/>
        </w:rPr>
        <w:t xml:space="preserve"> 2019г.</w:t>
      </w:r>
    </w:p>
    <w:p>
      <w:pPr>
        <w:pStyle w:val="211"/>
        <w:spacing w:lineRule="auto" w:line="276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11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ind w:left="48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3121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на выполнение строительно-монтажных работ по объе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Техперевооружение </w:t>
      </w:r>
      <w:r>
        <w:rPr>
          <w:color w:val="000000"/>
          <w:sz w:val="24"/>
          <w:szCs w:val="24"/>
        </w:rPr>
        <w:t>ВЛ 0,4 кВ №1 ТП-252 ВЛ 1008 ПС 35/10 кВ Катынь-1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566"/>
        <w:gridCol w:w="4635"/>
      </w:tblGrid>
      <w:tr>
        <w:trPr>
          <w:trHeight w:val="42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55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18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ОТ Л-1007 ОТ П/СТ КАТЫНЬ-2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Строительно-монтажные работы должны производиться в полном соответствии с проектом «Реконструкция </w:t>
      </w:r>
      <w:r>
        <w:rPr>
          <w:color w:val="000000"/>
          <w:sz w:val="24"/>
          <w:szCs w:val="24"/>
        </w:rPr>
        <w:t xml:space="preserve">ВЛ 0,4 кВ №1 ТП-252 ВЛ 1008 ПС 35/10 кВ Катынь-1» </w:t>
      </w:r>
      <w:r>
        <w:rPr>
          <w:sz w:val="24"/>
          <w:szCs w:val="24"/>
        </w:rPr>
        <w:t>по адресу Смоленский район, СПТУ, выполненным ООО «СК «РегионЭнергоСтрой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righ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5 лет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конструкция </w:t>
      </w:r>
      <w:r>
        <w:rPr>
          <w:bCs/>
          <w:sz w:val="24"/>
          <w:szCs w:val="24"/>
        </w:rPr>
        <w:t>производится на территории, расположенной в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4"/>
        <w:gridCol w:w="2247"/>
        <w:gridCol w:w="264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нвестиционная программа филиал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 - «Смоленскэнерго» на </w:t>
      </w:r>
      <w:r>
        <w:rPr>
          <w:sz w:val="24"/>
          <w:szCs w:val="24"/>
          <w:lang w:val="ru-RU"/>
        </w:rPr>
        <w:t xml:space="preserve">2018-2022 </w:t>
      </w:r>
      <w:r>
        <w:rPr>
          <w:sz w:val="24"/>
          <w:szCs w:val="24"/>
        </w:rPr>
        <w:t>год</w:t>
      </w:r>
      <w:r>
        <w:rPr>
          <w:sz w:val="24"/>
          <w:szCs w:val="24"/>
          <w:lang w:val="ru-RU"/>
        </w:rPr>
        <w:t>а: СМ-230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реконструкции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25.12.2018 г.)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ламент управления фирменным стилем ПАО «МРСК Центра», утв. Советом Директоров ПАО «МРСК Центра» (Протокол от 16.10.2015 № 21/15)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20/13-02/2018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 РК БП 20/17-01/2018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Проверка готовности подрядных организаций к выполнению договоров подряда на объектах электросетевого комплекса ПАО «МРСК Центра» и ПАО «МРСК Центра и Приволжья» РК БП 20/03-02/2018;</w:t>
      </w:r>
    </w:p>
    <w:p>
      <w:pPr>
        <w:pStyle w:val="311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2/2018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, РК БП 20/12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Реконструкция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ов.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17"/>
        <w:gridCol w:w="1134"/>
        <w:gridCol w:w="4972"/>
        <w:gridCol w:w="1946"/>
      </w:tblGrid>
      <w:tr>
        <w:trPr>
          <w:trHeight w:val="3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Объем работ: 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емонтажные работы в сущ. ВЛ-0,4 кВ №1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кабельного подключения сеч. 50мм2 к зажим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сущ. кабеля сеч. 4х5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сущ. провода (без подводок)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П-2  2х16 мм2 с 5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А-35 с 4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А-25 с 12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А-35+1А-16 с 5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А-50 с 2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А-35 с 24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4А-25 с 3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3А-35 с 2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3А-25 с 6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3А-16 с 9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А-25 с 3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А-16 с 10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А-16 с 4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сущ. ж/б опор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 с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 с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3 с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сущ. ЩУ с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таж сущ. подводок к вводам 2А-16мм2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шт./9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таж сущ. подводок к вводам 4А-16мм2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шт./18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сущ. светильников У.О. с оп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шт.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Работы в РУ-0,4 кВ сущ. ТП-252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таж сущ. рубильника с группой предохранителей ПН-2 (3 шт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автоматического выключател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токового рел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8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онтажные работы ВЛИ-0,4 кВ фидер №1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бивка трассы с закрепле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изолированного провода (без подводок к вводам), всего в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еч. 3х70+1х95+1х25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еч. 3х50+1х70+1х25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подводок к вводам СИПс-4  2х16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шт./560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провода СИПс-4  2х16 мм2 по фасаду зд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подводок к вводам СИПс-4  4х16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шт./8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ж/б опор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95-3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11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А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опорно-анкерной пли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подкоса к существующей опор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стальных многогранных опор 1 ст. УМз04-7-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фундамента ФТ325х5х4000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организация бурового отверстия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500мм, глубина 4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онтаж щебеночной засыпки с послойным трамбова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земление опор с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  <w:vertAlign w:val="subscript"/>
              </w:rPr>
              <w:t>з</w:t>
            </w:r>
            <w:r>
              <w:rPr>
                <w:bCs/>
                <w:sz w:val="24"/>
                <w:szCs w:val="24"/>
              </w:rPr>
              <w:t>≤ 30 Ом (ρ=300 Ом*м)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емка грунта вручную (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</w:rPr>
              <w:t>=0,6м; ширина 0,3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 м/26,1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устройство вертикального заземлителя (ст.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8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5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устройство горизонтального заземлителя (ст.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2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5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ратная засыпка траншеи вынутым грун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 м/26,1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комплекта зажимов присоединения приборов контроля напряжения и переносного зазем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езка крон деревье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ый монтаж на опоры сущ. Щ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соединение ЩУ к контуру заземления опоры (ст.4х25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2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ый монтаж на опоры сущ. светиль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од земли в постоянное польз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3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од земли во временное польз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0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ско-наладочные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омпл.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8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онтажные работы КЛ-0,4 кВ фидер №1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бивка трассы с закрепле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ная дли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тье траншеи Т2 (300 м) для прокладки проектируемого кабеля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м/16,2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1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ханизированным способом в отв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41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чным способом в отв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постели из песка в траншее (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</w:rPr>
              <w:t>=300м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м/5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кладка ПЭ трубы </w:t>
            </w:r>
            <w:r>
              <w:rPr>
                <w:bCs/>
                <w:i/>
                <w:sz w:val="24"/>
                <w:szCs w:val="24"/>
              </w:rPr>
              <w:t xml:space="preserve">Ф </w:t>
            </w:r>
            <w:r>
              <w:rPr>
                <w:bCs/>
                <w:sz w:val="24"/>
                <w:szCs w:val="24"/>
              </w:rPr>
              <w:t>110мм в готовой транше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яжка кондуктора в труб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ерление отверстия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25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0,5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таж а/ц трубы (гильзы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10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0,5м) в готовое отверс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ладка теплоизоляционных плит 1200х300х5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кладка кабеля </w:t>
            </w:r>
            <w:r>
              <w:rPr>
                <w:sz w:val="24"/>
                <w:szCs w:val="24"/>
              </w:rPr>
              <w:t xml:space="preserve">с алюминиевыми жилами с изоляцией из сшитого ПЭ </w:t>
            </w:r>
            <w:r>
              <w:rPr>
                <w:bCs/>
                <w:sz w:val="24"/>
                <w:szCs w:val="24"/>
              </w:rPr>
              <w:t xml:space="preserve">в оболочке из </w:t>
            </w:r>
            <w:r>
              <w:rPr>
                <w:sz w:val="24"/>
                <w:szCs w:val="24"/>
              </w:rPr>
              <w:t>ПВХ пластиката сеч. 4x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 мет. конструкциям Т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а/ц труб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готовой траншее Т2 без труб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готовой траншее Т2 в труб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 опоре/ в т.ч с защитой металл.уголк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м/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отнение кабеля на концах тру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кабеля плитами 24х48 с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м/9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ая засыпка траншеи Т2 (300 мм) грун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м/10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рузка и вывоз грунта изъятого из транше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металл.уголка на опоре для защиты кабел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концевой муфты 0,4 к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маркировочных бир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ключение к зажимам жил кабеля сеч. 15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ОПН на опор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земление ОПН отдельным спуском (ст.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2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10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/1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ско-наладочные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омпл.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8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онтажные работы КЛ-0,4 кВ фидер №2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бивка трассы с закрепле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ная дли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тье траншеи Т2 (300 м) для прокладки проектируемого кабеля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м/25,7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ханизированным способом в отв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чным способом в отва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постели из песка в траншее (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</w:rPr>
              <w:t>=300м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м/8,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кладка ПЭ трубы </w:t>
            </w:r>
            <w:r>
              <w:rPr>
                <w:bCs/>
                <w:i/>
                <w:sz w:val="24"/>
                <w:szCs w:val="24"/>
              </w:rPr>
              <w:t xml:space="preserve">Ф </w:t>
            </w:r>
            <w:r>
              <w:rPr>
                <w:bCs/>
                <w:sz w:val="24"/>
                <w:szCs w:val="24"/>
              </w:rPr>
              <w:t>110мм в готовой транше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яжка кондуктора в труб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ерление отверстия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25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0,5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нтаж а/ц трубы (гильзы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10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0,5м) в готовое отверст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ладка теплоизоляционных плит 1200х300х5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кладка кабеля </w:t>
            </w:r>
            <w:r>
              <w:rPr>
                <w:sz w:val="24"/>
                <w:szCs w:val="24"/>
              </w:rPr>
              <w:t xml:space="preserve">с алюминиевыми жилами с изоляцией из сшитого ПЭ </w:t>
            </w:r>
            <w:r>
              <w:rPr>
                <w:bCs/>
                <w:sz w:val="24"/>
                <w:szCs w:val="24"/>
              </w:rPr>
              <w:t xml:space="preserve">в оболочке из </w:t>
            </w:r>
            <w:r>
              <w:rPr>
                <w:sz w:val="24"/>
                <w:szCs w:val="24"/>
              </w:rPr>
              <w:t>ПВХ пластиката сеч. 5x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, всего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 мет. конструкциям Т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а/ц труб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готовой траншее Т2 без труб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готовой траншее Т2 в труб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 опоре/ в т.ч с защитой металл.уголк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м/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отнение кабеля на концах тру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кабеля плитами 24х48 с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м/14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тная засыпка траншеи Т2 (300 мм) грун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м/17,1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рузка и вывоз грунта изъятого из транше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металл.уголка на опоре для защиты кабел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концевой муфты 0,4 к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маркировочных бир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ключение к зажимам жил кабеля сеч. 15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ОПН на опор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земление ОПН отдельным спуском (ст.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2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10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/10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ско-наладочные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омпл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323"/>
        <w:gridCol w:w="1946"/>
      </w:tblGrid>
      <w:tr>
        <w:trPr>
          <w:trHeight w:val="3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Оборудование и материалы: 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П-252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томатический выключатель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ном=250А,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уст=250А, </w:t>
            </w:r>
            <w:r>
              <w:rPr>
                <w:bCs/>
                <w:sz w:val="24"/>
                <w:szCs w:val="24"/>
                <w:lang w:val="en-US"/>
              </w:rPr>
              <w:t>U</w:t>
            </w:r>
            <w:r>
              <w:rPr>
                <w:bCs/>
                <w:sz w:val="24"/>
                <w:szCs w:val="24"/>
              </w:rPr>
              <w:t>ном=380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овое реле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н=100А, </w:t>
            </w:r>
            <w:r>
              <w:rPr>
                <w:bCs/>
                <w:sz w:val="24"/>
                <w:szCs w:val="24"/>
                <w:lang w:val="en-US"/>
              </w:rPr>
              <w:t>U</w:t>
            </w:r>
            <w:r>
              <w:rPr>
                <w:bCs/>
                <w:sz w:val="24"/>
                <w:szCs w:val="24"/>
              </w:rPr>
              <w:t>н=380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ЛИ-0,4 кВ фидер №1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та металлическая 20х0,7х100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реп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г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межуточная подвеска для подвески СИП-2 на промежуточных опора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 для крепления одного или двух анкерных зажимов (механическая нагрузка 1500даН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 для крепления натяжного зажима для ответвления СИП от магистрали к ввод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клиновой анкерный для крепления несущей жилы на концевых и угловых опорах (сеч. 50-54,6-7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клиновой анкерный для крепления несущей жилы на концевых и угловых опорах (сеч. 80-95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клиновой анкерный (натяжной) для концевого крепления проводов ввода в дом сеч. 2х16-4х125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с одновременной затяжкой магистрального и ответвительного проводов для соединения СИП в магистрали сеч. 25-150 м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с проводами ответвлений сеч. 25-95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влагозащищенный с раздельной затяжкой болтов магистрального и ответвительного проводов для соединения СИП в магистрали сеч. 35-95 м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с проводами ответвлений сеч. 2,5/4-54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 (один ответвительный провод)  заземляющего спуска нулевой жилы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ответвительный влагозащищенный с раздельной затяжкой болтов магистрального и ответвительного проводов для соединения СИП в магистрали сеч. 35-95 м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с проводами ответвлений сеч. 2×2,5/4-5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>(два ответвительных провода)  заземляющего спуска нулевой жил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для подключения проводов уличного освещения и ответвления от магистрали проводов ввода в д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с одновременной затяжкой магистрального и ответвительного проводов для соединения СИП в магистрали сеч. 6-150 м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  <w:r>
              <w:rPr>
                <w:sz w:val="24"/>
                <w:szCs w:val="24"/>
              </w:rPr>
              <w:t>с проводами ответвлений сеч. 4-35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лашечный для соединения проводов (сеч. 10 – 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яжной хому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колпачок сеч. 25-150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чный колпачок сеч. 6-35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для установки переносного заземления, совместимый с переносным заземление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ное крепление для прокладки СИП-2 и СИП-4 по стенам зданий и сооруж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Изолированный провод с алюминиевыми фазными жилами </w:t>
            </w:r>
            <w:r>
              <w:rPr>
                <w:color w:val="000000"/>
                <w:sz w:val="24"/>
                <w:szCs w:val="24"/>
              </w:rPr>
              <w:t>с изолированной несущей жилой с изоляцией из сшитого полиэтилена</w:t>
            </w:r>
            <w:r>
              <w:rPr>
                <w:rStyle w:val="11"/>
                <w:sz w:val="24"/>
                <w:szCs w:val="24"/>
              </w:rPr>
              <w:t xml:space="preserve"> СИП-2 сеч. 3х70+1х95+1х25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Изолированный провод с алюминиевыми фазными жилами </w:t>
            </w:r>
            <w:r>
              <w:rPr>
                <w:color w:val="000000"/>
                <w:sz w:val="24"/>
                <w:szCs w:val="24"/>
              </w:rPr>
              <w:t>с изолированной несущей жилой с изоляцией из сшитого полиэтилена</w:t>
            </w:r>
            <w:r>
              <w:rPr>
                <w:rStyle w:val="11"/>
                <w:sz w:val="24"/>
                <w:szCs w:val="24"/>
              </w:rPr>
              <w:t xml:space="preserve"> СИП-2 сеч. 3х50+1х70+1х25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Изолированный провод с алюминиевыми жилами </w:t>
            </w:r>
            <w:r>
              <w:rPr>
                <w:color w:val="000000"/>
                <w:sz w:val="24"/>
                <w:szCs w:val="24"/>
              </w:rPr>
              <w:t>без несущего элемента с изоляцией из сшитого полиэтилена</w:t>
            </w:r>
            <w:r>
              <w:rPr>
                <w:rStyle w:val="11"/>
                <w:sz w:val="24"/>
                <w:szCs w:val="24"/>
              </w:rPr>
              <w:t xml:space="preserve"> СИПс-4 сеч. 2х16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Изолированный провод с алюминиевыми жилами </w:t>
            </w:r>
            <w:r>
              <w:rPr>
                <w:color w:val="000000"/>
                <w:sz w:val="24"/>
                <w:szCs w:val="24"/>
              </w:rPr>
              <w:t>без несущего элемента с изоляцией из сшитого полиэтилена</w:t>
            </w:r>
            <w:r>
              <w:rPr>
                <w:rStyle w:val="11"/>
                <w:sz w:val="24"/>
                <w:szCs w:val="24"/>
              </w:rPr>
              <w:t xml:space="preserve"> СИПс-4 сеч. 4х16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с алюминиевой жилой с ПВХ изоляцией сеч. 1х16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соединительный с медной жилой с ПВХ изоляцией сеч. 3х2,5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 для нумерации опор (пластиковы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аллорукав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25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уба гофрированная ПВХ без зонда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40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уруп Д12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120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юбель Д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бень фр. 20х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лезобетонные изделия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 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СВ 95-3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йка СВ 110-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ита П-З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оконструкции 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769,5 кг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ная многогранная опора УМз04-7-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дамент трубный 325х5х4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80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Л-0,4 кВ фидер №1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итель перенапря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та металлическая 20х0,7х100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реп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г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ый фиксатор для крепления СИП и кабелей на опорах и стенах зда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влагозащищенный с раздельной затяжкой болтов магистрального и ответвительного проводов для соединения СИП в магистрали сеч. 35-150 м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с проводами ответвлений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силовой с алюминиевыми жилами с изоляцией из сшитого полиэтилена в ПВХ оболочке бронированный сеч. 5х15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фта концевая кабельная для четырех жильного кабеля с ПВХ изоляцией сеч. 150/24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уба ПЭ </w:t>
            </w:r>
            <w:r>
              <w:rPr>
                <w:bCs/>
                <w:i/>
                <w:sz w:val="24"/>
                <w:szCs w:val="24"/>
              </w:rPr>
              <w:t xml:space="preserve">Ф </w:t>
            </w:r>
            <w:r>
              <w:rPr>
                <w:bCs/>
                <w:sz w:val="24"/>
                <w:szCs w:val="24"/>
              </w:rPr>
              <w:t>110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п.м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уба а/ц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10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0,5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с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ита для покрытия кабеля 24х48 с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рки маркировочные пластиков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а огнестойк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оплекс 1200х600х5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аллоконструкци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,6 кг</w:t>
            </w:r>
          </w:p>
        </w:tc>
      </w:tr>
      <w:tr>
        <w:trPr>
          <w:trHeight w:val="198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Л-0,4 кВ фидер №2: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итель перенапря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та металлическая 20х0,7х100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реп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г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ый фиксатор для крепления СИП и кабелей на опорах и стенах зда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влагозащищенный с раздельной затяжкой болтов магистрального и ответвительного проводов для соединения СИП в магистрали сеч. 35-150 м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 с проводами ответвлений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силовой с алюминиевыми жилами с изоляцией из сшитого полиэтилена в ПВХ оболочке бронированный сеч. 5х15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 м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фта концевая кабельная для четырех жильного кабеля с ПВХ изоляцией сеч. 150/240 мм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омпл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уба ПЭ </w:t>
            </w:r>
            <w:r>
              <w:rPr>
                <w:bCs/>
                <w:i/>
                <w:sz w:val="24"/>
                <w:szCs w:val="24"/>
              </w:rPr>
              <w:t xml:space="preserve">Ф </w:t>
            </w:r>
            <w:r>
              <w:rPr>
                <w:bCs/>
                <w:sz w:val="24"/>
                <w:szCs w:val="24"/>
              </w:rPr>
              <w:t>110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п.м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уба а/ц </w:t>
            </w:r>
            <w:r>
              <w:rPr>
                <w:bCs/>
                <w:i/>
                <w:sz w:val="24"/>
                <w:szCs w:val="24"/>
              </w:rPr>
              <w:t>Ф</w:t>
            </w:r>
            <w:r>
              <w:rPr>
                <w:bCs/>
                <w:sz w:val="24"/>
                <w:szCs w:val="24"/>
              </w:rPr>
              <w:t xml:space="preserve"> 110мм, 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=0,5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с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 м3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ита для покрытия кабеля 24х48 с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рки маркировочные пластиков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а огнестойк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оплекс 1200х600х50 м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5"/>
              </w:numPr>
              <w:suppressAutoHyphens w:val="false"/>
              <w:snapToGrid w:val="false"/>
              <w:spacing w:before="0" w:after="0"/>
              <w:ind w:left="41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аллоконструкци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,6 кг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я выполняется в полном соответствии с рабочим проектом «Реконструкция </w:t>
      </w:r>
      <w:r>
        <w:rPr>
          <w:color w:val="000000"/>
          <w:sz w:val="24"/>
          <w:szCs w:val="24"/>
        </w:rPr>
        <w:t xml:space="preserve">ВЛ 0,4 кВ №1 ТП-252 ВЛ 1008 ПС 35/10 кВ Катынь-1» </w:t>
      </w:r>
      <w:r>
        <w:rPr>
          <w:sz w:val="24"/>
          <w:szCs w:val="24"/>
        </w:rPr>
        <w:t>по адресу Смоленский район, СПТУ, выполненным ООО «СК «РегионЭнергоСтрой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МРСК Центра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реконструк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ты по реконструкции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МРСК Центра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выполняемых по настоящему техническому заданию на выполнение СМР, ПНР, составляющий более 30% (тридцати процентов) от общей стоимости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реконструкции Подрядчик выполняет самостоятель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Смоленскэнерго» и проектной организацией ООО «СК «РегионЭнергоСтрой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МРСК Центра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одготовить комплект исполнительной документации в соответствии с приказом Федеральной службы по экологическому, технологическому и атомному надзору от 07.04.2008г. №212 для предъявления в надзорные органы и передать Заказчику в установленные понедельным сетевым графиком сро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реконструкции, совместно с представителями филиала ПАО «МРСК Центра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реконструк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МРСК Центра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ООО «СК «РегионЭнергоСтрой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МРСК Центр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Комплектацию работ всем оборудованием и материалами (кроме силового трансформатора)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Реконструкцию</w:t>
      </w:r>
      <w:r>
        <w:rPr>
          <w:sz w:val="24"/>
          <w:szCs w:val="24"/>
        </w:rPr>
        <w:t xml:space="preserve"> выполнить в период: начало – с момента подписания договора, окончание –</w:t>
      </w:r>
      <w:r>
        <w:rPr>
          <w:sz w:val="24"/>
          <w:szCs w:val="24"/>
          <w:lang w:val="ru-RU"/>
        </w:rPr>
        <w:t xml:space="preserve">в течении 90 календарных дней с момента заключения договора </w:t>
      </w:r>
      <w:r>
        <w:rPr>
          <w:sz w:val="24"/>
          <w:szCs w:val="24"/>
        </w:rPr>
        <w:t xml:space="preserve">подряда. 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нормальную эксплуатацию реконструируемых объектов не менее 24 месяцев с момента включения объекта под напряже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7513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Начальник УТР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 xml:space="preserve"> О. Ю. Докутович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«Согласовано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Филипенок С.В.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19z1">
    <w:name w:val="WW8Num19z1"/>
    <w:qFormat/>
    <w:rPr>
      <w:b w:val="false"/>
      <w:bCs/>
      <w:sz w:val="24"/>
      <w:szCs w:val="24"/>
      <w:lang w:val="en-US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6:00Z</dcterms:created>
  <dc:creator>Бредихин Александр Сергеевич</dc:creator>
  <dc:description/>
  <cp:keywords/>
  <dc:language>en-US</dc:language>
  <cp:lastModifiedBy>Филипенок Светлана Владимировна</cp:lastModifiedBy>
  <cp:lastPrinted>2019-02-13T16:28:00Z</cp:lastPrinted>
  <dcterms:modified xsi:type="dcterms:W3CDTF">2019-03-25T10:59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