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687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687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687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687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6873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6873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406873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40687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068739">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68740">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068741">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0687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068743">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4068744">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068745">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4068746">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0687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068748">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4068749">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40687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6875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406875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06875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068754">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406875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0687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6875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406875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0687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6876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4068761">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0687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68763">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4068764">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0687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68766">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4068767">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0687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068769">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4068770">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0687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68772">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4068773">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06877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6877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406877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06877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6877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406877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068780">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6873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68732"/>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4068733"/>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4068734"/>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68735"/>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068736"/>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4068737"/>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068738"/>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68739"/>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68740"/>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68741"/>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68742"/>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68743"/>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68744"/>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068745"/>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4068746"/>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4068747"/>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69"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068748"/>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068749"/>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068750"/>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68751"/>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4068752"/>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068753"/>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68754"/>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068755"/>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068756"/>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68757"/>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068758"/>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068759"/>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68760"/>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068761"/>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068762"/>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68763"/>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068764"/>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06876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68766"/>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068767"/>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068768"/>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068769"/>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068770"/>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068771"/>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068772"/>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068773"/>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068774"/>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068775"/>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4068776"/>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068777"/>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068778"/>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068779"/>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068780"/>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18"/>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03-21T11:03:00Z</dcterms:modified>
  <cp:revision>27</cp:revision>
  <dc:subject/>
  <dc:title>закупочная документация</dc:title>
</cp:coreProperties>
</file>