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83-к (42084921) от 29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 сети 10-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аружного освеще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Яковлевская территориальная администрац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21.06.2021 г. № 42084921/3100/08205/21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овоосколь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 районе съезда к</w:t>
              <w:br/>
              <w:t>с. Шараповка автодороги</w:t>
              <w:br/>
              <w:t>Белгород – Павловск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31:19:1007001:124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столбовой трансформаторной подстанции 10/0,4 кВ (далее – СТП) с силовым трансформатором мощностью 25 кВА, оборудованной устройствами телеметрии с передачей информации на диспетчерский пункт ЦУС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084921.03). Схемы электрических соединений СТП, конструктивное исполнение, параметры оборудования</w:t>
        <w:br/>
        <w:t>0,4-10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З 10 кВ от опоры № 2/73 </w:t>
      </w:r>
      <w:r>
        <w:rPr>
          <w:color w:val="000000"/>
          <w:sz w:val="24"/>
          <w:szCs w:val="24"/>
        </w:rPr>
        <w:t>ВЛ 10 кВ № 8 ПС 110/35/10 кВ Серебрянка (инв. № 133147С, наименование по бух. учету ВЛ-10 кВ №8 ПС Серебрянка)</w:t>
      </w:r>
      <w:r>
        <w:rPr>
          <w:sz w:val="24"/>
          <w:szCs w:val="24"/>
        </w:rPr>
        <w:t xml:space="preserve"> до проектируемой СТП протяженностью 0,01 км (СПП Z31-TP42084921.01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0,4 кВ от проектируемой СТП до границы земельного участка Заявителя ориентировочной протяженностью 0,0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084921.02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у устройства ответвления на опоре № 2/73 </w:t>
      </w:r>
      <w:r>
        <w:rPr>
          <w:color w:val="000000"/>
          <w:sz w:val="24"/>
          <w:szCs w:val="24"/>
        </w:rPr>
        <w:t>ВЛ 10 кВ № 8 ПС 110/35/10 кВ Серебрянка</w:t>
      </w:r>
      <w:r>
        <w:rPr>
          <w:sz w:val="24"/>
          <w:szCs w:val="24"/>
        </w:rPr>
        <w:t xml:space="preserve">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084921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23 кВ. В ШУ 0,23 кВ предусмотреть установку средств коммерческого учета электрической энергии (мощности) однофазного прямого включения 0,4 кВ и ниже без ТТ. Монтаж ввода 0,23 кВ от проектируемой КЛ 0,4 кВ до ШУ 0,23 кВ. Монтаж распределительной коробки 0,23 кВ (не далее 15 м во внешнюю сторону от границы участка заявителя) с автоматическим выключателем, монтаж ввода от ШУ 0,23 кВ до распределительной коробки 0,23 кВ протяженностью 0,0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084921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,7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2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,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ВЛ 6 (10)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подвеск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  <w:r>
              <w:rPr>
                <w:sz w:val="24"/>
                <w:szCs w:val="24"/>
                <w:lang w:eastAsia="en-US"/>
              </w:rPr>
              <w:t xml:space="preserve"> (на магистрали)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2619960 «Устройство крепления верхнего оголовника для установки траверсы на торце конусной пустотелой композитной опоры ЛЭП»;</w:t>
      </w:r>
    </w:p>
    <w:p>
      <w:pPr>
        <w:pStyle w:val="TextBodyIndent"/>
        <w:numPr>
          <w:ilvl w:val="2"/>
          <w:numId w:val="15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15"/>
        </w:numPr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6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Normal"/>
        <w:spacing w:before="24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 СТП должны быть выбраны с учетом патентов ПАО «МРСК Центра» № 133982 от 27.10.2013 и № 146463 от 10.09.2014 г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18"/>
        <w:gridCol w:w="3983"/>
      </w:tblGrid>
      <w:tr>
        <w:trPr>
          <w:tblHeader w:val="true"/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фаз / частота Гц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Х3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, не более (при мощности свыше 63 кВА)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ru-RU"/>
              </w:rPr>
              <w:t>соответствуют классу К2 стандарта организации 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а охлаждения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-11 </w:t>
            </w:r>
            <w:r>
              <w:rPr>
                <w:rFonts w:eastAsia="Calibri"/>
                <w:sz w:val="24"/>
                <w:szCs w:val="24"/>
                <w:lang w:eastAsia="en-US"/>
              </w:rPr>
              <w:t>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8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ind w:left="85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СТП: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сущий корпус бака трансформатора с устройством подвеса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с применением устройства подвеса. Навесная конструкция трансформатора должна крепиться к опоре хомутами, без нарушения целостности стойки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обмотки НН трансформатора осуществить 3-х фазным мачтовым рубильником с предохранителями 0,4 кВ или автоматическим выключателем стационарного исполнения на вводе 0,4 кВ, монтируемый в шкафу на одной опоре с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</w:t>
        <w:br/>
        <w:t>со стороны 10 кВ выполнить на соседних опорах от опоры с трансформатором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по возможности на отдельной опоре, либо на опоре</w:t>
        <w:br/>
        <w:t>с СТП. Разъединитель качающегося или рубящего типа 10 кВ установить в начале отпайки при групповом применении СТП, у СТП на отдельной опоре – при подключении одной СТП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золяция всех наружных токоведущих частей трансформатора, высоковольтные вводы 10 кВ и выводы 0,4 кВ должны быть закрыты и защищены от коррозии и окисления (герметичные выводы 0,4 кВ);</w:t>
      </w:r>
    </w:p>
    <w:p>
      <w:pPr>
        <w:pStyle w:val="313"/>
        <w:numPr>
          <w:ilvl w:val="0"/>
          <w:numId w:val="14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Россети Центр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должен иметь два кабельных ввода в силовой отсек выполненных под</w:t>
        <w:br/>
        <w:t>СИП-4 (2) с фиксацией металлорукавов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</w:t>
        <w:br/>
        <w:t>(S</w:t>
      </w:r>
      <w:r>
        <w:rPr>
          <w:sz w:val="24"/>
          <w:szCs w:val="24"/>
          <w:vertAlign w:val="subscript"/>
          <w:lang w:eastAsia="ru-RU"/>
        </w:rPr>
        <w:t>н</w:t>
      </w:r>
      <w:r>
        <w:rPr>
          <w:sz w:val="24"/>
          <w:szCs w:val="24"/>
          <w:lang w:eastAsia="ru-RU"/>
        </w:rPr>
        <w:t>, i</w:t>
      </w:r>
      <w:r>
        <w:rPr>
          <w:sz w:val="24"/>
          <w:szCs w:val="24"/>
          <w:vertAlign w:val="subscript"/>
          <w:lang w:eastAsia="ru-RU"/>
        </w:rPr>
        <w:t>x</w:t>
      </w:r>
      <w:r>
        <w:rPr>
          <w:sz w:val="24"/>
          <w:szCs w:val="24"/>
          <w:lang w:eastAsia="ru-RU"/>
        </w:rPr>
        <w:t>%, u</w:t>
      </w:r>
      <w:r>
        <w:rPr>
          <w:sz w:val="24"/>
          <w:szCs w:val="24"/>
          <w:vertAlign w:val="subscript"/>
          <w:lang w:eastAsia="ru-RU"/>
        </w:rPr>
        <w:t>k</w:t>
      </w:r>
      <w:r>
        <w:rPr>
          <w:sz w:val="24"/>
          <w:szCs w:val="24"/>
          <w:lang w:eastAsia="ru-RU"/>
        </w:rPr>
        <w:t>%) и его проектной загрузкой;</w:t>
      </w:r>
    </w:p>
    <w:p>
      <w:pPr>
        <w:pStyle w:val="Normal"/>
        <w:numPr>
          <w:ilvl w:val="0"/>
          <w:numId w:val="13"/>
        </w:numPr>
        <w:suppressAutoHyphens w:val="false"/>
        <w:ind w:left="0"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соответствовать обязательным требованиям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1-2000 «Устройства комплектные низковольтные распределения и управления. Часть 1. Устройства, испытанные полностью или частично», а также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5-99 «Устройства комплектные низковольтные распределения и управления. Часть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. Дополнительные требования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Normal"/>
        <w:ind w:firstLine="709"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Оборудование, входящее в состав шкафа,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</w:t>
        <w:br/>
        <w:t>не менее 20 лет (кроме конденсаторов для компенсации потерь реактивной мощности</w:t>
        <w:br/>
        <w:t>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10 кВ – 1 шт., монтаж ШУ 0,23 кВ с прибором учета – 1 шт., монтаж РК 0,23 кВ с В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*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40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10-12T05:31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