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382-к (42135173) от 16 сентября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нешнее электроснабжение токоприемников </w:t>
      </w:r>
      <w:r>
        <w:rPr>
          <w:i/>
          <w:sz w:val="24"/>
          <w:szCs w:val="27"/>
        </w:rPr>
        <w:t>нежилого здания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Турлыгин Игорь Васильевич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б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 27.09.2021 г. № 42135173/3100/18406/21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оскольский городско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8"/>
              </w:rPr>
              <w:t>г. Новый Оскол, ул. Гражданска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31:19:1106009:68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ТП-20-26-08 РП-2 ПС 110/35/10 кВ Новый Оскол (инв. № 823С, наименование по бух. учету ЗТП 20-26-08 РП 2 ПС Н.Оскол) в части установки в РУНН 0,4 кВ автоматического выключателя (СПП Z31-TP42135173.03). 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 от ТП-20-26-08 РП-2 ПС 110/35/10 кВ Новый Оскол до ШУР 0,4 кВ протяжённостью 0,03 км (СПП Z31-TP42135173.01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 В ШУР 0,4 кВ предусмотреть установку средств коммерческого учета электрической энергии (мощности) трехфазного полукосвенного включения 0,4 кВ и ниже с ТТ в количестве одной штуки (СПП Z31-TP42135173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статические (электронные) класса точности не ниже 1.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34 кВт (увеличение на 134 кВт</w:t>
        <w:br/>
        <w:t>с 15 кВт до 149 кВт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иметь положительное заключение аттестационной комиссии ПАО «Россети» (при условии наличия в перечнях оборудования и материалов, подлежащих аттестации) на момент поставки оборудования или, в порядке исключения, протокол КДО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3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2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ШУР 0,4 кВ с прибором учета – 1 шт., монтаж ВА 0,4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9-16T07:03:00Z</dcterms:modified>
  <cp:revision>19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