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 xml:space="preserve">Договора  на выполнение строительных мероприятий с корректировкой проектной документации для заявителя в соответствии с техническими условиями на ТП в полном объеме с учетом материалов и транспортных расходов, в т.ч.: Реконструкция: РУ 6кВ ПС 110/6кВ ТЭЦ-1,Строительство: КЛ 6кВ №42 ПС 110/6кВ ТЭЦ-1 для обеспечения технологического присоединения энергопринимающих устройств (объектов) 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выполнение строительных мероприятий с корректировкой проектной документации для заявителя в соответствии с техническими условиями на ТП в полном объеме с учетом материалов и транспортных расходов, в т.ч.: Реконструкция: РУ 6кВ ПС 110/6кВ ТЭЦ-1,Строительство: КЛ 6кВ №42 ПС 110/6кВ ТЭЦ-1 для обеспечения технологического присоединения энергопринимающих устройств (объектов)  для нужд филиала ПАО "Россети Центр" - "Ярэнерго"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 выполнения работ: </w:t>
            </w:r>
            <w:r>
              <w:rPr>
                <w:highlight w:val="yellow"/>
              </w:rPr>
              <w:t xml:space="preserve"> до 31.12.2021 года,</w:t>
            </w:r>
            <w:r>
              <w:rPr/>
              <w:t xml:space="preserve">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 961 935,00</w:t>
            </w:r>
            <w:r>
              <w:rPr>
                <w:szCs w:val="24"/>
              </w:rPr>
              <w:t xml:space="preserve"> (пять миллионов девятьсот шестьдесят одна тысяча девятьсот тридцать пять) рублей 00 копеек РФ, без учета НДС; НДС составляет </w:t>
            </w:r>
            <w:r>
              <w:rPr>
                <w:b/>
                <w:szCs w:val="24"/>
              </w:rPr>
              <w:t>1 192 387,00</w:t>
            </w:r>
            <w:r>
              <w:rPr>
                <w:szCs w:val="24"/>
              </w:rPr>
              <w:t xml:space="preserve"> (один миллион сто девяносто две тысячи триста восемьдесят семь) рублей  00 копеек РФ; </w:t>
            </w:r>
            <w:r>
              <w:rPr>
                <w:b/>
                <w:szCs w:val="24"/>
              </w:rPr>
              <w:t>7 154 322,00</w:t>
            </w:r>
            <w:r>
              <w:rPr>
                <w:szCs w:val="24"/>
              </w:rPr>
              <w:t xml:space="preserve">  (семь миллионов сто пятьдесят четыре тысячи триста двадцать два) рубля  0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ноябр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6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 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26T09:16:00Z</dcterms:modified>
  <cp:revision>27</cp:revision>
  <dc:subject/>
  <dc:title>Извещение о проведении открытого конкурса</dc:title>
</cp:coreProperties>
</file>