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073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0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_RefHeading___Toc75279488"/>
      <w:bookmarkStart w:id="36" w:name="_Ref440361610"/>
      <w:bookmarkStart w:id="37" w:name="_Ref440361531"/>
      <w:bookmarkStart w:id="38" w:name="_Ref93265116"/>
      <w:bookmarkStart w:id="39" w:name="_Ref93264992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0" w:name="__RefHeading___Toc75279489"/>
      <w:bookmarkStart w:id="41" w:name="_Ref3904951"/>
      <w:bookmarkEnd w:id="40"/>
      <w:r>
        <w:rPr>
          <w:sz w:val="24"/>
          <w:szCs w:val="24"/>
          <w:lang w:val="ru-RU"/>
        </w:rPr>
        <w:t>Сводная таблица стоимости работ (форма 2)</w:t>
      </w:r>
      <w:bookmarkEnd w:id="4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0"/>
      <w:bookmarkEnd w:id="4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3" w:name="__RefHeading___Toc75279491"/>
      <w:bookmarkEnd w:id="4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Е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4" w:name="__RefHeading___Toc75279492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5" w:name="_Ref89649494"/>
      <w:bookmarkStart w:id="46" w:name="_Ref440361610"/>
      <w:bookmarkStart w:id="47" w:name="_Ref440361531"/>
      <w:bookmarkStart w:id="48" w:name="_Ref93265116"/>
      <w:bookmarkStart w:id="49" w:name="_Ref93264992"/>
      <w:bookmarkStart w:id="50" w:name="__RefHeading___Toc75279493"/>
      <w:bookmarkStart w:id="51" w:name="_Ref55336359"/>
      <w:bookmarkStart w:id="52" w:name="_Ref55335823"/>
      <w:bookmarkEnd w:id="18"/>
      <w:bookmarkEnd w:id="45"/>
      <w:bookmarkEnd w:id="46"/>
      <w:bookmarkEnd w:id="47"/>
      <w:bookmarkEnd w:id="48"/>
      <w:bookmarkEnd w:id="49"/>
      <w:bookmarkEnd w:id="5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1"/>
      <w:bookmarkEnd w:id="5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3" w:name="__RefHeading___Toc75279494"/>
      <w:bookmarkStart w:id="54" w:name="_Ref444173154"/>
      <w:bookmarkStart w:id="55" w:name="_Ref440272119"/>
      <w:bookmarkEnd w:id="53"/>
      <w:r>
        <w:rPr>
          <w:sz w:val="24"/>
          <w:szCs w:val="24"/>
        </w:rPr>
        <w:t>Форма Анкеты Участника</w:t>
      </w:r>
      <w:bookmarkEnd w:id="54"/>
      <w:bookmarkEnd w:id="5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6" w:name="_Ref444173192"/>
      <w:bookmarkStart w:id="57" w:name="_Ref444173080"/>
      <w:bookmarkStart w:id="58" w:name="_Ref440272147"/>
      <w:bookmarkStart w:id="59" w:name="_Ref444173192"/>
      <w:bookmarkStart w:id="60" w:name="_Ref444173080"/>
      <w:bookmarkStart w:id="61" w:name="_Ref440272147"/>
      <w:bookmarkEnd w:id="59"/>
      <w:bookmarkEnd w:id="60"/>
      <w:bookmarkEnd w:id="61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Ref444173192"/>
      <w:bookmarkStart w:id="63" w:name="_Ref444173080"/>
      <w:bookmarkStart w:id="64" w:name="_Ref440272147"/>
      <w:bookmarkStart w:id="65" w:name="__RefHeading___Toc75279495"/>
      <w:bookmarkEnd w:id="62"/>
      <w:bookmarkEnd w:id="63"/>
      <w:bookmarkEnd w:id="64"/>
      <w:r>
        <w:rPr>
          <w:sz w:val="24"/>
          <w:szCs w:val="24"/>
        </w:rPr>
        <w:t>Инструкции по заполнению</w:t>
      </w:r>
      <w:bookmarkEnd w:id="65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_RefHeading___Toc75279496"/>
      <w:bookmarkStart w:id="67" w:name="_Ref440376401"/>
      <w:bookmarkStart w:id="68" w:name="_Ref440376324"/>
      <w:bookmarkEnd w:id="66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7"/>
      <w:bookmarkEnd w:id="6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9" w:name="__RefHeading___Toc75279497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5279498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1" w:name="__RefHeading___Toc75279499"/>
      <w:bookmarkStart w:id="72" w:name="_Ref90381141"/>
      <w:bookmarkStart w:id="73" w:name="_Ref440274961"/>
      <w:bookmarkStart w:id="74" w:name="_Ref440272510"/>
      <w:bookmarkStart w:id="75" w:name="_Ref93268099"/>
      <w:bookmarkStart w:id="76" w:name="_Ref93268095"/>
      <w:bookmarkEnd w:id="71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2"/>
      <w:bookmarkEnd w:id="73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0"/>
      <w:bookmarkEnd w:id="77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75279501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9" w:name="__RefHeading___Toc75279502"/>
      <w:bookmarkStart w:id="80" w:name="_Ref449017298"/>
      <w:bookmarkEnd w:id="79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1" w:name="__RefHeading___Toc75279503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80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2" w:name="__RefHeading___Toc75279504"/>
      <w:bookmarkEnd w:id="82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5279505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4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4"/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5" w:name="__RefHeading___Toc75279506"/>
      <w:bookmarkStart w:id="86" w:name="_Ref55336389"/>
      <w:bookmarkStart w:id="87" w:name="_Ref55336398"/>
      <w:bookmarkEnd w:id="85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8" w:name="__RefHeading___Toc75279507"/>
      <w:bookmarkEnd w:id="88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9" w:name="__RefHeading___Toc75279508"/>
      <w:bookmarkEnd w:id="89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0" w:name="__RefHeading___Toc75279509"/>
      <w:bookmarkEnd w:id="90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0"/>
      <w:bookmarkEnd w:id="91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5279511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3" w:name="__RefHeading___Toc75279512"/>
      <w:bookmarkEnd w:id="93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3"/>
      <w:bookmarkEnd w:id="94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75279514"/>
      <w:bookmarkEnd w:id="95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22T18:38:00Z</cp:lastPrinted>
  <dcterms:modified xsi:type="dcterms:W3CDTF">2021-09-28T15:28:00Z</dcterms:modified>
  <cp:revision>20</cp:revision>
  <dc:subject/>
  <dc:title>закупочная документация</dc:title>
</cp:coreProperties>
</file>