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115037749"/>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14081959"/>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08909174"/>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79146399"/>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03419766"/>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66044353"/>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64140663"/>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24148946"/>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