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right"/>
        <w:rPr/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/>
      </w:pPr>
      <w:r>
        <w:rPr>
          <w:sz w:val="26"/>
          <w:szCs w:val="26"/>
        </w:rPr>
        <w:t>главный инженер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/>
      </w:pPr>
      <w:r>
        <w:rPr>
          <w:sz w:val="26"/>
          <w:szCs w:val="26"/>
        </w:rPr>
        <w:t>филиала ПАО «Россети Центр» -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923" w:leader="none"/>
        </w:tabs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>_______________/ А.А. Колдунов</w:t>
      </w:r>
    </w:p>
    <w:p>
      <w:pPr>
        <w:pStyle w:val="Normal"/>
        <w:tabs>
          <w:tab w:val="clear" w:pos="709"/>
          <w:tab w:val="right" w:pos="9923" w:leader="none"/>
        </w:tabs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4962" w:firstLine="708"/>
        <w:jc w:val="right"/>
        <w:rPr/>
      </w:pPr>
      <w:r>
        <w:rPr>
          <w:b w:val="false"/>
          <w:sz w:val="26"/>
          <w:szCs w:val="26"/>
        </w:rPr>
        <w:t>«10» августа 2022 года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линейных изоляторов подвесных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Филиал ПАО «Россети Центр» - «Смоленскэнерго» (Покупатель) производит закупку линейных изоляторов подвесных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оставщик обеспечивает поставку продукции на склады получателя – филиала ПАО «Россети Центр» - «Смоленскэнерго» в объемах и сроки установленные данным ТЗ: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584"/>
        <w:gridCol w:w="3357"/>
        <w:gridCol w:w="1532"/>
        <w:gridCol w:w="1669"/>
      </w:tblGrid>
      <w:tr>
        <w:trPr>
          <w:trHeight w:val="2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энер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31, г. Смоленск, ул. Индустриальная, д. 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5</w:t>
            </w:r>
          </w:p>
        </w:tc>
      </w:tr>
    </w:tbl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* календарных дней с момента заключения договора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83"/>
        <w:gridCol w:w="4825"/>
        <w:gridCol w:w="2666"/>
      </w:tblGrid>
      <w:tr>
        <w:trPr>
          <w:tblHeader w:val="true"/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изолятора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хнические требования и характеристики изолятора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120AD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490-2017, ГОСТ 27661-201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Минимальная механическая разрушающая нагрузка, кН, не менее – 12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Диаметр изоляционной детали, мм – </w:t>
            </w:r>
            <w:r>
              <w:rPr>
                <w:sz w:val="23"/>
                <w:szCs w:val="23"/>
                <w:lang w:val="en-U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Строительная высота, мм – 127/</w:t>
            </w:r>
            <w:r>
              <w:rPr>
                <w:sz w:val="23"/>
                <w:szCs w:val="23"/>
                <w:lang w:val="en-US"/>
              </w:rPr>
              <w:t>130/</w:t>
            </w:r>
            <w:r>
              <w:rPr>
                <w:sz w:val="23"/>
                <w:szCs w:val="23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на пути утечки, мм, не менее – 36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Сферическое соединение по ГОСТ 27396-93 – 1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Пробивное напряжение в изоляционной среде, кВ, не менее – 13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ерживаемое импульсное напряжение, кВ, не менее – 90/9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ерживаемое напряжение (частотой 50 Гц, в сухом состоянии), кВ – 6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ерживаемое напряжение (частотой 50 Гц, под дождем), кВ – 5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Выдерживаемое напряжение (при допустимом уровне радиопомех 60 дБ), кВ – 2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Выдерживаемое напряжение (при допустимом уровне радиопомех 86 дБ), кВ – 3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 изолятора, кг – 5,2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, шт. – 50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С – 70Е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490-2017, ГОСТ 27661-2017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Минимальная механическая разрушающая нагрузка, кН, не менее – 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Диаметр изоляционной детали, мм – 25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высота, мм – 127/14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Длина пути утечки, мм, не менее – 303/32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Сферическое соединение по ГОСТ 27396-93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  <w:lang w:val="en-US"/>
              </w:rPr>
              <w:t xml:space="preserve"> 16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Пробивное напряжение в изоляционной среде, кВ, не менее – 13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Выдерживаемое импульсное напряжение, кВ, не менее – 10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Выдерживаемое напряжение (частотой 50 Гц, в сухом состоянии), кВ – 7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Выдерживаемое напряжение (частотой 50 Гц, под дождем), кВ – 4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Выдерживаемое напряжение (при допустимом уровне радиопомех 60 дБ), кВ – 20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/>
            </w:pPr>
            <w:r>
              <w:rPr>
                <w:sz w:val="23"/>
                <w:szCs w:val="23"/>
              </w:rPr>
              <w:t>Выдерживаемое напряжение (при допустимом уровне радиопомех 86 дБ), кВ – 25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 изолятора, кг – 3,4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, шт. – 875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солютная максимальная температура окружающего воздуха, °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5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солютная минимальная температура окружающего воздуха, °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эксплуатации, месяцев, не мене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службы, лет, не мене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Российских Сертификатов безопасности и соответств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радиопомех подвесных тарельчатых изоляторов не должен быть выше 86 дБ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ляемые изоляторы должны быть экологически безопасны и не должны наносить вред окружающей среде</w:t>
            </w:r>
          </w:p>
        </w:tc>
      </w:tr>
    </w:tbl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1.</w:t>
        <w:tab/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личие продукции в официальных отраслевых реестрах отечественной продукции, опубликованных на информационных ресурсах Минпромторга России и Минцифры России №526/14/2022, №526/25/2022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№36 «О правилах проведения сертификации электрооборудован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 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2.</w:t>
        <w:tab/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6490-2017 – «Изоляторы линейные подвесные тарельчатые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18328-73 –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15150-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15543.1-89 –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ТО 34.01-2.2-014-2016 – «Изоляторы линейные подвесные тарельчатые стеклянные. Правила приемки и методы испытаний».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3.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23216, ГОСТ 14192-96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4.</w:t>
        <w:tab/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верка качества поверхности стекла, покрытия арматуры и цементных швов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спытание непрерывным потоком искр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верка размеров, длины пути утечки и массы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верка качества термообработк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спытание на термостойкость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спытание механической разрушающей силой при изгиб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спытание пробивным напряжением промышленной частоты.</w:t>
      </w:r>
    </w:p>
    <w:p>
      <w:pPr>
        <w:pStyle w:val="Style13"/>
        <w:tabs>
          <w:tab w:val="clear" w:pos="709"/>
          <w:tab w:val="left" w:pos="-4678" w:leader="none"/>
          <w:tab w:val="left" w:pos="-2835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4.5.</w:t>
        <w:tab/>
        <w:t>Срок изготовления изоляторов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-5812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-5812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-5812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д изготовления (две последние цифры).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Маркировка арматуры линейных подвесных тарельчатых изоляторов должна соответствовать СТО 34.01-2.2-014-2016 – «Изоляторы линейные подвесные тарельчатые стеклянные. Правила приемки и методы испытаний».</w:t>
      </w:r>
    </w:p>
    <w:p>
      <w:pPr>
        <w:pStyle w:val="Style13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19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/>
      </w:pPr>
      <w:r>
        <w:rPr>
          <w:sz w:val="24"/>
          <w:szCs w:val="24"/>
        </w:rPr>
        <w:t>Начальник СЛЭП УВС филиала</w:t>
        <w:tab/>
        <w:tab/>
        <w:tab/>
        <w:tab/>
        <w:tab/>
        <w:tab/>
        <w:tab/>
        <w:t>И.А. Букштыно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56:00Z</dcterms:created>
  <dc:creator>Ерёмин</dc:creator>
  <dc:description/>
  <cp:keywords/>
  <dc:language>en-US</dc:language>
  <cp:lastModifiedBy>Кудрявцева Татьяна Владимировна</cp:lastModifiedBy>
  <cp:lastPrinted>2022-01-13T12:55:00Z</cp:lastPrinted>
  <dcterms:modified xsi:type="dcterms:W3CDTF">2022-10-07T11:10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