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89798142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798143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798144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798145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798146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798147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798148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798149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798150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798151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798152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798153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798154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798155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798156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798157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798158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798159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798160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798161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798162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798163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798164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798165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798166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798167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798168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798169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798170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798171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798172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89798173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bCs/>
          <w:iCs/>
          <w:sz w:val="22"/>
          <w:szCs w:val="24"/>
        </w:rPr>
      </w:pPr>
      <w:r>
        <w:rPr>
          <w:rFonts w:cs="Calibri" w:ascii="Calibri" w:hAnsi="Calibri"/>
          <w:bCs/>
          <w:iCs/>
          <w:sz w:val="22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89798142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89798143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4" w:name="__RefHeading___Toc89798144"/>
      <w:bookmarkStart w:id="25" w:name="_Ref3889256"/>
      <w:bookmarkStart w:id="26" w:name="_Ref3883163"/>
      <w:bookmarkStart w:id="27" w:name="_Ref3883083"/>
      <w:bookmarkStart w:id="28" w:name="_Ref194750368"/>
      <w:bookmarkStart w:id="29" w:name="_Ref194749150"/>
      <w:bookmarkStart w:id="30" w:name="_Ref55336334"/>
      <w:bookmarkStart w:id="31" w:name="_Ref55335818"/>
      <w:bookmarkStart w:id="32" w:name="_Ref440361610"/>
      <w:bookmarkStart w:id="33" w:name="_Ref440361531"/>
      <w:bookmarkStart w:id="34" w:name="_Ref93265116"/>
      <w:bookmarkStart w:id="35" w:name="_Ref93264992"/>
      <w:bookmarkStart w:id="36" w:name="_Ref89649494"/>
      <w:bookmarkStart w:id="37" w:name="_Ref34763774"/>
      <w:bookmarkEnd w:id="24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5"/>
      <w:bookmarkEnd w:id="26"/>
      <w:bookmarkEnd w:id="27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8" w:name="__RefHeading___Toc89798145"/>
      <w:bookmarkEnd w:id="3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9" w:name="__RefHeading___Toc89798146"/>
      <w:bookmarkEnd w:id="3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Cs w:val="24"/>
          <w:shd w:fill="FFFF99" w:val="clear"/>
          <w:lang w:eastAsia="ru-RU"/>
        </w:rPr>
      </w:pPr>
      <w:bookmarkStart w:id="40" w:name="_Ref194750368"/>
      <w:bookmarkStart w:id="41" w:name="_Ref194749150"/>
      <w:bookmarkStart w:id="42" w:name="_Ref55336334"/>
      <w:bookmarkStart w:id="43" w:name="_Ref55335818"/>
      <w:bookmarkStart w:id="44" w:name="__RefHeading___Toc89798147"/>
      <w:bookmarkEnd w:id="40"/>
      <w:bookmarkEnd w:id="41"/>
      <w:bookmarkEnd w:id="42"/>
      <w:bookmarkEnd w:id="43"/>
      <w:bookmarkEnd w:id="44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45" w:name="__RefHeading___Toc89798148"/>
      <w:bookmarkStart w:id="46" w:name="_Ref3903669"/>
      <w:bookmarkEnd w:id="45"/>
      <w:r>
        <w:rPr>
          <w:sz w:val="24"/>
          <w:szCs w:val="24"/>
          <w:lang w:val="ru-RU"/>
        </w:rPr>
        <w:t>Сводная таблица стоимости работ (форма 2)</w:t>
      </w:r>
      <w:bookmarkEnd w:id="46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7" w:name="__RefHeading___Toc89798149"/>
      <w:bookmarkEnd w:id="47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единичные расценк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76"/>
        <w:gridCol w:w="992"/>
        <w:gridCol w:w="1843"/>
        <w:gridCol w:w="2126"/>
        <w:gridCol w:w="3827"/>
      </w:tblGrid>
      <w:tr>
        <w:trPr>
          <w:trHeight w:val="522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bCs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7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*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без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с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е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8" w:name="__RefHeading___Toc89798150"/>
      <w:bookmarkEnd w:id="4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083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Таблиц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>–1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водная таблица стоимости работ, единичные расценк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приводятся соответственно наименование выполняемых работ, единица измерения объема работ, цена единицы без НДС и цена единицы с НДС. Также могут быть приведены примечания и комментарии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2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 xml:space="preserve">о всех таблицах </w:t>
      </w:r>
      <w:r>
        <w:rPr>
          <w:sz w:val="24"/>
          <w:szCs w:val="24"/>
        </w:rPr>
        <w:t>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9" w:name="__RefHeading___Toc89798151"/>
      <w:bookmarkEnd w:id="4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50" w:name="_Ref440361610"/>
      <w:bookmarkStart w:id="51" w:name="_Ref440361531"/>
      <w:bookmarkStart w:id="52" w:name="_Ref93265116"/>
      <w:bookmarkStart w:id="53" w:name="_Ref93264992"/>
      <w:bookmarkStart w:id="54" w:name="_Ref89649494"/>
      <w:bookmarkStart w:id="55" w:name="_Ref34763774"/>
      <w:bookmarkStart w:id="56" w:name="__RefHeading___Toc89798152"/>
      <w:bookmarkStart w:id="57" w:name="_Ref55336359"/>
      <w:bookmarkStart w:id="58" w:name="_Ref55335823"/>
      <w:bookmarkEnd w:id="50"/>
      <w:bookmarkEnd w:id="51"/>
      <w:bookmarkEnd w:id="52"/>
      <w:bookmarkEnd w:id="53"/>
      <w:bookmarkEnd w:id="54"/>
      <w:bookmarkEnd w:id="55"/>
      <w:bookmarkEnd w:id="56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7"/>
      <w:bookmarkEnd w:id="58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59" w:name="__RefHeading___Toc89798153"/>
      <w:bookmarkStart w:id="60" w:name="_Ref444173154"/>
      <w:bookmarkStart w:id="61" w:name="_Ref440272119"/>
      <w:bookmarkEnd w:id="59"/>
      <w:r>
        <w:rPr>
          <w:sz w:val="24"/>
          <w:szCs w:val="24"/>
        </w:rPr>
        <w:t>Форма Анкеты Участника</w:t>
      </w:r>
      <w:bookmarkEnd w:id="60"/>
      <w:bookmarkEnd w:id="61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62" w:name="_Ref444173192"/>
      <w:bookmarkStart w:id="63" w:name="_Ref444173080"/>
      <w:bookmarkStart w:id="64" w:name="_Ref440272147"/>
      <w:bookmarkEnd w:id="62"/>
      <w:bookmarkEnd w:id="63"/>
      <w:bookmarkEnd w:id="64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65" w:name="_Ref444173192"/>
      <w:bookmarkStart w:id="66" w:name="_Ref444173080"/>
      <w:bookmarkStart w:id="67" w:name="_Ref440272147"/>
      <w:bookmarkStart w:id="68" w:name="_Ref444173192"/>
      <w:bookmarkStart w:id="69" w:name="_Ref444173080"/>
      <w:bookmarkStart w:id="70" w:name="_Ref440272147"/>
      <w:bookmarkEnd w:id="68"/>
      <w:bookmarkEnd w:id="69"/>
      <w:bookmarkEnd w:id="70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1" w:name="__RefHeading___Toc89798154"/>
      <w:r>
        <w:rPr>
          <w:sz w:val="24"/>
          <w:szCs w:val="24"/>
        </w:rPr>
        <w:t>Инструкции по заполнению</w:t>
      </w:r>
      <w:bookmarkEnd w:id="71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72" w:name="_Ref55336378"/>
      <w:bookmarkStart w:id="73" w:name="_Ref55336378"/>
      <w:bookmarkEnd w:id="73"/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4" w:name="_Ref55336378"/>
      <w:bookmarkStart w:id="75" w:name="__RefHeading___Toc89798155"/>
      <w:bookmarkStart w:id="76" w:name="_Ref440376401"/>
      <w:bookmarkStart w:id="77" w:name="_Ref440376324"/>
      <w:bookmarkEnd w:id="74"/>
      <w:bookmarkEnd w:id="75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76"/>
      <w:bookmarkEnd w:id="77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78" w:name="__RefHeading___Toc89798156"/>
      <w:bookmarkEnd w:id="7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9" w:name="__RefHeading___Toc89798157"/>
      <w:bookmarkEnd w:id="7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0" w:name="__RefHeading___Toc89798158"/>
      <w:bookmarkStart w:id="81" w:name="_Ref90381141"/>
      <w:bookmarkStart w:id="82" w:name="_Ref440274961"/>
      <w:bookmarkStart w:id="83" w:name="_Ref440272510"/>
      <w:bookmarkStart w:id="84" w:name="_Ref93268099"/>
      <w:bookmarkStart w:id="85" w:name="_Ref93268095"/>
      <w:bookmarkEnd w:id="80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1"/>
      <w:bookmarkEnd w:id="82"/>
      <w:bookmarkEnd w:id="83"/>
      <w:bookmarkEnd w:id="84"/>
      <w:bookmarkEnd w:id="85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6" w:name="__RefHeading___Toc89798159"/>
      <w:bookmarkEnd w:id="86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7" w:name="__RefHeading___Toc89798160"/>
      <w:bookmarkEnd w:id="8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8" w:name="__RefHeading___Toc89798161"/>
      <w:bookmarkEnd w:id="88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89" w:name="__RefHeading___Toc89798162"/>
      <w:bookmarkStart w:id="90" w:name="_Ref449017298"/>
      <w:bookmarkEnd w:id="89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90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91" w:name="__RefHeading___Toc89798163"/>
      <w:bookmarkEnd w:id="91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89798164"/>
      <w:bookmarkEnd w:id="9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3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3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94" w:name="__RefHeading___Toc89798165"/>
      <w:bookmarkStart w:id="95" w:name="_Ref55336389"/>
      <w:bookmarkStart w:id="96" w:name="_Ref55336398"/>
      <w:bookmarkEnd w:id="94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95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97" w:name="__RefHeading___Toc89798166"/>
      <w:bookmarkEnd w:id="97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98" w:name="__RefHeading___Toc89798167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9" w:name="__RefHeading___Toc89798168"/>
      <w:bookmarkEnd w:id="99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96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0" w:name="__RefHeading___Toc89798169"/>
      <w:bookmarkEnd w:id="100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1" w:name="__RefHeading___Toc89798170"/>
      <w:bookmarkEnd w:id="10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2" w:name="__RefHeading___Toc89798171"/>
      <w:bookmarkEnd w:id="102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Heading3"/>
        <w:numPr>
          <w:ilvl w:val="2"/>
          <w:numId w:val="32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3" w:name="__RefHeading___Toc89798172"/>
      <w:bookmarkEnd w:id="103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4" w:name="__RefHeading___Toc89798173"/>
      <w:bookmarkEnd w:id="104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05" w:name="_PictureBullets"/>
      <w:bookmarkStart w:id="106" w:name="_PictureBullets"/>
      <w:bookmarkEnd w:id="106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Лебедев Александр Александрович</cp:lastModifiedBy>
  <cp:lastPrinted>2019-01-21T17:01:00Z</cp:lastPrinted>
  <dcterms:modified xsi:type="dcterms:W3CDTF">2021-12-07T16:35:00Z</dcterms:modified>
  <cp:revision>51</cp:revision>
  <dc:subject/>
  <dc:title>закупочная документация</dc:title>
</cp:coreProperties>
</file>