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</w:t>
            </w:r>
            <w:r>
              <w:rPr>
                <w:sz w:val="22"/>
                <w:szCs w:val="22"/>
                <w:u w:val="single"/>
                <w:lang w:val="en-US"/>
              </w:rPr>
              <w:t>9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марта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2001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ЛЭП 6 кВ № 604 ПС 110/6-10 кВ Промышленная со строительством участка КВЛ-6 кВ, строительство ТП  6/0,4 кВ и двух КЛ-0,4 кВ для обеспечения технологического присоединения энергопринимающих устройств здания общежития, расположенного по адресу: Смоленская область, Рославльский район, г. Рославль, пер. 4-й Смоленский, д. 49, корпус 1, корпус 2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632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34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 6кВ № 604 от ПС 110/35/10-6 кВ "Промышленная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38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жития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рпус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38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МУНИЦИПАЛЬНОГО ОБРАЗОВАНИЯ «РОСЛАВЛЬСКИЙ РАЙОН» СМОЛЕНСКОЙ ОБЛА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жития,  корпус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ослав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4"/>
                <w:szCs w:val="24"/>
              </w:rPr>
              <w:t>г. Рославль, пер. 4-й Смоленский, д. 49, корпус 1, корпус 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5:0320731: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>Реконструкция ЛЭП 6 кВ № 604 ПС 110/6-10 кВ Промышленная со строительством участка КВЛ-6 кВ, строительство ТП  6/0,4 кВ и двух КЛ-0,4 кВ для обеспечения технологического присоединения энергопринимающих устройств здания общежития, расположенного по адресу: Смоленская область, Рославльский район, г. Рославль, пер. 4-й Смоленский, д. 49, корпус 1, корпус 2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6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6 кВ,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троительство КЛ-6 кВ, протяженностью 0,5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, протяженностью 0,1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6 кВ(1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П 6/0,4 кВ 400 к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25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, протяженностью 0,0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3838.0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(10)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(10)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распределительной сети </w:t>
      </w:r>
      <w:r>
        <w:rPr>
          <w:sz w:val="24"/>
          <w:szCs w:val="24"/>
        </w:rPr>
        <w:t>ЛЭП 6(10)-0,4 кВ</w:t>
      </w:r>
      <w:r>
        <w:rPr>
          <w:bCs/>
          <w:sz w:val="24"/>
          <w:szCs w:val="24"/>
        </w:rPr>
        <w:t>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ЛЭП 6(10)-0,4 кВ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sz w:val="24"/>
          <w:szCs w:val="24"/>
        </w:rPr>
        <w:t>ЛЭП 6(10)-0,4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sz w:val="24"/>
          <w:szCs w:val="24"/>
        </w:rPr>
        <w:t xml:space="preserve">ЛЭП 6(10)-0,4 кВ </w:t>
      </w:r>
      <w:r>
        <w:rPr>
          <w:bCs/>
          <w:sz w:val="24"/>
          <w:szCs w:val="24"/>
        </w:rPr>
        <w:t>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</w:t>
      </w:r>
      <w:r>
        <w:rPr>
          <w:sz w:val="24"/>
          <w:szCs w:val="24"/>
        </w:rPr>
        <w:t>ВЛ 6(10)-0,4 кВ</w:t>
      </w:r>
      <w:r>
        <w:rPr>
          <w:bCs/>
          <w:iCs/>
          <w:sz w:val="24"/>
          <w:szCs w:val="24"/>
        </w:rPr>
        <w:t>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sz w:val="24"/>
          <w:szCs w:val="24"/>
        </w:rPr>
        <w:t xml:space="preserve">ЛЭП 6(10)-0,4 кВ </w:t>
      </w:r>
      <w:r>
        <w:rPr>
          <w:bCs/>
          <w:iCs/>
          <w:sz w:val="24"/>
          <w:szCs w:val="24"/>
        </w:rPr>
        <w:t xml:space="preserve">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произвести реконструкцию отпаечной опоры № 8 ЛЭП 6 кВ № 604 ПС Промышленная в части монтажа ответвительной арматуры в сторону проектируемого участка ЛЭП 6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строительство участка ВЛЗ 6 кВ с применением защищенного провода от опоры № 8 ЛЭП 6 кВ № 604 ПС Промышленная до первой проектируемой опоры ориентировочной протяженностью 0,010 км</w:t>
      </w:r>
      <w:r>
        <w:rPr/>
        <w:t>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чение про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1*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 ВЛЗ 6(10)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(10)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на </w:t>
      </w:r>
      <w:r>
        <w:rPr>
          <w:bCs/>
          <w:sz w:val="24"/>
          <w:szCs w:val="24"/>
        </w:rPr>
        <w:t xml:space="preserve">ВЛЗ 6(10) кВ </w:t>
      </w:r>
      <w:r>
        <w:rPr>
          <w:sz w:val="24"/>
          <w:szCs w:val="24"/>
        </w:rPr>
        <w:t>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6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строительство участка КЛ 6 кВ от последней проектируемой опоры участка ВЛЗ-6 кВ до РУ-6 кВ проектируемой ТП 6/0,4 кВ, ориентировочно 0,570 км.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113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 изоляции кабеля 6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лен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, не распространяющее горение, на участке КЛ при входе в РУ-6 кВ КТП  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6(10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6(10)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 прокладке КЛ 6(10)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чет сечения токоведущей жилы по пропускной способност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ОПН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 0,4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 0,4 кВ от РУ 0,4 кВ проектируемой ТП 6/0,4 кВ до ВРУ объекта Заявителя, ориентировочной протяженностью 0,16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 0,4 кВ от РУ 0,4 кВ проектируемой ТП 6/0,4 кВ до ВРУ объекта Заявителя, ориентировочной протяженностью 0,07 км</w:t>
      </w:r>
      <w:r>
        <w:rPr/>
        <w:t>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Запроектировать и выполнить строительство КТП с силовым трансформатором (ориентировочно 400 кВА). Конструктивное исполнение, состав и параметры оборудования трансформаторной подстанции 6/0,4 кВ определить проектом по согласованию с Рославльским РЭС. Место установки трансформаторной подстанции 6/0,4 кВ согласовать с Рославльским</w:t>
      </w:r>
      <w:r>
        <w:rPr/>
        <w:t xml:space="preserve">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"/>
        <w:gridCol w:w="1198"/>
        <w:gridCol w:w="567"/>
        <w:gridCol w:w="2692"/>
        <w:gridCol w:w="143"/>
        <w:gridCol w:w="2693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и 0,4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 безопас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6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 кВ со стороны подхода ЛЭП–6 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345" w:right="0" w:firstLine="709"/>
        <w:jc w:val="both"/>
        <w:rPr/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 кВ: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я рубящего типа 6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г.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ов Заявителей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ЛЭП-6кВ №604 ПС Промышленна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charset w:val="00"/>
    <w:family w:val="swiss"/>
    <w:pitch w:val="default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6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DINPro-Regular" w:hAnsi="DINPro-Regular;DINPro-Regular" w:eastAsia="Times New Roman" w:cs="DINPro-Regular;DI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19-09-16T11:55:00Z</cp:lastPrinted>
  <dcterms:modified xsi:type="dcterms:W3CDTF">2021-03-11T06:26:00Z</dcterms:modified>
  <cp:revision>29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