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Тарабукин С.Ю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11»              марта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200</w:t>
      </w:r>
      <w:r>
        <w:rPr>
          <w:i/>
          <w:sz w:val="24"/>
          <w:szCs w:val="24"/>
          <w:u w:val="single"/>
          <w:lang w:val="en-US"/>
        </w:rPr>
        <w:t>5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и строительству/реконструкции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 ВЛ-0,4 кВ №1 КТП-7-4 Лысовка ВЛ 10 кВ №1004 ПС 110/35/10 кВ Стодолище со строительством ВЛ-0,4кВ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Починковский район, д. Лысовка, д. 28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849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85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№1004 от ПС"Стодолище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97"/>
        <w:gridCol w:w="1648"/>
        <w:gridCol w:w="1613"/>
        <w:gridCol w:w="1652"/>
        <w:gridCol w:w="1805"/>
      </w:tblGrid>
      <w:tr>
        <w:trPr>
          <w:trHeight w:val="10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79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Мая Александр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, ранее присоединенная мощность 3,0 к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чинк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Лысовка, д. 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4:2270101:5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>ю (РД) одной стадией для реконструкции ВЛ-0,4 кВ №1 КТП-7-4 Лысовка ВЛ 10 кВ №1004 ПС 110/35/10 кВ Стодолище со строительством ВЛ-0,4кВ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Починковский район, д. Лысовка, д. 28, с учетом требований НТД, указанных в п. 9 настоящего ТЗ (при проектировании необходимо руководствоваться последними редакциями</w:t>
      </w:r>
      <w:r>
        <w:rPr>
          <w:bCs/>
          <w:sz w:val="24"/>
          <w:szCs w:val="24"/>
        </w:rPr>
        <w:t xml:space="preserve"> документов, необходимых и действующих на момент разработки ПСД, 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7924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-0,4 кВ №1, протяженностью 0,46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7924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7924.0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едусмотреть проектом и выполнить реконструкцию ВЛ-0,4 кВ №1 КТП-7-4 Лысовка от РУ-0,4 кВ ТП до опоры №8  (ориентировочно 0,280 км) с заменой неизолированных проводов на </w:t>
      </w:r>
      <w:r>
        <w:rPr>
          <w:sz w:val="24"/>
          <w:szCs w:val="24"/>
          <w:u w:val="single"/>
        </w:rPr>
        <w:t>пятижильный</w:t>
      </w:r>
      <w:r>
        <w:rPr>
          <w:sz w:val="24"/>
          <w:szCs w:val="24"/>
        </w:rPr>
        <w:t xml:space="preserve"> изолированный провод большего сечения и заменой опор и установкой дополнительных опор(7шт.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усмотреть проектом и выполнить реконструкцию ВЛ-0,4 кВ №1 КТП-7-4 Лысовка в пролетах опор №8 - №12  (ориентировочно 0,180 км)с заменой неизолированных проводов на изолированный провод большего сечения и заменой опор и установкой дополнительных опор(4шт.)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в пролетах опор от РУ-0,4 кВ ТП до опоры №8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-0,4 кВ №1 КТП-7-4 Лысовка демонтаж проводов и демонтаж/монтаж светильников уличного освещения. 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едусмотреть проектом и выполнить в пролетах опор №8 - №12 ВЛ-0,4 кВ №1 КТП-7-4 Лысовка демонтаж/монтаж проводов уличного освещения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усмотреть проектом и выполнить в пролетах опор от РУ-0,4 кВ ТП до опоры №12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/>
      </w:pPr>
      <w:r>
        <w:rPr>
          <w:sz w:val="24"/>
          <w:szCs w:val="24"/>
        </w:rPr>
        <w:t>ВЛ-0,4 кВ №1 КТП-7-4 Лысовка замену неизолированных вводов на изолированные (ориентировочно 0,050 км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едусмотреть проектом и выполнить установку на опоре №8 ВЛ-0,4 кВ № 1 КТП-7-4 Лысовка щита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провода от опоры №12 ВЛ 0,4 кВ №1 КТП-7-4 Лысовка до выносного щита учета (ВЩУ), расположенного не далее 15 метров во внешнюю сторону от границы участка заявителя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усмотреть проектом и выполнить монтаж выносного щита учета (ВЩУ) на опоре  ВЛ  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46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27.08.2021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 КТП-7-4 Лысовка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6"/>
          <w:szCs w:val="16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1-03-11T16:10:00Z</cp:lastPrinted>
  <dcterms:modified xsi:type="dcterms:W3CDTF">2021-03-11T13:11:00Z</dcterms:modified>
  <cp:revision>39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