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 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Тарабукин С.Ю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   марта   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72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10 кВ № 03 ПС 35/10 кВ Сычевка со строительством участка ВЛ-10 кВ, строительство ТП 10/0,4 кВ и ВЛ-0,4 кВ для обеспечения технологического присоединения энергопринимающих устройств электрооборудования и освещения малоэтажной жилой застрйки, расположенной по адресу: Смоленская область, Сычевский район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икольское сельское поселение, д. Никольское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12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5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 03 ПС Сычевк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8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86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ванов Виталий Серге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96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ванов Виталий Серге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9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ванов Виталий Серге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90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ванов Виталий Серге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55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ы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кольское сельское поселение, д. Никольс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9:0030101:2180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ы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кольское сельское поселение, д. Никольс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9:0030101:2179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ы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кольское сельское поселение, д. Никольс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9:0030101:2181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ыч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кольское сельское поселение, д. Никольское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9:0030101:2178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42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</w:t>
      </w:r>
      <w:r>
        <w:rPr>
          <w:sz w:val="24"/>
          <w:szCs w:val="24"/>
        </w:rPr>
        <w:t xml:space="preserve"> ВЛ 10 кВ № 03 ПС 35/10 кВ Сычевка со строительством участка ВЛ-10 кВ, строительство ТП 10/0,4 кВ и ВЛ-0,4 кВ для обеспечения технологического присоединения энергопринимающих устройств электрооборудования и освещения малоэтажной жилой застрйки, расположенной по адресу: Смоленская область, Сычевский район, Никольское сельское поселение, д. Никольское, </w:t>
      </w:r>
      <w:r>
        <w:rPr>
          <w:bCs/>
          <w:iCs/>
          <w:sz w:val="24"/>
          <w:szCs w:val="24"/>
        </w:rPr>
        <w:t>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 протяженностью 0,1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86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7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86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ВЛ-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886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8861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86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861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966.01</w:t>
            </w:r>
          </w:p>
        </w:tc>
      </w:tr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8966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7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899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899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900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9007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проектом и выполнить реконструкцию опоры </w:t>
      </w:r>
      <w:r>
        <w:rPr>
          <w:sz w:val="24"/>
          <w:szCs w:val="24"/>
        </w:rPr>
        <w:t xml:space="preserve">№ 6-2 ВЛ 10 кВ № 03 ПС Сычевка </w:t>
      </w:r>
      <w:r>
        <w:rPr>
          <w:bCs/>
          <w:iCs/>
          <w:sz w:val="24"/>
          <w:szCs w:val="24"/>
        </w:rPr>
        <w:t>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№ 6-2 ВЛ 10 кВ № 03 ПС Сычевка до РУ-10 кВ проектируемой ТП-10/0,4 кВ (ориентировочно 0,160 км). Величину пролетов принять в соответствии с районом по ветру 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  <w:tab w:val="left" w:pos="1418" w:leader="none"/>
        </w:tabs>
        <w:suppressAutoHyphens w:val="false"/>
        <w:ind w:left="99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ВЛИ 0,4 кВ с применением изолированного самонесущего провода на железобетонных опорах от РУ 0,4 кВ проектируемой ТП 10/0,4 кВ до ВЩУ, расположенных не далее 15 метров во внешнюю сторону от границ земельных участков Заявителя, ориентировочно 0,180 км. Величину пролетов принять в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четырех выносных щитов учета (ВЩУ) на опорах проектируемой ВЛИ, укомплектованных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31"/>
        <w:gridCol w:w="1985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Сычевским РЭС. Место установки трансформаторной подстанции 10/0,4 кВ согласовать с Сычевским РЭС и другими заинтересованными организациями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4678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6 августа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ы участков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39:00Z</dcterms:created>
  <dc:creator>Ерёмин</dc:creator>
  <dc:description/>
  <cp:keywords/>
  <dc:language>en-US</dc:language>
  <cp:lastModifiedBy>Сергеева Маргарита Александровна</cp:lastModifiedBy>
  <cp:lastPrinted>2020-11-11T10:12:00Z</cp:lastPrinted>
  <dcterms:modified xsi:type="dcterms:W3CDTF">2021-03-10T11:12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