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</w:t>
      </w:r>
      <w:r>
        <w:rPr/>
        <w:t xml:space="preserve">а поставку вычислительной оргтехники для нужд ПАО «МРСК Центра» (филиала «Тамбов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</w:t>
            </w:r>
            <w:r>
              <w:rPr/>
              <w:t>а поставку вычислительной оргтехники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</w:t>
            </w:r>
            <w:r>
              <w:rPr>
                <w:rFonts w:eastAsia="Calibri"/>
                <w:lang w:eastAsia="en-US"/>
              </w:rPr>
              <w:t xml:space="preserve"> С момента заключения. но не позднее  30.11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352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1 962 683 (Один миллион девятьсот шестьдесят две тысячи шестьсот восемьдесят три) рубля 00 копеек РФ, без учета НДС; НДС составляет 392 536 (Триста девяносто две тысячи пятьсот тридцать шесть) рублей 60 копеек РФ; 2 355 219 (Два миллиона триста пятьдесят пять тысяч двести девятнадцат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6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сен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8 сен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4 сен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5 сен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8-26T08:52:00Z</dcterms:modified>
  <cp:revision>65</cp:revision>
  <dc:subject/>
  <dc:title>Извещение о проведении открытого конкурса</dc:title>
</cp:coreProperties>
</file>