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внесении изменений в закупочную документацию, проект договора и извещение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 года</w:t>
      </w:r>
      <w:r>
        <w:rPr/>
        <w:t xml:space="preserve">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243130 от 16.04.2015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закрытого запроса цен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 xml:space="preserve">@mrsk-1.ru, настоящим вносит изменения в закупочную документацию, проект договора и извещение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 xml:space="preserve">Заменить закупочную документацию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 xml:space="preserve">Заменить извещение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Ярэнерго») приложением №2 к данному уведомлению и изложить в редакции приложения №2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 xml:space="preserve">Заменить проект договора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Ярэнерго») приложением №3 к данному уведомлению и изложить в редакции приложения №3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По отношению к закупочной документации, проекту договора и извещения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 xml:space="preserve">- Закупочная документация, проект договора и извещение открытого запроса предложений на право заключения Договора на </w:t>
      </w:r>
      <w:r>
        <w:rPr>
          <w:bCs/>
          <w:i/>
        </w:rPr>
        <w:t>оказание услуг по подписке и доставке периодических изданий на 2-е полугодие 2015</w:t>
      </w:r>
      <w:r>
        <w:rPr>
          <w:i/>
        </w:rPr>
        <w:t xml:space="preserve"> для нужд ОАО «МРСК Центра» (филиала «Ярэнерго») заменено Приложениями №1, №2 и №3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 xml:space="preserve"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</w:t>
      </w:r>
      <w:r>
        <w:rPr>
          <w:bCs/>
        </w:rPr>
        <w:t>оказание услуг по подписке и доставке периодических изданий на 2-е полугодие 2015В</w:t>
      </w:r>
      <w:r>
        <w:rPr/>
        <w:t xml:space="preserve">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243130 от 16.04.2015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</w:t>
        <w:tab/>
        <w:tab/>
        <w:tab/>
        <w:tab/>
        <w:t xml:space="preserve">                                              </w:t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5-04-21T06:04:00Z</dcterms:modified>
  <cp:revision>27</cp:revision>
  <dc:subject/>
  <dc:title> </dc:title>
</cp:coreProperties>
</file>