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подписке и доставке периодических изданий на 2-е полугодие 2015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150003, г. Ярославль, ул. Войнова, д. 12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7.2015 по 31.12.2015</w:t>
      </w:r>
      <w:r>
        <w:rPr/>
        <w:t>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7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12 7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енадца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21T06:17:00Z</dcterms:modified>
  <cp:revision>25</cp:revision>
  <dc:subject/>
  <dc:title>Уведомление о проведении открытого запроса предложений</dc:title>
</cp:coreProperties>
</file>