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Крупенникова Юлия Николаевна, контактные телефоны - (4712) 55-71-84, адрес электронной почты: </w:t>
      </w:r>
      <w:hyperlink r:id="rId7">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объекта: «Строительство: ВЛ-10кВ, КЛ-10кВ, ТП 10/0,4кВ. Монтаж: линейных разъединителей 10 кВ для обеспечения технологического присоединения энергопринимающих устройств Заявителя: освещение, технологическое оборудование пищеблока, аварийное освещение здания детского сада» (ЗЭС Администрация г. Льгов Курской области (ДЕТСКИЙ САД))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августа 2022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объекта: «Строительство: ВЛ-10кВ, КЛ-10кВ, ТП 10/0,4кВ. Монтаж: линейных разъединителей 10 кВ для обеспечения технологического присоединения энергопринимающих устройств Заявителя: освещение, технологическое оборудование пищеблока, аварийное освещение здания детского сада» (ЗЭС Администрация г. Льгов Курской области (ДЕТСКИЙ САД))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 xml:space="preserve">начало - с даты подписания договора, окончание – </w:t>
      </w:r>
      <w:bookmarkEnd w:id="14"/>
      <w:r>
        <w:rPr>
          <w:sz w:val="24"/>
          <w:szCs w:val="24"/>
        </w:rPr>
        <w:t>30.09.2022 г.</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6 880 727,00</w:t>
      </w:r>
      <w:r>
        <w:rPr>
          <w:sz w:val="24"/>
          <w:szCs w:val="24"/>
        </w:rPr>
        <w:t xml:space="preserve"> (шесть миллионов восемьсот восемьдесят тысяч семьсот двадцать семь) рублей 00 копеек РФ, без учета НДС; НДС составляет </w:t>
      </w:r>
      <w:r>
        <w:rPr>
          <w:b/>
          <w:sz w:val="24"/>
          <w:szCs w:val="24"/>
        </w:rPr>
        <w:t xml:space="preserve">1 376 145,40 </w:t>
      </w:r>
      <w:r>
        <w:rPr>
          <w:sz w:val="24"/>
          <w:szCs w:val="24"/>
        </w:rPr>
        <w:t xml:space="preserve">(один миллион триста семьдесят шесть тысяч сто сорок пять) рублей 40 копеек РФ; </w:t>
      </w:r>
      <w:r>
        <w:rPr>
          <w:b/>
          <w:sz w:val="24"/>
          <w:szCs w:val="24"/>
        </w:rPr>
        <w:t xml:space="preserve">8 256 872,40 </w:t>
      </w:r>
      <w:r>
        <w:rPr>
          <w:sz w:val="24"/>
          <w:szCs w:val="24"/>
        </w:rPr>
        <w:t>(восемь миллионов двести пятьдесят шесть тысяч восемьсот семьдесят два) рубля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1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7.08.2022 года.</w:t>
      </w:r>
      <w:r>
        <w:rPr>
          <w:sz w:val="24"/>
          <w:szCs w:val="24"/>
        </w:rPr>
        <w:t xml:space="preserve"> Дата подведения итогов: </w:t>
      </w:r>
      <w:r>
        <w:rPr>
          <w:b/>
          <w:sz w:val="24"/>
          <w:szCs w:val="24"/>
        </w:rPr>
        <w:t>22.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42-КР-22 от «05» августа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mailto:Krupennikova.Y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Горбылев Александр Владимирович</cp:lastModifiedBy>
  <cp:lastPrinted>2012-12-18T17:13:00Z</cp:lastPrinted>
  <dcterms:modified xsi:type="dcterms:W3CDTF">2022-08-05T10:40:00Z</dcterms:modified>
  <cp:revision>144</cp:revision>
  <dc:subject/>
  <dc:title>Типовая закупочная документация</dc:title>
</cp:coreProperties>
</file>