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тепличного комплекса ИП КФХ Петрина Н.В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примерно в 17000 м по направлению на восток от ориентира 484 км + 200 м лево автодороги М-4 «Дон-1» расположенного за пределами участка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25077 от 17.05.2017 г.(50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выполнить строительство ВЛ 10 кВ от опоры № 11 ВЛ-10-1 ПС 35 кВ Алена до проектируемой ТП 10 кВ (~ 0,75 км). (инв. № нет, бух/дис. наименование ВЛ 10 кВ (Отпайка) оп № 11 ВЛ 10 кВ № 04 ПС Алена) – ТП 1050 ПС Алена) (Z36-TP41625077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 с установкой разъединителя перед ТП. (инв. № нет, бух/дис. наименование ТП 1050 ПС Алена) (Z36-TP41625077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~0,03 км.). (инв. № нет, бух/дис. наименование ВЛ 0,4 № 1 ТП 1050 ПС Алена). (Z36-TP41625077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5-19T13:07:00Z</cp:lastPrinted>
  <dcterms:modified xsi:type="dcterms:W3CDTF">2018-04-16T10:37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