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Слабодчиковой Т.Ф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оссошанский район, х. Лощина, ул. Молодежная, д.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8502 от 16.04.2018 г. (11,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произвести реконструкцию ВЛ 0,4 кВ с демонтажем опор в пролетах опор № 10-21 ВЛ 0,4 кВ № 3 ТП 10 кВ № 213 ВЛ 10 кВ № 2 ПС 110 кВ Ст. Калитва (инв. № 808474/Л, бух. наименование. ВЛ-0,4 кВ от КТП 437 ф2 ПС Ст. Калитва, дис. наименование ВЛ-0,4-3 ТП-213 ПС Ст.Калитва). (Z36-TP41628502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выполнить строительство ВЛЗ 10 кВ от опоры № 218 ВЛ-10кВ № 2 ПС 110 кВ Ст. Калитва (~ 0,36 км). (инв. № 808316/Л, бух./дис. наименование ВЛ-10 кВ (Отпайка) оп № 5 (ВЛ 10 кВ № 02 ПС Ст. Калитва) – ТП 203 ПС Ст.Калитва). (Z36-TP41628502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остроить СТП 10 кВ с трансформатором 160 кВА с установкой разъединителя перед ТП. (инв. №  нет, бух./дис. наименование СТП 203 ПС Ст. Калитва). (Z36-TP41628502.08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роизвести реконструкцию ВЛ 0,4 кВ № 1 с совместным подвесом от проектируемой СТП 10 кВ № 203 ВЛ 10 кВ № 2 ПС 110 кВ Ст. Калитва по проектируемой ВЛЗ 10 кВ № 2 ПС 110 кВ Ст. Калитва (проектируемая отпайка от существующей опоры № 218 ВЛ 10 кВ № 2 ПС 110 кВ Ст. Калитва). (~ 0,36 км). (инв. № 808316/Л, бух./дис. наименование  ВЛ 0,4 № 1 ТП 203 ПС Ст. Калитва) (Z36-TP41628502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роизвести реконструкцию ВЛ 0,4 кВ с заменой промежуточный опор № 9, 37 ВЛ 0,4 кВ № 3 ТП 10 кВ № 213 ВЛ 10 кВ № 2 ПС 110 кВ Ст. Калитва (инв. № 808474/Л, бух. наименование. ВЛ-0,4 кВ от КТП 437 ф2 ПС Ст. Калитва, дис. наименование ВЛ-0,4-3 ТП-213 ПС Ст.Калитва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роизвести реконструкцию ВЛ 0,4 кВ с демонтажем провода в пролете опор № 8-9, 9-10, 9-37 ВЛ 0,4 кВ № 3 ТП 10 кВ № 213 ВЛ 10 кВ № 2 ПС 110 кВ Ст. Калитва. (~ 0,1 км). (инв. № 808474/Л, бух. наименование. ВЛ-0,4 кВ от КТП 437 ф2 ПС Ст. Калитва, дис. наименование ВЛ-0,4-3 ТП-213 ПС Ст.Калитва). (Z36-TP41628502.05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№ 203 ВЛ 10 кВ № 2 ПС 110 кВ Ст. Калитва до опоры № 9  ВЛ 0,4 кВ № 3 ТП 10 кВ № 213 ВЛ 10 кВ № 2 ПС 110 кВ Ст. Калитва (инв. № нет, бух./дис. наименование. ВЛ-0,4 кВ № 1 ТП 203 ПС Ст.Калитва). (~0,025 км.). (Z36-TP41628502.06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№ 203 ВЛ 10 кВ № 2 ПС 110 кВ Ст. Калитва до опоры № 37  ВЛ 0,4 кВ № 3 ТП 10 кВ № 213 ВЛ 10 кВ № 2 ПС 110 кВ Ст. Калитва (инв. № нет, бух./дис. наименование. ВЛ-0,4 кВ № 1 ТП 203 ПС Ст.Калитва). (~0,055 км.). (Z36-TP41628502.07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6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4-23T11:0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