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о техническим вопросам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И.В.Колуба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21___” __сентября___ 2017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ПАО «МРСК Центра» производит закупку металлопроката для </w:t>
      </w:r>
      <w:r>
        <w:rPr>
          <w:i/>
          <w:sz w:val="24"/>
          <w:szCs w:val="24"/>
        </w:rPr>
        <w:t>ремонтно-эксплуатационного обслуживания электросетевого оборудова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 на 2018 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еталлопроката на склады получателя – филиала ПАО «МРСК Центра»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металлопроката должны соответствовать параметрам и быть не ниже значений приведенных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металлопрок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2060-90 «Прутки латун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590-88 «Прокат стальной горячекатаный кругл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3262-75 «Трубы стальные водогазопровод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240-97 «Швеллеры стальные горячеката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707-80 «Трубы стальные электросварные холоднодеформирован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663-86 «Трубы стальные профильные.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30136-95 «Катанка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4.2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еталлопроката должна подвергаться приемо-сдаточным испытаниям в соответствие с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металлопрок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п.4.2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еталлопроката, входящего в предмет Договора, должна быть выполнена согласно графику, утвержденному Покупателем. Изменение сроков поставки металлопроката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еталлопроката (в соответствии с требованиями конкурсной документации).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ного инженера по эксплуатации –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ВС</w:t>
      </w: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нстантинов Д.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10:00Z</dcterms:created>
  <dc:creator>Ерёмин</dc:creator>
  <dc:description/>
  <cp:keywords/>
  <dc:language>en-US</dc:language>
  <cp:lastModifiedBy>Ишутин Дмитрий Леонидович</cp:lastModifiedBy>
  <cp:lastPrinted>2015-10-13T13:16:00Z</cp:lastPrinted>
  <dcterms:modified xsi:type="dcterms:W3CDTF">2017-09-27T10:36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