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17191386">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17191387">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17191388">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17191389">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7191390">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7191391">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17191392">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17191393">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17191394">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17191395">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17191396">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17191397">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17191398">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7191399">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17191400">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17191401">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17191402">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17191403">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17191404">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17191405">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17191406">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17191407">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7191408">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17191409">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17191410">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7191411">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17191412">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1719141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7191414">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17191415">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1719141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7191417">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17191418">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17191419">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7191420">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17191421">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17191422">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7191423">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17191424">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17191425">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7191426">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17191427">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17191428">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17191429">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17191430">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17191431">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7191432">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17191433">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17191434">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7191435">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17191436">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17191437">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17191438">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17191386"/>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17191387"/>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33" w:name="__RefHeading___Toc17191388"/>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9" w:name="__RefHeading___Toc17191389"/>
      <w:bookmarkEnd w:id="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17191390"/>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17191391"/>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9" w:name="__RefHeading___Toc17191392"/>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pPr>
      <w:r>
        <w:rPr>
          <w:szCs w:val="24"/>
        </w:rPr>
        <w:t>«_____»_______________ года №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2" w:name="__RefHeading___Toc17191393"/>
      <w:bookmarkEnd w:id="5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3" w:name="__RefHeading___Toc17191394"/>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21"/>
        </w:numPr>
        <w:tabs>
          <w:tab w:val="left" w:pos="567" w:leader="none"/>
          <w:tab w:val="left" w:pos="1985" w:leader="none"/>
        </w:tabs>
        <w:ind w:left="0" w:right="34" w:hanging="0"/>
        <w:rPr>
          <w:sz w:val="24"/>
          <w:szCs w:val="24"/>
        </w:rPr>
      </w:pPr>
      <w:bookmarkStart w:id="55" w:name="__RefHeading___Toc17191395"/>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9"/>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0"/>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17191396"/>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3" w:name="__RefHeading___Toc17191397"/>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4" w:name="__RefHeading___Toc17191398"/>
      <w:bookmarkEnd w:id="6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6" w:name="__RefHeading___Toc17191399"/>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7" w:name="__RefHeading___Toc17191400"/>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8" w:name="__RefHeading___Toc17191401"/>
      <w:bookmarkEnd w:id="68"/>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17191402"/>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0" w:name="__RefHeading___Toc17191403"/>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1" w:name="__RefHeading___Toc17191404"/>
      <w:bookmarkEnd w:id="71"/>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17191405"/>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1"/>
        </w:numPr>
        <w:tabs>
          <w:tab w:val="left" w:pos="567" w:leader="none"/>
          <w:tab w:val="left" w:pos="1985" w:leader="none"/>
        </w:tabs>
        <w:ind w:left="0" w:right="34" w:hanging="0"/>
        <w:rPr>
          <w:sz w:val="24"/>
          <w:szCs w:val="24"/>
        </w:rPr>
      </w:pPr>
      <w:bookmarkStart w:id="76" w:name="__RefHeading___Toc17191406"/>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6" w:name="__RefHeading___Toc17191407"/>
      <w:r>
        <w:rPr>
          <w:sz w:val="24"/>
          <w:szCs w:val="24"/>
        </w:rPr>
        <w:t>Инструкции по заполнению</w:t>
      </w:r>
      <w:bookmarkEnd w:id="86"/>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17191408"/>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1"/>
        </w:numPr>
        <w:tabs>
          <w:tab w:val="left" w:pos="567" w:leader="none"/>
          <w:tab w:val="left" w:pos="1985" w:leader="none"/>
        </w:tabs>
        <w:ind w:left="0" w:right="34" w:hanging="0"/>
        <w:rPr>
          <w:sz w:val="24"/>
          <w:szCs w:val="24"/>
        </w:rPr>
      </w:pPr>
      <w:bookmarkStart w:id="90" w:name="__RefHeading___Toc17191409"/>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1" w:name="__RefHeading___Toc17191410"/>
      <w:bookmarkEnd w:id="9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17191411"/>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1"/>
        </w:numPr>
        <w:tabs>
          <w:tab w:val="left" w:pos="567" w:leader="none"/>
          <w:tab w:val="left" w:pos="1985" w:leader="none"/>
        </w:tabs>
        <w:ind w:left="0" w:right="34" w:hanging="0"/>
        <w:rPr>
          <w:sz w:val="24"/>
          <w:szCs w:val="24"/>
        </w:rPr>
      </w:pPr>
      <w:bookmarkStart w:id="96" w:name="__RefHeading___Toc17191412"/>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7" w:name="__RefHeading___Toc17191413"/>
      <w:bookmarkEnd w:id="97"/>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17191414"/>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1"/>
        </w:numPr>
        <w:tabs>
          <w:tab w:val="left" w:pos="567" w:leader="none"/>
          <w:tab w:val="left" w:pos="1985" w:leader="none"/>
        </w:tabs>
        <w:ind w:left="0" w:right="34" w:hanging="0"/>
        <w:rPr>
          <w:sz w:val="24"/>
          <w:szCs w:val="24"/>
        </w:rPr>
      </w:pPr>
      <w:bookmarkStart w:id="99" w:name="__RefHeading___Toc17191415"/>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0" w:name="__RefHeading___Toc17191416"/>
      <w:bookmarkEnd w:id="10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17191417"/>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1"/>
        </w:numPr>
        <w:tabs>
          <w:tab w:val="left" w:pos="567" w:leader="none"/>
          <w:tab w:val="left" w:pos="1985" w:leader="none"/>
        </w:tabs>
        <w:ind w:left="0" w:right="34" w:hanging="0"/>
        <w:rPr>
          <w:sz w:val="24"/>
          <w:szCs w:val="24"/>
        </w:rPr>
      </w:pPr>
      <w:bookmarkStart w:id="107" w:name="__RefHeading___Toc17191418"/>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8" w:name="__RefHeading___Toc17191419"/>
      <w:bookmarkEnd w:id="10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3" w:name="__RefHeading___Toc17191420"/>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1"/>
        </w:numPr>
        <w:tabs>
          <w:tab w:val="left" w:pos="567" w:leader="none"/>
          <w:tab w:val="left" w:pos="1985" w:leader="none"/>
        </w:tabs>
        <w:ind w:left="0" w:right="34" w:hanging="0"/>
        <w:rPr>
          <w:sz w:val="24"/>
          <w:szCs w:val="24"/>
        </w:rPr>
      </w:pPr>
      <w:bookmarkStart w:id="117" w:name="__RefHeading___Toc17191421"/>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8" w:name="__RefHeading___Toc17191422"/>
      <w:bookmarkEnd w:id="11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9" w:name="__RefHeading___Toc17191423"/>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1"/>
        </w:numPr>
        <w:tabs>
          <w:tab w:val="left" w:pos="567" w:leader="none"/>
          <w:tab w:val="left" w:pos="1985" w:leader="none"/>
        </w:tabs>
        <w:ind w:left="0" w:right="34" w:hanging="0"/>
        <w:rPr>
          <w:sz w:val="24"/>
          <w:szCs w:val="24"/>
        </w:rPr>
      </w:pPr>
      <w:bookmarkStart w:id="122" w:name="__RefHeading___Toc17191424"/>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29" w:name="__RefHeading___Toc17191425"/>
      <w:bookmarkEnd w:id="129"/>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17191426"/>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39" w:name="__RefHeading___Toc17191427"/>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0" w:name="__RefHeading___Toc17191428"/>
      <w:bookmarkEnd w:id="14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17191429"/>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7" w:name="__RefHeading___Toc17191430"/>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8" w:name="__RefHeading___Toc17191431"/>
      <w:bookmarkEnd w:id="14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17191432"/>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0" w:name="__RefHeading___Toc17191433"/>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1" w:name="__RefHeading___Toc17191434"/>
      <w:bookmarkEnd w:id="15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17191435"/>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17191436"/>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160" w:name="__RefHeading___Toc17191437"/>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63" w:name="__RefHeading___Toc17191438"/>
      <w:bookmarkEnd w:id="16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orient="landscape" w:w="16838" w:h="11906"/>
      <w:pgMar w:left="539" w:right="680" w:gutter="0" w:header="720" w:top="1134" w:footer="0" w:bottom="567"/>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0"/>
        </w:tabs>
        <w:ind w:left="390" w:hanging="360"/>
      </w:pPr>
      <w:rPr>
        <w:b/>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6"/>
    <w:lvlOverride w:ilvl="0">
      <w:startOverride w:val="1"/>
    </w:lvlOverride>
  </w:num>
  <w:num w:numId="40">
    <w:abstractNumId w:val="23"/>
    <w:lvlOverride w:ilvl="0"/>
    <w:lvlOverride w:ilvl="1">
      <w:startOverride w:val="2"/>
    </w:lvlOverride>
  </w:num>
  <w:num w:numId="41">
    <w:abstractNumId w:val="18"/>
    <w:lvlOverride w:ilvl="0">
      <w:startOverride w:val="1"/>
    </w:lvlOverride>
  </w:num>
  <w:num w:numId="42">
    <w:abstractNumId w:val="32"/>
    <w:lvlOverride w:ilvl="0">
      <w:startOverride w:val="1"/>
    </w:lvlOverride>
  </w:num>
</w:numbering>
</file>

<file path=word/settings.xml><?xml version="1.0" encoding="utf-8"?>
<w:settings xmlns:w="http://schemas.openxmlformats.org/wordprocessingml/2006/main">
  <w:zoom w:percent="72"/>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Умеркина Елена Борисовна</cp:lastModifiedBy>
  <cp:lastPrinted>2019-01-21T17:01:00Z</cp:lastPrinted>
  <dcterms:modified xsi:type="dcterms:W3CDTF">2019-08-20T08:02:00Z</dcterms:modified>
  <cp:revision>44</cp:revision>
  <dc:subject/>
  <dc:title>закупочная документация</dc:title>
</cp:coreProperties>
</file>